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Prot. N.  3199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6/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Giugno</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A</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A</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8</w:t>
      </w:r>
      <w:r>
        <w:rPr/>
        <w:t xml:space="preserve"> Assenti N. </w:t>
      </w:r>
      <w:r>
        <w:rPr>
          <w:lang w:val="en-US"/>
        </w:rPr>
        <w:t>13</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E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80</w:t>
      </w:r>
      <w:r>
        <w:rPr>
          <w:sz w:val="20"/>
          <w:szCs w:val="20"/>
        </w:rPr>
        <w:t xml:space="preserve"> :</w:t>
      </w:r>
    </w:p>
    <w:p>
      <w:pPr>
        <w:pStyle w:val="Normal"/>
        <w:rPr>
          <w:sz w:val="20"/>
          <w:szCs w:val="20"/>
        </w:rPr>
      </w:pPr>
      <w:r>
        <w:rPr>
          <w:sz w:val="20"/>
          <w:szCs w:val="20"/>
        </w:rPr>
        <w:t>ACCORDO ISTITUZIONALE DI INTESA TRA PROVINCIA DI MODENA, PROVINCIA DI FERRARA, COMUNE DI CONCORDIA SUL SECCHIA, COMUNE DI FINALE EMILIA, COMUNE DI MIRANDOLA, COMUNE DI S. FELICE SUL PANARO, COMUNE DI BONDENO SU "INTERVENTI ATTUATIVI DI VALORIZZAZIONE AMBIENTALE E TERRITORIALE DELL'AREA DELLE VALLI DEL BASSO MODENESE E DEL BONDENES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CCORDO ISTITUZIONALE DI INTESA TRA PROVINCIA DI MODENA, PROVINCIA DI FERRARA, COMUNE DI CONCORDIA SUL SECCHIA, COMUNE DI FINALE EMILIA, COMUNE DI MIRANDOLA, COMUNE DI S. FELICE SUL PANARO, COMUNE DI BONDENO SU "INTERVENTI ATTUATIVI DI VALORIZZAZIONE AMBIENTALE E TERRITORIALE DELL'AREA DELLE VALLI DEL BASSO MODENESE E DEL BONDENES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ind w:firstLine="708"/>
        <w:rPr/>
      </w:pPr>
      <w:r>
        <w:rPr/>
      </w:r>
    </w:p>
    <w:p>
      <w:pPr>
        <w:pStyle w:val="Normal"/>
        <w:ind w:firstLine="708"/>
        <w:rPr/>
      </w:pPr>
      <w:r>
        <w:rPr/>
      </w:r>
    </w:p>
    <w:p>
      <w:pPr>
        <w:pStyle w:val="Normal"/>
        <w:ind w:firstLine="708"/>
        <w:rPr/>
      </w:pPr>
      <w:r>
        <w:rPr/>
        <w:t>Premess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Regione Emilia Romagna, le Province di Modena e Ferrara ed i Comuni di Mirandola, S.Felice sul Panaro, Finale Emilia, Concordia e Bondeno hanno concorso alla definizione di un “Progetto d’Area per la qualificazione ambientale delle Valli del Basso Modenese”;</w:t>
      </w:r>
    </w:p>
    <w:p>
      <w:pPr>
        <w:pStyle w:val="Steve"/>
        <w:numPr>
          <w:ilvl w:val="0"/>
          <w:numId w:val="2"/>
        </w:numPr>
        <w:tabs>
          <w:tab w:val="clear" w:pos="709"/>
          <w:tab w:val="left" w:pos="0" w:leader="none"/>
          <w:tab w:val="left" w:pos="326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e la determinazione di predisporre in specifico “Interventi attuativi di valorizzazione ambientale e territoriale dell’area delle Valli del Basso modenese” nasce dalla volontà delle Amministrazioni Provinciali di Modena e Ferrara e degli Enti locali interessati di sostenere ed incentivare programmi d’area di elevato spessore integrato, in sintonia con le indicazioni emergenti nell’ambito dei più recenti indirizzi di pianificazione territoriale e programmazione socioeconomica provenienti dall’Unione Europea e dalla Regione Emilia Romagna; </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questi interventi si inscrivono quindi in un ampio disegno volto a cogliere compiutamente le potenzialità presenti nell’area su un rifondato rapporto ambiente/sviluppo, nella prospettiva del rispetto delle risorse ambientali ed in un intento di valorizzazione delle peculiarità naturali, umane e storico-culturali quale occasione di crescita economica e di sviluppo consolida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Provincia di Modena, in sede di adozione del proprio Schema di Piano Territoriale, ha individuato come priorità per l’area della bassa pianura il potenziamento dell’offerta ambientale attraverso lo sviluppo di occasioni di fruizione sociale delle risorse naturali, con particolare riferimento alle aree vallive che presentano scarso utilizzo agricolo e ridotta antropizzazion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e politiche per l’intera area della bassa pianura modenese espresse successivamente dal Piano Territoriale Infraregionale della Provincia di Modena, riprendendo le indicazioni contenute nel precedente Schema di Piano, in riferimento ad obiettivi di valorizzazione dell’identità culturale e dell’offerta di qualità ambientale, sono riconducibili ad azioni basate sulle valenze dei tessuti storici principali e sulle potenzialità di fruizione naturalistica connesse alla presenza delle aree vallive e delle direttrici ambientali costituite dai fiumi Secchia e Panar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realizzazione di questi obiettivi generali e la strutturazione delle azioni in un quadro integrato presuppongono una forte progettazione unitaria degli Enti interessati, anche al fine di riportare ad un unico disegno gli interventi già predisposti o in corso riferiti o riferibili al Progetto;</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ato at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su incarico dell’Assessorato alla Programmazione della Regione Emilia Romagna, la società Ervet ha condotto un’analisi delle caratteristiche dell’area interprovinciale in termini di punti di forza e di debolezza ed ha proceduto al censimento di progetti interessanti l’area, da cui è scaturita una definizione più puntuale delle linee di intervento per il territori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a seguito delle valutazioni espresse sia nell’ambito di un gruppo di lavoro interistituzionale istituito dalla Regione Emilia Romagna e coordinato da Ervet, che contestualmente ad analogo gruppo di lavoro costituito dalla Provincia di Modena, sono stati individuati, in maniera organica e secondo criteri sinergici sull’intero territorio in esame, le iniziative ed i progetti volti al raggiungimento delle richiamate finalità di valorizzazione ambientale;</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altresì:</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alcune di tali elaborazioni progettuali, suddivise per i diversi settori di intervento, si stanno già concretamente realizzando attraverso l’iniziativa e le risorse delle singole Amministrazioni comunal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il “Progetto di Percorsi Autoguidati e Piste Ciclabili”, redatto per conto dell’Amministrazione Provinciale di Modena e legato al Progetto d’Area complessivo delle Valli del Basso Modenese, assume valore strategico in quanto pone in raccordo organico le peculiarità storico-ambientali del territorio, interessando trasversalmente l’area in oggetto;</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ritenuto pertanto, sulla base delle considerazioni espresse in premessa, di definire un Accordo Istituzionale di Intesa, tra la Provincia di Modena, la Provincia di Ferrara ed i Comuni di Concordia sul Secchia, Finale Emilia, Mirandola, S. Felice sul Panaro e Bondeno su “Interventi attuativi di valorizzazione ambientale e territoriale dell’area delle Valli del Basso Modenese e del Bondenese” al fine di dare attuazione in un assetto unitario per l’intera area ed in una logica di integrazione alle azioni previste nel “Progetto d’Area per la qualificazione ambientale delle Valli del Basso Modenese”;</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sentita la II^ Commissione Consiliare nella seduta del 4 Giugno 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pacing w:val="60"/>
          <w:sz w:val="24"/>
          <w:szCs w:val="24"/>
        </w:rPr>
        <w:t>DELIBERA</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approvare, per le motivazioni espresse in premessa e nel testo allegato, l’Accordo Istituzionale di Intesa su “Interventi attuativi di valorizzazione ambientale e territoriale dell’area delle Valli del Basso Modenese e del Bondenese” che forma parte integrante del presente a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che le attività di cui al presente Accordo sono contenute nel Piano Triennale degli investimenti all’azione n. 536 “Contributi per il concorso alla realizzazione di opere previste da progetti di sviluppo per le aree della Collina e delle Vall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altresì che l’Accordo in oggetto si riterrà formalizzato fra gli Enti aderenti con lo scambio delle rispettive determinazioni esecutiv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pPr>
      <w:r>
        <w:rPr/>
        <w:tab/>
      </w:r>
    </w:p>
    <w:p>
      <w:pPr>
        <w:pStyle w:val="Normal"/>
        <w:tabs>
          <w:tab w:val="left" w:pos="709" w:leader="none"/>
        </w:tabs>
        <w:rPr/>
      </w:pPr>
      <w:r>
        <w:rPr/>
        <w:tab/>
        <w:t>Il Presidente, dato atto che sono presenti n. 18 Consiglie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8</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 (CCD-Polo per Modena: Testi.</w:t>
            </w:r>
          </w:p>
          <w:p>
            <w:pPr>
              <w:pStyle w:val="Normal"/>
              <w:rPr/>
            </w:pPr>
            <w:r>
              <w:rPr/>
              <w:t xml:space="preserve">            </w:t>
            </w:r>
            <w:r>
              <w:rPr/>
              <w:t xml:space="preserve">Lega Nord per l’Indipendenza della Padania: </w:t>
            </w:r>
          </w:p>
          <w:p>
            <w:pPr>
              <w:pStyle w:val="Normal"/>
              <w:rPr/>
            </w:pPr>
            <w:r>
              <w:rPr/>
              <w:t xml:space="preserve">                     </w:t>
            </w:r>
            <w:r>
              <w:rPr/>
              <w:t xml:space="preserve">Barbieri Giorgio </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bl>
    <w:p>
      <w:pPr>
        <w:pStyle w:val="Normal"/>
        <w:rPr/>
      </w:pPr>
      <w:r>
        <w:rPr/>
      </w:r>
      <w:r>
        <w:br w:type="page"/>
      </w:r>
    </w:p>
    <w:p>
      <w:pPr>
        <w:pStyle w:val="Heading6"/>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spacing w:before="0" w:after="0"/>
        <w:jc w:val="center"/>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t>Accordo Istituzionale di Intesa, tra</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rovincia di Modena, Provincia di Ferrara, Comune di Concordia sul Secchia, Comune di Finale Emilia, Comune di Mirandola, Comune di S. Felice sul Panaro, Comune di Bondeno su</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Interventi attuativi di valorizzazione ambientale e territoriale dell’area delle Valli del Basso Modenese e del Bondenes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remesso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Regione Emilia-Romagna, le Province di Modena e Ferrara ed i Comuni di Mirandola, S.Felice sul Panaro, Finale Emilia, Concordia e Bondeno hanno concorso alla definizione di un “Progetto d’Area per la qualificazione ambientale delle Valli del Basso Modenes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determinazione di predisporre in specifico “Interventi attuativi di valorizzazione ambientale e territoriale dell’area delle Valli del Basso modenese” è nata dalla volontà dell’Amministrazione Provinciale di Modena e degli Enti locali interessati di sostenere ed incentivare programmi d’area di elevato spessore integrato, in sintonia con le indicazioni emergenti nell’ambito dei più recenti indirizzi di pianificazione territoriale e programmazione socioeconomica provenienti dall’Unione Europea e dalla Regione Emilia-Romagna;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questi interventi si inscrivono quindi in un ampio disegno volto a cogliere compiutamente le potenzialità presenti nell’area su un rifondato rapporto ambiente/sviluppo, nella prospettiva del rispetto delle risorse ambientali ed in un intento di valorizzazione delle peculiarità naturali, umane e storico-culturali quale occasione di crescita economica e di sviluppo consolida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Provincia di Ferrara, nel proprio PTCP ha individuato l’area di Bondeno come zona di concertazione interprovinciale degli interventi, in rapporto con le aree delle Valli Basse modenesi e con quelle del Destra Secchia mantovano in particolare per quanto riguarda la definizione di politiche comuni di diversificazione delle occasioni produttive locali, di potenziamento dell’offerta turistica e di tempo libero legata ai beni ambientali e storico-culturali distintivi delle vecchie Valli del Burana, di valorizzazione delle caratteristiche peculiari di quella Unità di Paesaggio (divagazioni del Po e del Panaro, corso storico del Gavello, dossi dei Barchessoni, dei Gavello, dei Pilastri, foce del Panaro, strada storica preromana del Campo e residue tracce di centuriazione tra Pilastri e S.Martino Spin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Provincia di Modena, in sede di adozione del proprio Schema di Piano Territoriale, ha individuato come priorità per l’area della bassa pianura il potenziamento dell’offerta ambientale attraverso lo sviluppo di occasioni di fruizione sociale delle risorse naturali, con particolare riferimento alle aree vallive che presentano scarso utilizzo agricolo e ridotta antropizzazion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politiche per l’intera area della bassa pianura modenese espresse successivamente dal Piano Territoriale Infraregionale della Provincia di Modena, riprendendo le indicazioni contenute nel precedente Schema di Piano, in riferimento ad obiettivi di valorizzazione dell’identità culturale e dell’offerta di qualità ambientale, riguardano in sintesi: 1) azioni che fanno perno sulle valenze rappresentate dai tessuti storici principali di Mirandola, S.Felice, Finale e Concordia (in relazione soprattutto al suo affaccio sul fiume Secchia), 2) lo sfruttamento delle potenzialità di fruizione naturalistica connesse alla presenza delle aree vallive e delle direttrici ambientali costituite dai fiumi Secchia e Panaro, 3)  interventi di rimboschimento e realizzazione di zone umide e siep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Piano di Sviluppo Agroalimentare e Rurale della Provincia di Modena individua nella bassa pianura del territorio provinciale un’area idonea per i ripristini ambientali e la creazione di zone per la riproduzione e lo svernamento della fauna selvatica; le politiche agro-ambientali indicate saranno da incentrarsi sulla conservazione e valorizzazione dei tratti caratteristici del paesaggio rurale vallivo, anche attraverso interventi destinati alla fruizione pubblica e la dotazione di servizi adeguati compresi quelli per la divulgazione e la didattic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li indirizzi di approfondimento del PTPR formulati nell’ambito del Piano Territoriale di Coordinamento della Provincia di Modena, per l’Unità di Paesaggio della pianura della bonifica recente, individuano come aspetto paesaggistico principale da tutelare e valorizzare il senso di orizzontalità e di “vuoto illimitato” che caratterizza l’area, nonché situazioni di pregio da intendere quali nuclei catalizzatori per lo sviluppo di ecosistemi naturalisticamente validi, tra i quali ad esempio il sistema delle aree umide nel suo insieme, l’area dell’impianto di fitodepurazione nel comune di Finale Emilia, le Valli “Le Partite” (Mirandola), l’oasi faunistica “Val di Sole” (Concordia), l’oasi faunistica “Valli di Mortizzuolo” (Mirandola), il Dosso di Gavello (Mirandola) come principale elemento di strutturazione dell’insediamento storico, oltreché particolarmente ricco di materiali archeologic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ccertato altresì che la realizzazione di questi obiettivi generali e la strutturazione delle azioni in un quadro integrato presuppongono una forte progettazione unitaria degli Enti interessati, anche al fine di riportare ad un unico disegno gli interventi già predisposti o in corso riferiti o riferibili al Proget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rea ricompresa dai cinque Comuni rappresentati nel presente accordo si inserisce in un ambito di omogeneità territoriale più vasta, costituito dal resto della Bassa Pianura modenese, dall’Oltrepó mantovano (o Destra Secchia) e dall’Alto Ferrares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stessa area si presenta quindi come cerniera tra zone “forti” e zone “deboli” in relazione allo sviluppo socioeconomico, caratterizzata da una disomogeneità produttiva che si determina soprattutto nel settore industriale, dall’assenza di una rete forte di relazioni interne tra i centri e dalla diversità delle relazioni di ciascun comune con poli urbani estern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spiccata vocazione agricola dell’ambito territoriale delle valli associata alla lontananza dai sistemi urbani ed al progressivo insenilimento della popolazione pongono in evidenzia un potenziale rischio di ulteriore marginalizzazione geografica ed economica della zona, soprattutto dove incidono maggiormente i fattori che ostacolano i necessari processi di riorganizzazione aziendale e la razionalizzazione dei cicli di produzione, connessi con il progressivo invecchiamento degli imprenditori, con il difficile ricambio generazionale dei conduttori e dei lavoratori agricoli in genere e con l’insufficiente dimensione media poder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prossime politiche europee per lo sviluppo dell’agricoltura saranno maggiormente impostate sull’integrazione del settore agricolo con lo sviluppo complessivo dell’economia locale delle aree rurali, secondo una concezione di attività agricola che si configura quale elemento di arricchimento dell’intera collettività anche per i servizi di tipo ambientale che essa è in grado di garantir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ttica, gli orientamenti della politica agricola in ambito nazionale ed europeo promuovono in misura crescente l’applicazione di nuove tecnologie e di prassi intese alla protezione ed al miglioramento dell’ambiente nonché alla conservazione dello spazio natur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o sforzo degli operatori pubblici e privati deve essere pertanto particolarmente ricondotto ad uno sfruttamento delle opportunità offerte da un rinnovato rapporto agricoltura/ambiente, in cui l’elemento ambientale acquista un ruolo centrale nella produzione del valore aggiun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risorse ed i vantaggi competitivi derivanti dalla valorizzazione della compagine ambientale e delle emergenze storico-testimoniali contribuiscono a dotare il territorio di opportunità di cui possono beneficiare anche altri settori produttivi, innescando cioè un circolo virtuoso di rivitalizzazione economica basato sull’integrazione di diverse forme di attività;</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tutela ed il ripristino degli elementi di pregio ambientali, paesaggistici e storico-antropici rappresentano infatti le opportunità strategiche più forti per la riqualificazione dell’area e delle attività in essa presenti, in accordo con le nuove forme di radicamento locale dell’economia, le cui espressioni trovano nelle caratteristiche del territorio la gran parte dei vantaggi competitivi su cui fare leva per il confronto con il mercato global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altresì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utilizzazione del territorio nell’area in oggetto presenta un particolare equilibrio tra urbanizzato e non urbanizzato, che offre opportunità di rilievo nell’ottica della riqualificazione del territorio nel suo insieme, sul piano ambientale e paesaggistic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omogeneità ambientale e paesaggistica individuata nel sistema delle valli rappresenta un importante elemento di caratterizzazione comune per l’area, in rapporto alle sue peculiarità naturalistiche e culturali, e si configura come un’occasione concreta per realizzare un sistema di compatibilità tra risorse naturali ed ambientali, risorse umane e attività economiche collegat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sistema vallivo presente nell’area è dotato di residui di natura spontanea ed elementi artificiali a vocazione naturalistica che costituiscono un potenziale non completamente valorizza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rea presenta una notevole densità di insediamenti archeologici che risalgono all’età pre-romanica e romanica, un’interessante viabilità storica inserita in un disegno di direttrici viarie e fluviali, edifici storici di pregio ed un patrimonio architettonico originale rappresentato soprattutto dai cosiddetti Barchessoni localizzati nella zona delle Valli denominate “Le Partit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nuto conto che: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su incarico dell’Assessorato alla Programmazione della Regione Emilia Romagna, la società Ervet ha condotto un’analisi delle caratteristiche dell’area interprovinciale in termini di punti di forza e di debolezza ed ha proceduto al censimento di progetti interessanti l’area, da cui è scaturita una definizione più puntuale delle linee di intervento per il territorio;</w:t>
      </w:r>
    </w:p>
    <w:p>
      <w:pPr>
        <w:pStyle w:val="Steve"/>
        <w:numPr>
          <w:ilvl w:val="0"/>
          <w:numId w:val="2"/>
        </w:numPr>
        <w:tabs>
          <w:tab w:val="clear" w:pos="709"/>
          <w:tab w:val="left" w:pos="0" w:leader="none"/>
        </w:tabs>
        <w:spacing w:lineRule="auto" w:line="240" w:before="0" w:after="0"/>
        <w:ind w:left="0" w:right="0" w:hanging="284"/>
        <w:rPr/>
      </w:pPr>
      <w:r>
        <w:rPr>
          <w:rFonts w:eastAsia="Times New Roman" w:cs="Times New Roman" w:ascii="Times New Roman" w:hAnsi="Times New Roman"/>
          <w:sz w:val="24"/>
          <w:szCs w:val="24"/>
        </w:rPr>
        <w:t xml:space="preserve">la Provincia di Ferrara, in collaborazione con quelle di Modena e Mantova e con il contributo economico della Regione Emilia-Romagna, ha redatto uno studio particolareggiato per l’area ai fini di specificare le azioni da porre nel nuovo PTR e che tale studio ha evidenziato la possibilità concreta di realizzare una </w:t>
      </w:r>
      <w:r>
        <w:rPr>
          <w:rFonts w:eastAsia="Times New Roman" w:cs="Times New Roman" w:ascii="Times New Roman" w:hAnsi="Times New Roman"/>
          <w:i/>
          <w:iCs/>
          <w:sz w:val="24"/>
          <w:szCs w:val="24"/>
        </w:rPr>
        <w:t>rete ecologica di pianura</w:t>
      </w:r>
      <w:r>
        <w:rPr>
          <w:rFonts w:eastAsia="Times New Roman" w:cs="Times New Roman" w:ascii="Times New Roman" w:hAnsi="Times New Roman"/>
          <w:sz w:val="24"/>
          <w:szCs w:val="24"/>
        </w:rPr>
        <w:t xml:space="preserve"> incardinata sulle consistenti emergenze naturalistiche presenti in loco (foce Secchia, foce Panaro, le oasi Val di Sole, Valli di Mortizzuolo, Settepolesini) e basata sul reticolo idraulico conseguente alla bonifica delle Valli del Burana e del Gavello e sulla viabilità storica citat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 seguito delle valutazioni espresse sia nell’ambito di un gruppo di lavoro interistituzionale istituito dalle Regione Emilia Romagna e coordinato da Ervet, che contestualmente ad analogo gruppo di lavoro costituito dalla Provincia di Modena, sono stati individuati, in maniera organica e secondo criteri sinergici sull’intero territorio in esame, le iniziative ed i progetti volti al raggiungimento delle richiamate finalità di valorizzazione ambient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Progetto di Percorsi Autoguidati e Piste Ciclabili”, redatto per conto dell’Amministrazione Provinciale di Modena e legato al Progetto d’Area complessivo delle Valli del Basso Modenese, assume valore strategico in quanto pone in raccordo organico le peculiarità storico-ambientali del territorio, interessando trasversalmente l’area in ogge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lcune di tali elaborazioni progettuali, suddivise per i diversi settori di intervento, si stanno già concretamente realizzando attraverso l’iniziativa e le risorse delle singole Amministrazioni comunal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 conviene:</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che in riferimento all’area della provincia di Modena lo schema seguente riporta i progetti prioritari per il triennio 1998/2000, articolati in quattro tipologie di intervento (A, B, C, D) e con l’indicazione dei relativi investimenti di massim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27065" cy="1506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727065" cy="1506855"/>
                    </a:xfrm>
                    <a:prstGeom prst="rect">
                      <a:avLst/>
                    </a:prstGeom>
                  </pic:spPr>
                </pic:pic>
              </a:graphicData>
            </a:graphic>
          </wp:inline>
        </w:drawing>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11190" cy="1150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711190" cy="1150620"/>
                    </a:xfrm>
                    <a:prstGeom prst="rect">
                      <a:avLst/>
                    </a:prstGeom>
                  </pic:spPr>
                </pic:pic>
              </a:graphicData>
            </a:graphic>
          </wp:inline>
        </w:drawing>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object w:dxaOrig="15373" w:dyaOrig="3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95pt;height:114.1pt" filled="f" o:ole="">
            <v:imagedata r:id="rId7" o:title=""/>
          </v:shape>
          <o:OLEObject Type="Embed" ProgID="" ShapeID="ole_rId6" DrawAspect="Content" ObjectID="_723003614" r:id="rId6"/>
        </w:object>
      </w:r>
    </w:p>
    <w:p>
      <w:pPr>
        <w:pStyle w:val="Steve"/>
        <w:numPr>
          <w:ilvl w:val="0"/>
          <w:numId w:val="2"/>
        </w:numPr>
        <w:tabs>
          <w:tab w:val="clear" w:pos="709"/>
          <w:tab w:val="left" w:pos="0" w:leader="none"/>
        </w:tabs>
        <w:spacing w:lineRule="auto" w:line="240" w:before="0" w:after="0"/>
        <w:ind w:left="284" w:right="-1"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object w:dxaOrig="15398" w:dyaOrig="9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5pt;height:291.1pt" filled="f" o:ole="">
            <v:imagedata r:id="rId9" o:title=""/>
          </v:shape>
          <o:OLEObject Type="Embed" ProgID="" ShapeID="ole_rId8" DrawAspect="Content" ObjectID="_1086560141" r:id="rId8"/>
        </w:objec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pPr>
      <w:r>
        <w:rPr/>
        <w:t>b)</w:t>
        <w:tab/>
        <w:t>che in riferimento all’area della provincia di Ferrara lo schema seguente riporta i progetti prioritari per il triennio 1998/2000 con l’indicazione dei relativi investimenti di massima:</w:t>
      </w:r>
    </w:p>
    <w:tbl>
      <w:tblPr>
        <w:tblW w:w="9142" w:type="dxa"/>
        <w:jc w:val="left"/>
        <w:tblInd w:w="-77" w:type="dxa"/>
        <w:tblLayout w:type="fixed"/>
        <w:tblCellMar>
          <w:top w:w="0" w:type="dxa"/>
          <w:left w:w="70" w:type="dxa"/>
          <w:bottom w:w="0" w:type="dxa"/>
          <w:right w:w="70" w:type="dxa"/>
        </w:tblCellMar>
      </w:tblPr>
      <w:tblGrid>
        <w:gridCol w:w="5315"/>
        <w:gridCol w:w="1361"/>
        <w:gridCol w:w="1191"/>
        <w:gridCol w:w="1275"/>
      </w:tblGrid>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venti</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vesimenti (milioni)</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0" w:author="provincia di modena" w:date="1998-05-25T17:27:00Z">
              <w:r>
                <w:rPr/>
                <w:t>Comune di Bondeno</w:t>
              </w:r>
            </w:ins>
            <w:r>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 w:author="provincia di modena" w:date="1998-05-25T17:27:00Z">
              <w:r>
                <w:rPr/>
                <w:t>1998</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2" w:author="provincia di modena" w:date="1998-05-25T17:27:00Z">
              <w:r>
                <w:rPr/>
                <w:t>1999</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 w:author="provincia di modena" w:date="1998-05-25T17:27:00Z">
              <w:r>
                <w:rPr/>
                <w:t>2000</w:t>
              </w:r>
            </w:ins>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4" w:author="provincia di modena" w:date="1998-05-25T17:27:00Z">
              <w:r>
                <w:rPr/>
                <w:t xml:space="preserve">1) Rinaturalizzazione e qualificazione ambientale </w:t>
              </w:r>
            </w:ins>
            <w:r>
              <w:rPr/>
              <w:t xml:space="preserve">      </w:t>
            </w:r>
            <w:ins w:id="5" w:author="provincia di modena" w:date="1998-05-25T17:27:00Z">
              <w:r>
                <w:rPr/>
                <w:t>(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6" w:author="provincia di modena" w:date="1998-05-25T17:27:00Z">
              <w:r>
                <w:rPr/>
                <w:t>10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r>
              <w:rPr/>
              <w:t>2</w:t>
            </w:r>
            <w:ins w:id="7" w:author="provincia di modena" w:date="1998-05-25T17:27:00Z">
              <w:r>
                <w:rPr/>
                <w:t>) Casa dell’Ariosto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8" w:author="provincia di modena" w:date="1998-05-25T17:27:00Z">
              <w:r>
                <w:rPr/>
                <w:t>15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9" w:author="provincia di modena" w:date="1998-05-25T17:27:00Z">
              <w:r>
                <w:rPr/>
                <w:t>3)Percorsi lungo i canali di bonifica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0" w:author="provincia di modena" w:date="1998-05-25T17:27:00Z">
              <w:r>
                <w:rPr/>
                <w:t>8</w:t>
              </w:r>
            </w:ins>
            <w:r>
              <w:rPr/>
              <w:t>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1" w:author="provincia di modena" w:date="1998-05-25T17:27:00Z">
              <w:r>
                <w:rPr/>
                <w:t>4) Percorsi veicolari, ciclabili e/o a cavallo sulle vie d’acqua del Bondesano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12" w:author="provincia di modena" w:date="1998-05-25T17:27:00Z">
              <w:r>
                <w:rPr/>
                <w:t>159</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3" w:author="provincia di modena" w:date="1998-05-25T17:27:00Z">
              <w:r>
                <w:rPr/>
                <w:t>5) Investimenti in agricoltura</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4" w:author="provincia di modena" w:date="1998-05-25T17:27:00Z">
              <w:r>
                <w:rPr/>
                <w:t>5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5" w:author="provincia di modena" w:date="1998-05-25T17:27:00Z">
              <w:r>
                <w:rPr/>
                <w:t>6) Progetto di valorizzazione ambiental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6" w:author="provincia di modena" w:date="1998-05-25T17:27:00Z">
              <w:r>
                <w:rPr/>
                <w:t>4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7" w:author="provincia di modena" w:date="1998-05-25T17:27:00Z">
              <w:r>
                <w:rPr/>
                <w:t>7) Aree di riequilibrio ecologico</w:t>
              </w:r>
            </w:ins>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18" w:author="provincia di modena" w:date="1998-05-25T17:27:00Z">
              <w:r>
                <w:rPr/>
                <w:t>8</w:t>
              </w:r>
            </w:ins>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19" w:author="provincia di modena" w:date="1998-05-25T17:27:00Z">
              <w:r>
                <w:rPr/>
                <w:t>240</w:t>
              </w:r>
            </w:ins>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b/>
                <w:b/>
                <w:bCs/>
              </w:rPr>
            </w:pPr>
            <w:ins w:id="20" w:author="provincia di modena" w:date="1998-05-25T17:27:00Z">
              <w:r>
                <w:rPr>
                  <w:b/>
                  <w:bCs/>
                </w:rPr>
                <w:t>TOTAL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 w:author="provincia di modena" w:date="1998-05-25T17:27:00Z">
              <w:r>
                <w:rPr>
                  <w:b/>
                  <w:bCs/>
                </w:rPr>
                <w:t>426</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 w:author="provincia di modena" w:date="1998-05-25T17:27:00Z">
              <w:r>
                <w:rPr>
                  <w:b/>
                  <w:bCs/>
                </w:rPr>
                <w:t>24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 w:author="provincia di modena" w:date="1998-05-25T17:27:00Z">
              <w:r>
                <w:rPr>
                  <w:b/>
                  <w:bCs/>
                </w:rPr>
                <w:t>240</w:t>
              </w:r>
            </w:ins>
          </w:p>
        </w:tc>
      </w:tr>
    </w:tbl>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i dare atto che i Comuni interessati si sono impegnati ad assumere nei propri piani poliennali di investimento le risorse finalizzate agli interventi relativi ai progetti prioritari di cui sopr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di dare atto che la Provincia di Modena si impegna a predisporre nell’ambito dei propri piani poliennali di investimento risorse finalizzate agli interventi di natura infrastrutturale contenuti nei progetti di cui al punto a) e per una quota di contributo comunque non superiore al 25%;</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 xml:space="preserve">che la Provincia di Ferrara si impegna a concorrere all’onere di progettazione degli interventi per la realizzazione del Parco di Foce Panaro nella misura da concordare con il Comune di Bondeno;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di prevedere che l’assegnazione dei contributi di cui ai punti d) ed e) avvenga in base alla presentazione di progetti definitivi o esecutivi e comunque a fronte di idonei impegni finanziari assunti in bilancio da parte degli Enti locali interessati da tali intervent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di dare applicazione nell’area in oggetto ai prossimi interventi in campo ambientale, di sostegno e riqualificazione del settore agricolo, di incentivazione turistica e di ristrutturazione e potenziamento del sistema museale in maniera il più possibile integrata e coerente con gli interventi definiti con la presente Intes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h)</w:t>
        <w:tab/>
        <w:t>di perseguire un’azione comune affinché la Regione Emilia Romagna mantenga gli impegni assunti coerentemente all’attività di accompagnamento svolta nella fase di formazione del Proge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che ai fini del mantenimento di una logica di integrazione delle diverse azioni anche future per il territorio in oggetto, venga assunto da parte di tutti gli Enti partecipanti alla presente Intesa l’impegno di promuovere in sede regionale il Progetto d’Area per la qualificazione ambientale delle Valli del Basso Modenese ai sensi della L.R. 30/96;</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j)</w:t>
        <w:tab/>
        <w:t>che il complesso dei progetti presentati sull’area possa concorrere alla definizione di un programma di interventi sperimentali per le reti ecologiche di pianura da candidare a strumenti interregionali di sostegno, nazionali o comunitari, in accordo con la Provincia di Mantov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k)</w:t>
        <w:tab/>
        <w:t>che gli Enti partecipanti alla presente Intesa si assumono l’impegno di verificare che lo svolgimento delle fasi del Programma in oggetto avvenga coerentemente agli schemi di cui ai punti a) e b) e di definire in tempi utili le azioni e i progetti da realizzarsi nel triennio 2001/03.</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Modena, lì 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la Pprovincia di Moden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la Provincia di Ferrar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Concordia sul Secchi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Finale Emili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er il Comune di Mirandola </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San Felice Sul Panar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Bonden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29/06/1998</w:t>
      </w:r>
    </w:p>
    <w:p>
      <w:pPr>
        <w:pStyle w:val="Normal"/>
        <w:rPr/>
      </w:pPr>
      <w:r>
        <w:rPr/>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9/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80</w:t>
    </w:r>
    <w:r>
      <w:rPr>
        <w:sz w:val="22"/>
        <w:szCs w:val="22"/>
      </w:rPr>
      <w:t xml:space="preserve">  DEL  </w:t>
    </w:r>
    <w:r>
      <w:rPr>
        <w:sz w:val="22"/>
        <w:szCs w:val="22"/>
        <w:lang w:val="en-US"/>
      </w:rPr>
      <w:t>24/06/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6">
    <w:name w:val="Heading 6"/>
    <w:basedOn w:val="Normal"/>
    <w:next w:val="Normal"/>
    <w:qFormat/>
    <w:pPr>
      <w:numPr>
        <w:ilvl w:val="5"/>
        <w:numId w:val="1"/>
      </w:numPr>
      <w:spacing w:before="240" w:after="60"/>
      <w:jc w:val="left"/>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eve">
    <w:name w:val="steve"/>
    <w:basedOn w:val="Normal"/>
    <w:qFormat/>
    <w:pPr>
      <w:numPr>
        <w:ilvl w:val="0"/>
        <w:numId w:val="2"/>
      </w:numPr>
      <w:spacing w:lineRule="atLeast" w:line="22" w:before="0" w:after="60"/>
      <w:ind w:left="284" w:right="284" w:firstLine="283"/>
    </w:pPr>
    <w:rPr>
      <w:rFonts w:ascii="Book Antiqua" w:hAnsi="Book Antiqua" w:eastAsia="Book Antiqua" w:cs="Book Antiqu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7:00Z</dcterms:created>
  <dc:creator>AMM.NE PROVINCIALE MODENA</dc:creator>
  <dc:description/>
  <dc:language>en-US</dc:language>
  <cp:lastModifiedBy>utente_ads</cp:lastModifiedBy>
  <dcterms:modified xsi:type="dcterms:W3CDTF">2003-11-04T13:17:00Z</dcterms:modified>
  <cp:revision>2</cp:revision>
  <dc:subject/>
  <dc:title>C O N S I G L I O    P R O V I N C I A L E</dc:title>
</cp:coreProperties>
</file>