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352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7/04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tte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05</w:t>
      </w:r>
      <w:r>
        <w:rPr/>
        <w:t xml:space="preserve"> :</w:t>
      </w:r>
    </w:p>
    <w:p>
      <w:pPr>
        <w:pStyle w:val="Normal"/>
        <w:rPr/>
      </w:pPr>
      <w:r>
        <w:rPr/>
        <w:t>RICORSO IN OPPOSIZIONE PRESENTATO DAL SIG. GIANAROLI ROMANO AVANTI LA PRETURA DI SASSUOLO, AVVERSO L'ORDINANZA-INGIUNZIONE DEL PRESIDENTE DELLA PROVINCIA DEL 22.10.97. RESISTENZA IN GIUDIZIO E NOMINA LEGA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ICORSO IN OPPOSIZIONE PRESENTATO DAL SIG. GIANAROLI ROMANO AVANTI LA PRETURA DI SASSUOLO, AVVERSO L'ORDINANZA-INGIUNZIONE DEL PRESIDENTE DELLA PROVINCIA DEL 22.10.97. RESISTENZA IN GIUDIZIO E NOMINA LEG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o il ricorso in opposizione di ordinanza-ingiunzione ex art. 22 L. n. 689/81, presentato dal Sig. Gianaroli Romano avverso l’ordinanza-ingiunzione del Presidente della Provincia del 22.10.1997, prot. n. 1548/39, notificato in data 8.11.97, con la quale è stata comminata la sanzione amministrativa di L. 1.500.000 in quanto il ricorrente risultava in possesso di una gabbia di tipo “Lersen” vietata dalla vigente normativa in materia di cacci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 xml:space="preserve">dato atto che il Pretore di Sassuolo, Dr. Lucio Montorsi, ha fissato per la comparizione delle parti l’udienza del 27 aprile 1998, ore 11,00;  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ritenuto che sussistono fondati motivi per resistere nel giudizio in oggetto e procedere, pertanto, alla nomina di legali a difesa delle ragioni dell’Ent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sistere, per le motivazioni indicate in premessa, nel giudizio promosso avanti la Pretura di Sassuolo, dal Sig. Gianaroli Romano contro la Provincia avverso l’ordinanza-ingiunzione del Presidente della Provincia del 22.10.97, prot. 1548/3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Presidente della Provincia a costituirsi nel citato giudiz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quali legali a difesa delle ragioni della Provincia l’Avv. Roberta Zannini, l’Avv. Alfonso Cavaliere e la Dott.ssa Emanuela Turrini, dipendenti di questa Amministrazione, anche disgiuntam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presente deliberazione non comporta impegno di spe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</w:r>
      <w:r>
        <w:rPr>
          <w:sz w:val="22"/>
          <w:szCs w:val="22"/>
          <w:lang w:val="en-US"/>
        </w:rPr>
        <w:t>IL PRESIDENTE</w:t>
      </w:r>
      <w:r>
        <w:rPr>
          <w:sz w:val="22"/>
          <w:szCs w:val="22"/>
        </w:rPr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verrà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4/04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 xml:space="preserve">      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4/04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ab/>
        <w:t xml:space="preserve">      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05</w:t>
    </w:r>
    <w:r>
      <w:rPr/>
      <w:t xml:space="preserve">  DEL  </w:t>
    </w:r>
    <w:r>
      <w:rPr>
        <w:lang w:val="en-US"/>
      </w:rPr>
      <w:t>07/04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29:00Z</dcterms:created>
  <dc:creator>AMM.NE PROVINCIALE MODENA</dc:creator>
  <dc:description/>
  <dc:language>en-US</dc:language>
  <cp:lastModifiedBy>utente_ads</cp:lastModifiedBy>
  <dcterms:modified xsi:type="dcterms:W3CDTF">2003-11-04T13:29:00Z</dcterms:modified>
  <cp:revision>2</cp:revision>
  <dc:subject/>
  <dc:title>C O N S I G L I O    P R O V I N C I A L E</dc:title>
</cp:coreProperties>
</file>