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3528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7/04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sette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08</w:t>
      </w:r>
      <w:r>
        <w:rPr/>
        <w:t xml:space="preserve"> :</w:t>
      </w:r>
    </w:p>
    <w:p>
      <w:pPr>
        <w:pStyle w:val="Normal"/>
        <w:rPr/>
      </w:pPr>
      <w:r>
        <w:rPr/>
        <w:t>CONCORSO PUBBLICO, PER SOLI ESAMI, PER LA COPERTURA DI N. 1 POSTO AL PROFILO PROFESSIONALE DI "FUNZIONARIO AMMINISTRATIVO" 8' Q.F., CON RISERVA AL PERSONALE IN SERVIZIO A TEMPO INDETERMINATO PRESSO L'ENTE. SOSTITUZIONE PRESIDENTE DELLA COMMISSIONE GIUDICATRI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CONCORSO PUBBLICO, PER SOLI ESAMI, PER LA COPERTURA DI N. 1 POSTO AL PROFILO PROFESSIONALE DI "FUNZIONARIO AMMINISTRATIVO" 8' Q.F., CON RISERVA AL PERSONALE IN SERVIZIO A TEMPO INDETERMINATO PRESSO L'ENTE. SOSTITUZIONE PRESIDENTE DELLA COMMISSIONE GIUDIC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Richiamata la deliberazione di Giunta n. 897 del 29.7.1997 con la quale si è provveduto a nominare la Commissione Giudicatrice del Concorso Pubblico, per soli esami, per la copertura di n. 1 posto al profilo professionale di “Funzionario Amministrativo” 8^ q.f., con riserva al personale in servizio a tempo indeterminato presso l’Ente, individuando quale Presidente la Dr.ssa Mira Guglielmi, Dirigente del Settore Istruzione e Formazione Professional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atteso che la Dr.ssa Mira Guglielmi, con nota prot. n. 1309/12.1.4 del 30.3.1998 ha rassegnato le proprie dimissioni dall’incarico affidatole e che, conseguentemente, si rende necessario procedere alla sua sostituzion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           </w:t>
      </w: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delle dimissioni rassegnate dalla Dr.ssa Mira Guglielmi dall’incarico di Presidente della Commissione Giudicatrice del Concorso Pubblico, per soli esami, per la copertura di n. 1 posto al profilo professionale di “Funzionario Amministrativo” 8^ q.f., con riserva al personale in servizio a tempo indeterminato presso l’E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, conseguentemente, Formenti Sergio quale Presidente della Commissione Giudicatrice del suddetto concorso, in sostituzione della Dr.ssa Mira Guglielm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, pertanto, che quanto precede rettifica parzialmente quanto disposto con deliberazione di Giunta n. 897 del 29.7.1997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</w:r>
      <w:r>
        <w:rPr>
          <w:sz w:val="22"/>
          <w:szCs w:val="22"/>
          <w:lang w:val="en-US"/>
        </w:rPr>
        <w:t>IL PRESIDENTE</w:t>
      </w:r>
      <w:r>
        <w:rPr>
          <w:sz w:val="22"/>
          <w:szCs w:val="22"/>
        </w:rPr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verrà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4/04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 xml:space="preserve">      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4/04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ab/>
        <w:t xml:space="preserve">      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08</w:t>
    </w:r>
    <w:r>
      <w:rPr/>
      <w:t xml:space="preserve">  DEL  </w:t>
    </w:r>
    <w:r>
      <w:rPr>
        <w:lang w:val="en-US"/>
      </w:rPr>
      <w:t>07/04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29:00Z</dcterms:created>
  <dc:creator>AMM.NE PROVINCIALE MODENA</dc:creator>
  <dc:description/>
  <dc:language>en-US</dc:language>
  <cp:lastModifiedBy>utente_ads</cp:lastModifiedBy>
  <dcterms:modified xsi:type="dcterms:W3CDTF">2003-11-04T13:29:00Z</dcterms:modified>
  <cp:revision>2</cp:revision>
  <dc:subject/>
  <dc:title>C O N S I G L I O    P R O V I N C I A L E</dc:title>
</cp:coreProperties>
</file>