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49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12</w:t>
      </w:r>
      <w:r>
        <w:rPr/>
        <w:t xml:space="preserve"> :</w:t>
      </w:r>
    </w:p>
    <w:p>
      <w:pPr>
        <w:pStyle w:val="Normal"/>
        <w:rPr/>
      </w:pPr>
      <w:r>
        <w:rPr/>
        <w:t>ASSE VIARIO DI COLLEGAMENTO FRA LE S.P. N. 5 DI CAVEZZO E LA S.P. N. 7 DELLE VALLI, IN COMUNE DI CONCORDIA SULLA SECCHIA. APPROVAZIONE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SSE VIARIO DI COLLEGAMENTO FRA LE S.P. N. 5 DI CAVEZZO E LA S.P. N. 7 DELLE VALLI, IN COMUNE DI CONCORDIA SULLA SECCHIA. APPROVAZIONE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Premesso:</w:t>
      </w:r>
    </w:p>
    <w:p>
      <w:pPr>
        <w:pStyle w:val="Normal"/>
        <w:widowControl w:val="false"/>
        <w:rPr/>
      </w:pPr>
      <w:r>
        <w:rPr/>
        <w:t>- che  con  deliberazione del  Consiglio  Provinciale  n. 98  del 21/03/97,  veniva  approvato il progetto  esecutivo  relativo  ai lavori  di  costruzione dell'asse viario di collegamento  fra  la s.p.  n. 5  di  Cavezzo e la s.p. n. 7 delle Valli,  in  Comune  di Concordia  sulla Secchia, predisposto dal Settore  Viabilità  per complessive L. 3.100.000.000 di cui L. 2.014.028.393 per lavori e  L. 1.085.971.607 per somme a disposizione, così suddivise:</w:t>
      </w:r>
    </w:p>
    <w:p>
      <w:pPr>
        <w:pStyle w:val="Normal"/>
        <w:widowControl w:val="false"/>
        <w:rPr/>
      </w:pPr>
      <w:r>
        <w:rPr/>
        <w:t xml:space="preserve">- Lavori a base d'asta:                  </w:t>
      </w:r>
    </w:p>
    <w:p>
      <w:pPr>
        <w:pStyle w:val="Normal"/>
        <w:widowControl w:val="false"/>
        <w:tabs>
          <w:tab w:val="clear" w:pos="709"/>
          <w:tab w:val="left" w:pos="3969" w:leader="none"/>
          <w:tab w:val="left" w:pos="5103" w:leader="none"/>
        </w:tabs>
        <w:rPr/>
      </w:pPr>
      <w:r>
        <w:rPr/>
        <w:t xml:space="preserve">- Lavori a corpo </w:t>
        <w:tab/>
        <w:tab/>
        <w:t>L. 1.726.044.138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- Lavori a misura                        </w:t>
        <w:tab/>
        <w:t>L.    287.984.255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rPr/>
      </w:pPr>
      <w:r>
        <w:rPr/>
        <w:t xml:space="preserve">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                                         </w:t>
      </w:r>
      <w:r>
        <w:rPr/>
        <w:tab/>
        <w:t>L. 2.014.028.393</w:t>
      </w:r>
    </w:p>
    <w:p>
      <w:pPr>
        <w:pStyle w:val="Normal"/>
        <w:widowControl w:val="false"/>
        <w:rPr/>
      </w:pPr>
      <w:r>
        <w:rPr/>
        <w:t>- Somme a disposizione: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-  I.V.A. al 19% su  L. 2.014.028.393 </w:t>
        <w:tab/>
        <w:tab/>
        <w:t>L.   382.665.395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-  opere complementari </w:t>
        <w:tab/>
        <w:t>L.   187.750.766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</w:tabs>
        <w:rPr/>
      </w:pPr>
      <w:r>
        <w:rPr/>
        <w:t xml:space="preserve">-  espropriazioni </w:t>
        <w:tab/>
        <w:t>L.   403.764.377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</w:tabs>
        <w:rPr/>
      </w:pPr>
      <w:r>
        <w:rPr/>
        <w:t>-  imprevisti (5% IVA compresa) ed arrotondamenti</w:t>
        <w:tab/>
        <w:t>L.   111.791.069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</w:tabs>
        <w:rPr/>
      </w:pPr>
      <w:r>
        <w:rPr/>
        <w:t xml:space="preserve">                                                                             </w:t>
      </w:r>
      <w:r>
        <w:rPr/>
        <w:tab/>
        <w:t>--------------------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  <w:t>L. 1.085.971.607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--------------------                                         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-  Importo complessivo                                                    </w:t>
        <w:tab/>
        <w:t>L. 3.100.000.000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- che al finanziamento complessivo dell'opera è stato  provveduto mediante  l'assunzione di apposito mutuo contratto con  la  Cassa Depositi e Prestiti, con quota a carico della Provincia pari a L. 1.750.000.000  e  quota a carico del Comune  di  Concordia  sulla Secchia  di  L. 1.350.000.000, giusta convenzione  approvata  dal Consiglio Provinciale  n. 143 del 30/04/97;</w:t>
      </w:r>
    </w:p>
    <w:p>
      <w:pPr>
        <w:pStyle w:val="Normal"/>
        <w:widowControl w:val="false"/>
        <w:rPr/>
      </w:pPr>
      <w:r>
        <w:rPr/>
        <w:t>- che con deliberazione della Giunta  provinciale  n. 153  del 28/10/97 è stata approvata l'aggiudicazione dei lavori con  affidamento  degli stessi al Consorzio Cooperative di Costruzioni  di Bologna, la cui offerta è risultata la più vantaggiosa per  l'Amministrazione  con il prezzo di L. 1.734.279.849 più IVA,  giusto contratto rep. 26.431 in data 26/01/98;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visto il parere espresso in data 23/02/98 dal Prof. Dott.Bernardo Angellozzi,  in merito all'applicazione dell'aliquota  I.V.A.  in materia  di  investimenti in opere pubbliche  e  con  particolare riferimento alle caratteristiche dell'opere in oggetto;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vista inoltre la comunicazione dell'Ufficio Tecnico del Comune di Concordia  sulla Secchia in data 27/02/98, con cui si  confermano le  caratteristiche di circonvallazione dell'asse viario  in  costruzione;</w:t>
      </w:r>
    </w:p>
    <w:p>
      <w:pPr>
        <w:pStyle w:val="Normal"/>
        <w:widowControl w:val="false"/>
        <w:rPr/>
      </w:pPr>
      <w:r>
        <w:rPr/>
        <w:tab/>
        <w:t xml:space="preserve">           considerato:</w:t>
      </w:r>
    </w:p>
    <w:p>
      <w:pPr>
        <w:pStyle w:val="Normal"/>
        <w:widowControl w:val="false"/>
        <w:rPr/>
      </w:pPr>
      <w:r>
        <w:rPr/>
        <w:t>-  che sussistono pertanto le condizioni per cui l'asse viario  è da  considersi a tutti gli effetti strada residenziale e  tangenziale  a servizio dell'abitato di Concordia sulla Secchia, secondo quanto previsto dalle Leggi n. 847/64, n. 865/71 e n. 165/90;</w:t>
      </w:r>
    </w:p>
    <w:p>
      <w:pPr>
        <w:pStyle w:val="Normal"/>
        <w:widowControl w:val="false"/>
        <w:rPr/>
      </w:pPr>
      <w:r>
        <w:rPr/>
        <w:t>- che quindi le lavorazioni previste in progetto ed  assoggettate all'IVA  al  19% sono invece da assoggettarsi, per  la  tipologia dell'opera,  all'aliquota IVA agevolata nella misura del 10%,  ai sensi della tabella A, parte terza del D.P.R. 633/72;</w:t>
      </w:r>
    </w:p>
    <w:p>
      <w:pPr>
        <w:pStyle w:val="Normal"/>
        <w:widowControl w:val="false"/>
        <w:tabs>
          <w:tab w:val="left" w:pos="709" w:leader="none"/>
        </w:tabs>
        <w:ind w:firstLine="708"/>
        <w:rPr/>
      </w:pPr>
      <w:r>
        <w:rPr/>
        <w:t>considerato inoltre:</w:t>
      </w:r>
    </w:p>
    <w:p>
      <w:pPr>
        <w:pStyle w:val="Normal"/>
        <w:widowControl w:val="false"/>
        <w:rPr/>
      </w:pPr>
      <w:r>
        <w:rPr/>
        <w:t>- che nell'ambito dei lavori stradali è necessario ed inderogabile  procedere allo spostamento-adeguamento dei  Servizi  d'Utenza presenti nella zona di cantiere, per cui il Settore Viabilità  ha provveduto  ad  assumere  i necessari accordi  con  i  rispettivi Titolari dei Servizi;</w:t>
      </w:r>
    </w:p>
    <w:p>
      <w:pPr>
        <w:pStyle w:val="Normal"/>
        <w:widowControl w:val="false"/>
        <w:rPr/>
      </w:pPr>
      <w:r>
        <w:rPr/>
        <w:t>-  che  con il Consorzio A.I.M.A.G.,  competente  su  acquedotto, fognature  e gas, si è raggiunto un accordo, che previa  liquidazione  della  spesa preventivata con prot. n. 1774 del  23/03/98,  in complessive  L.  146.800.000 compreso IVA,  lo  stesso  Consorzio provvederà  direttamente all'adeguamento completo  delle  proprie condotte;</w:t>
      </w:r>
    </w:p>
    <w:p>
      <w:pPr>
        <w:pStyle w:val="Normal"/>
        <w:widowControl w:val="false"/>
        <w:rPr/>
      </w:pPr>
      <w:r>
        <w:rPr/>
        <w:t>- che con la Telecom Italia s.p.a. e l'Enel s.p.a. si è concordato una compartecipazione differenziata sugli oneri di  spostamento-adeguamento delle linee di Loro competenza;</w:t>
      </w:r>
    </w:p>
    <w:p>
      <w:pPr>
        <w:pStyle w:val="Normal"/>
        <w:widowControl w:val="false"/>
        <w:rPr/>
      </w:pPr>
      <w:r>
        <w:rPr/>
        <w:t>- che la Telecom Italia s.p.a. ha dichiarato la propria  disponibilità con prot.MO-ASI/CSI-715.1 del 12/01/98 a fornire il  materiale  telefonico  specifico  (pozzetti,  camerette,   tubazioni) demandando alla Provincia le rimanenti lavorazioni telefoniche;</w:t>
      </w:r>
    </w:p>
    <w:p>
      <w:pPr>
        <w:pStyle w:val="Normal"/>
        <w:widowControl w:val="false"/>
        <w:rPr/>
      </w:pPr>
      <w:r>
        <w:rPr/>
        <w:t>-  che l'Enel s.p.a. si è assunta la maggior parte delle  lavorazioni di adeguamento della propria rete elettrica dietro liquidazione della spesa preventivata con prot.Uc/Ru/tl del 17/03/98  in complessive L. 29.320.200 compreso IVA, demandando alla Provincia l'esecuzione completa degli attraversamenti stradali  trasversali interrati;</w:t>
      </w:r>
    </w:p>
    <w:p>
      <w:pPr>
        <w:pStyle w:val="Normal"/>
        <w:widowControl w:val="false"/>
        <w:rPr/>
      </w:pPr>
      <w:r>
        <w:rPr/>
        <w:t>-  che  per  poter procedere all'esecuzione  delle  categorie  di lavoro e provviste per l' adeguamento delle condotte  telefoniche ed elettriche in carico diretto alla Provincia e da appaltarsi  a Ditta  specializzata del Settore, si è provveduto a  quantificare la spesa relativa in complessive L. 34.373.000, oltre all'IVA  al 10%,per un totale di L. 37.810.300, come risulta dalla stima  dei lavori redatta dal Settore Viabilità in data 25/03/98;</w:t>
      </w:r>
    </w:p>
    <w:p>
      <w:pPr>
        <w:pStyle w:val="Normal"/>
        <w:widowControl w:val="false"/>
        <w:rPr/>
      </w:pPr>
      <w:r>
        <w:rPr/>
        <w:t>- che ai sensi dell'art.12 del Regolamento interno dei Contratti, modificato  con deliberazione del Consiglio Provinciale n. 10  del 14/01/98,   il   Settore   Viabilità  ha   richiesto   con   nota prot. n. 11447/7.5.5.2 del 27/03/98, a tre Ditte di fiducia  dell' Amministrazione  la presentazione di preventivo specifico, da  presentare entro il 14/04 p.v., e da formulare attraverso  l'indicazione di prezzi unitari;</w:t>
      </w:r>
    </w:p>
    <w:p>
      <w:pPr>
        <w:pStyle w:val="Normal"/>
        <w:widowControl w:val="false"/>
        <w:ind w:firstLine="708"/>
        <w:rPr/>
      </w:pPr>
      <w:r>
        <w:rPr/>
        <w:t>valutato  necessario sulla base  dell'esito dell'affidamento  dei  lavori  stradali, dell'applicazione IVA agevolata al 10% e  dello spostamento-adeguamento dei Servizi d'Utenza presenti nella  zona dei  lavori,  provvedere alla riformulazione di un  nuovo  quadro economico aggiornato dei lavori in oggetto, da cui si evince: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- A) Importo netto lavori stradali appaltati                                     </w:t>
        <w:tab/>
        <w:t xml:space="preserve">L. 1.734.279.849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 xml:space="preserve">(contratto rep. 26431 in data 26/01/98)    </w:t>
      </w:r>
    </w:p>
    <w:p>
      <w:pPr>
        <w:pStyle w:val="Normal"/>
        <w:widowControl w:val="false"/>
        <w:rPr/>
      </w:pPr>
      <w:r>
        <w:rPr/>
        <w:t>- B) Somme a disposizione: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a) per ribasso d'asta del 13.89% su L. 2.014.028.393                 </w:t>
        <w:tab/>
        <w:t>L.    279.748.544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b) I.V.A. al 10% su L. 1.734.279.849                                         </w:t>
        <w:tab/>
        <w:tab/>
        <w:t>L.    173.427.985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- c) Spostamento Servizi (IVA compresa)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>- Consorzio A.I.M.A.G. per acquedotto,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   </w:t>
      </w:r>
      <w:r>
        <w:rPr/>
        <w:t xml:space="preserve">gas e fognature                                             </w:t>
        <w:tab/>
        <w:tab/>
        <w:t>L.  146.800.000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</w:t>
      </w:r>
      <w:r>
        <w:rPr/>
        <w:t xml:space="preserve">- Enel s.p.a per linee elettriche                       </w:t>
        <w:tab/>
        <w:t xml:space="preserve">L.    29.320.200 </w:t>
      </w:r>
    </w:p>
    <w:p>
      <w:pPr>
        <w:pStyle w:val="Normal"/>
        <w:widowControl w:val="false"/>
        <w:rPr/>
      </w:pPr>
      <w:r>
        <w:rPr/>
        <w:t xml:space="preserve">          </w:t>
      </w:r>
      <w:r>
        <w:rPr/>
        <w:t xml:space="preserve">- Lavori da affidare direttamente per linee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   </w:t>
      </w:r>
      <w:r>
        <w:rPr/>
        <w:t xml:space="preserve">telefoniche ed elettriche                               </w:t>
        <w:tab/>
      </w:r>
      <w:r>
        <w:rPr>
          <w:u w:val="single"/>
        </w:rPr>
        <w:t>L.    37.810.300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</w:t>
      </w:r>
      <w:r>
        <w:rPr/>
        <w:t xml:space="preserve">- Sommano per spostamento Servizi                                             </w:t>
        <w:tab/>
        <w:t>L.    213.930.500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d) Espropriazioni                                                                         </w:t>
        <w:tab/>
        <w:t>L.    403.764.377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e) Imprevisti ed arrotondamenti                                                  </w:t>
        <w:tab/>
      </w:r>
      <w:r>
        <w:rPr>
          <w:u w:val="single"/>
        </w:rPr>
        <w:t>L.    294.848.745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 Importo complessivo somme a disposizione                              </w:t>
        <w:tab/>
        <w:t>L. 1.365.720.151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ab/>
        <w:t>---------------------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</w:t>
      </w:r>
      <w:r>
        <w:rPr/>
        <w:t xml:space="preserve">- Importo complessivo lavori                                     </w:t>
        <w:tab/>
        <w:t>L. 3.100.000.000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</w:t>
      </w:r>
      <w:r>
        <w:rPr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42" w:hanging="142"/>
        <w:rPr/>
      </w:pPr>
      <w:r>
        <w:rPr/>
        <w:t>- di  dare atto che i lavori di costruzione dell'asse viario   di collegamento tra le strade provinciali n. 5 di Cavezzo e n. 7 delle Valli in Comune di Concordia sulla Secchia, approvati con deliberazione  del  Consiglio  Provinciale n. 98 del  21/03/97  e  della Giunta Municipale di Concordia n. 330 del 24/04/97, riguardano  la realizzazione di strada residenziale a servizio del centro abitato  di  Concordia sulla Secchia, secondo  quanto  previsto  dalle Leggi n. 847/64, 865/71 e 165/90;</w:t>
      </w:r>
    </w:p>
    <w:p>
      <w:pPr>
        <w:pStyle w:val="Normal"/>
        <w:widowControl w:val="false"/>
        <w:ind w:left="142" w:hanging="142"/>
        <w:rPr/>
      </w:pPr>
      <w:r>
        <w:rPr/>
        <w:t>-  di dare atto che i lavori in oggetto, per la loro tipologia,  possono  accedere alla applicazione dell'aliquota agevolata  nella misura del 10%, ai sensi della tabella A, parte terza del  D.P.R. 633/72;</w:t>
      </w:r>
    </w:p>
    <w:p>
      <w:pPr>
        <w:pStyle w:val="Normal"/>
        <w:widowControl w:val="false"/>
        <w:ind w:left="142" w:hanging="142"/>
        <w:rPr/>
      </w:pPr>
      <w:r>
        <w:rPr/>
        <w:t xml:space="preserve">- di approvare gli accordi raggiunti dal Settore Viabilità con  i Titolari  dei  Servizi d'Utenza presenti sulla zona  dei  lavori, relativamente agli spostamenti-adeguamenti necessari e  relativamente a fognature, acquedotto, gas, linee telefoniche ed elettriche; </w:t>
      </w:r>
    </w:p>
    <w:p>
      <w:pPr>
        <w:pStyle w:val="Normal"/>
        <w:widowControl w:val="false"/>
        <w:ind w:left="142" w:hanging="142"/>
        <w:rPr/>
      </w:pPr>
      <w:r>
        <w:rPr/>
        <w:t>- di  approvare i preventivi di spesa  pervenuti  dal  Consorzio AIMAG  nell'importo complessivo di L.146.800.00 compreso IVA e dall'ENEL  s.p.a. nell'importo complessivo di L.  29.320.200  IVA compresa;</w:t>
      </w:r>
    </w:p>
    <w:p>
      <w:pPr>
        <w:pStyle w:val="Normal"/>
        <w:widowControl w:val="false"/>
        <w:ind w:left="142" w:hanging="142"/>
        <w:rPr/>
      </w:pPr>
      <w:r>
        <w:rPr/>
        <w:t>- di approvare la stima dei lavori in data 25.3.98, redatta dal settore viabilita’ nell’importo complessivo di L. 37.810.300,  IVA compresa, e relativa alla compartecipazione diretta nelle lavorazioni di spostamento-adeguamento di linee telefoniche ed elettriche, concordate con Telecom Italia s.p.a. ed Enel s.p.a., per  le quali lavorazioni è in corso l'affidamento a Ditta  specializzata nel  settore  e di fiducia dell'Amministrazione,  secondo quanto previsto dal Regolamento interno sulla disciplina dei contratti e successive modifiche;</w:t>
      </w:r>
    </w:p>
    <w:p>
      <w:pPr>
        <w:pStyle w:val="Normal"/>
        <w:ind w:left="142" w:hanging="142"/>
        <w:rPr/>
      </w:pPr>
      <w:r>
        <w:rPr/>
        <w:t>- di dare atto che la stima in parola e’ acquisita agli atti con prot. n. 12440 del 4.4.1998 regolarmente firmata e con contestuale apposizione del timbro dell’Ente;</w:t>
      </w:r>
    </w:p>
    <w:p>
      <w:pPr>
        <w:pStyle w:val="Normal"/>
        <w:widowControl w:val="false"/>
        <w:ind w:left="142" w:hanging="142"/>
        <w:rPr/>
      </w:pPr>
      <w:r>
        <w:rPr/>
        <w:t>- di approvare il nuovo quadro economico dei lavori  in  oggetto secondo le seguenti risultanze: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</w:t>
      </w:r>
      <w:r>
        <w:rPr/>
        <w:t xml:space="preserve">- A) Importo netto lavori stradali appaltati                                     </w:t>
        <w:tab/>
        <w:t xml:space="preserve">L. 1.734.279.849 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 xml:space="preserve">(contratto rep. 26431 in data 26/01/98)    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- B) Somme a disposizione: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a) per ribasso d'asta del 13.89% su L. 2.014.028.393                 </w:t>
        <w:tab/>
        <w:t>L.    279.748.544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b) I.V.A. al 10% su L. 1.734.279.849                                         </w:t>
        <w:tab/>
        <w:tab/>
        <w:t>L.    173.427.985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- c) Spostamento Servizi (IVA compresa)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- Consorzio A.I.M.A.G. per acquedotto,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    </w:t>
      </w:r>
      <w:r>
        <w:rPr/>
        <w:t xml:space="preserve">gas e fognature                                             </w:t>
        <w:tab/>
        <w:tab/>
        <w:t>L.  146.800.000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 </w:t>
      </w:r>
      <w:r>
        <w:rPr/>
        <w:t xml:space="preserve">- Enel s.p.a per linee elettriche                       </w:t>
        <w:tab/>
        <w:t xml:space="preserve">L.    29.320.200 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 xml:space="preserve">- Lavori da affidare direttamente per linee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rPr/>
      </w:pPr>
      <w:r>
        <w:rPr/>
        <w:t xml:space="preserve">              </w:t>
      </w:r>
      <w:r>
        <w:rPr/>
        <w:t xml:space="preserve">telefoniche ed elettriche                               </w:t>
        <w:tab/>
      </w:r>
      <w:r>
        <w:rPr>
          <w:u w:val="single"/>
        </w:rPr>
        <w:t>L.    37.810.300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</w:t>
      </w:r>
      <w:r>
        <w:rPr/>
        <w:t xml:space="preserve">- Sommano per spostamento Servizi                                        </w:t>
        <w:tab/>
        <w:t>L.    213.930.500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d) Espropriazioni                                                                         </w:t>
        <w:tab/>
        <w:t>L.    403.764.377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e) Imprevisti ed arrotondamenti                                                  </w:t>
        <w:tab/>
      </w:r>
      <w:r>
        <w:rPr>
          <w:u w:val="single"/>
        </w:rPr>
        <w:t>L.    294.848.745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 Importo complessivo somme a disposizione                              </w:t>
        <w:tab/>
        <w:t>L. 1.365.720.151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ab/>
        <w:t>---------------------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rPr/>
      </w:pPr>
      <w:r>
        <w:rPr/>
        <w:t xml:space="preserve">     </w:t>
      </w:r>
      <w:r>
        <w:rPr/>
        <w:t xml:space="preserve">- Importo complessivo lavori                                     </w:t>
        <w:tab/>
        <w:t>L. 3.100.000.000</w:t>
      </w:r>
    </w:p>
    <w:p>
      <w:pPr>
        <w:pStyle w:val="Normal"/>
        <w:widowControl w:val="false"/>
        <w:ind w:left="142" w:hanging="142"/>
        <w:rPr/>
      </w:pPr>
      <w:r>
        <w:rPr/>
        <w:t>- di dare atto che rispetto al finanziamento di L. 3.100.000.000 (mutuo contratto con la Cassa DD.PP. - pos. n. 430572700) il presente atto non comporta nessuna variazione di spesa;</w:t>
      </w:r>
    </w:p>
    <w:p>
      <w:pPr>
        <w:pStyle w:val="Normal"/>
        <w:widowControl w:val="false"/>
        <w:ind w:left="142" w:hanging="142"/>
        <w:rPr/>
      </w:pPr>
      <w:r>
        <w:rPr/>
        <w:t>- di provvedere con successivo atto dirigenziale all’affidamento dei lavori necessari per lo   spostamento dei servizi di utenza sopracitati;</w:t>
      </w:r>
    </w:p>
    <w:p>
      <w:pPr>
        <w:pStyle w:val="Normal"/>
        <w:widowControl w:val="false"/>
        <w:ind w:left="142" w:hanging="142"/>
        <w:rPr/>
      </w:pPr>
      <w:r>
        <w:rPr/>
        <w:t xml:space="preserve">- di rendere il presente atto immediatamente eseguibile, al  fine di  consentire  continuità di esecuzione ai lavori  stradali  già  appaltati ed in corso di realizzazi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12</w:t>
    </w:r>
    <w:r>
      <w:rPr/>
      <w:t xml:space="preserve">  DEL  </w:t>
    </w:r>
    <w:r>
      <w:rPr>
        <w:lang w:val="en-US"/>
      </w:rPr>
      <w:t>14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9:00Z</dcterms:created>
  <dc:creator>AMM.NE PROVINCIALE MODENA</dc:creator>
  <dc:description/>
  <dc:language>en-US</dc:language>
  <cp:lastModifiedBy>utente_ads</cp:lastModifiedBy>
  <dcterms:modified xsi:type="dcterms:W3CDTF">2003-11-04T13:29:00Z</dcterms:modified>
  <cp:revision>2</cp:revision>
  <dc:subject/>
  <dc:title>C O N S I G L I O    P R O V I N C I A L E</dc:title>
</cp:coreProperties>
</file>