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606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04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24</w:t>
      </w:r>
      <w:r>
        <w:rPr/>
        <w:t xml:space="preserve"> :</w:t>
      </w:r>
    </w:p>
    <w:p>
      <w:pPr>
        <w:pStyle w:val="Normal"/>
        <w:rPr/>
      </w:pPr>
      <w:r>
        <w:rPr/>
        <w:t>REALIZZAZIONE DI INTERVENTI PER LO SVILUPPO DELL'AREA DI RIEQUILIBRIO ECOLOGICO "IL TORRAZZUOLO", NONANTOLA. PRESA D'ATTO PROGETTO. CONTRIBUTO FINANZIARIO. PRENOTAZIONE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EALIZZAZIONE DI INTERVENTI PER LO SVILUPPO DELL'AREA DI RIEQUILIBRIO ECOLOGICO "IL TORRAZZUOLO", NONANTOLA. PRESA D'ATTO PROGETTO. CONTRIBUTO FINANZIARIO. PRENOTAZIONE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tra gli obiettivi della Provincia vi è la promozione e il sostegno delle aree naturali protett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 Piano Triennale degli investimenti allegato al bilancio di previsione per il 1998, al Progetto n. 22 “Conservazione della Natura e Aree protette”, sottoprogetto 51, Azione 666, è previsto un fondo di L. 400.000.000 per il sostegno delle attività nelle aree naturali protett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l’ambito del Programma Regionale per lo sviluppo delle Aree di Riequilibrio Ecologico (A.R.E.) 1997, la Regione ha ammesso a contributo per il territorio della provincia di Modena l’A.R.E. “Il Torrazzuolo” in Comune di Nonantola per un importo di L. 208.000.00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area in questione rappresenta uno dei più importanti esempi di riqualificazione ecologica della pianura modenes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a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la Giunta del Comune di Nonantola n. 192 del 26/03/1998 avente per oggetto “Approvazione progetto esecutivo per l’arricchimento ecologico e la valorizzazione dell’area di riequilibrio ecologico “Il Torrazzuolo”” e il relativo piano finanziario il quale prevede di finanziare la spesa complessiva di L. 323.000.000 (I.V.A. compresa) secondo il seguente ripar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. 208.000.000 Regione Emilia Romagn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.   70.000.000 Provincia di Moden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.   45.000.000 Comune di Nonantol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i gli elaborati costituenti il progetto in parol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ritenuto opportuno contribuire al finanziamento delle opere nella misura prevista dal Comune di Nonantol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 xml:space="preserve">visto il Piano Esecutivo di Gestione 1998 approvato con deliberazione di Giunta n. 38 del 27/01/98;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cepire il progetto esecutivo di cui in premessa e precisamente: “Progetto esecutivo per l’arricchimento ecologico e la valorizzazione dell’A.R.E. “Il Torrazzuolo”” approvato dal Comune di Nonantola con deliberazione della Giunta Comunale n. 192 del 26/03/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gli elaborati progettuali di cui alla suddetta deliber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altresì del Piano finanziario di cui alla suddetta deliberazione che prevede a carico della Provincia di Modena la somma di L. 70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somma di L. 70.000.000 è prevista nel piano triennale degli investimenti per l’esercizio 1998 all’azione 666, Progetto 22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al finanziamento della spesa si provvederà con apposito mutu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rogare la suindicata somma al Comune di Nonantola sulla base di stati di avanzamento rilasciati dalla Direzione dei Lavo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mandato al Settore Finanziario di contrarre apposito mutuo con un Istituto ordinar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70.000.000 all’azione 666 “Contributi per qualificazione paesistico ambientale delle aree protette della Provincia di Modena”, Sottoprogetto 51, Progetto 22 “Conservazione della natura e aree protette”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9/04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9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24</w:t>
    </w:r>
    <w:r>
      <w:rPr/>
      <w:t xml:space="preserve">  DEL  </w:t>
    </w:r>
    <w:r>
      <w:rPr>
        <w:lang w:val="en-US"/>
      </w:rPr>
      <w:t>21/04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0:00Z</dcterms:created>
  <dc:creator>AMM.NE PROVINCIALE MODENA</dc:creator>
  <dc:description/>
  <dc:language>en-US</dc:language>
  <cp:lastModifiedBy>utente_ads</cp:lastModifiedBy>
  <dcterms:modified xsi:type="dcterms:W3CDTF">2003-11-04T13:30:00Z</dcterms:modified>
  <cp:revision>2</cp:revision>
  <dc:subject/>
  <dc:title>C O N S I G L I O    P R O V I N C I A L E</dc:title>
</cp:coreProperties>
</file>