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7351</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8/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ott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31</w:t>
      </w:r>
      <w:r>
        <w:rPr/>
        <w:t xml:space="preserve"> :</w:t>
      </w:r>
    </w:p>
    <w:p>
      <w:pPr>
        <w:pStyle w:val="Normal"/>
        <w:rPr/>
      </w:pPr>
      <w:r>
        <w:rPr/>
        <w:t>AFFIDAMENTO ALLA DITTA ELIOFOTOTECNICABARBIERI ESECUZIONE LAVORI E FORNITURE CARTOGRAFICHE PER GLI ANNI 1998-1999.</w:t>
      </w:r>
    </w:p>
    <w:p>
      <w:pPr>
        <w:pStyle w:val="Normal"/>
        <w:rPr/>
      </w:pPr>
      <w:r>
        <w:rPr/>
      </w:r>
      <w:r>
        <w:br w:type="page"/>
      </w:r>
    </w:p>
    <w:p>
      <w:pPr>
        <w:pStyle w:val="Normal"/>
        <w:rPr/>
      </w:pPr>
      <w:r>
        <w:rPr/>
        <w:t>OGGETTO:</w:t>
      </w:r>
    </w:p>
    <w:p>
      <w:pPr>
        <w:pStyle w:val="Normal"/>
        <w:rPr/>
      </w:pPr>
      <w:r>
        <w:rPr/>
        <w:t>AFFIDAMENTO ALLA DITTA ELIOFOTOTECNICABARBIERI ESECUZIONE LAVORI E FORNITURE CARTOGRAFICHE PER GLI ANNI 1998-1999.</w:t>
      </w:r>
    </w:p>
    <w:p>
      <w:pPr>
        <w:pStyle w:val="Normal"/>
        <w:rPr/>
      </w:pPr>
      <w:r>
        <w:rPr/>
      </w:r>
    </w:p>
    <w:p>
      <w:pPr>
        <w:pStyle w:val="Normal"/>
        <w:rPr/>
      </w:pPr>
      <w:r>
        <w:rPr/>
      </w:r>
    </w:p>
    <w:p>
      <w:pPr>
        <w:pStyle w:val="Normal"/>
        <w:rPr/>
      </w:pPr>
      <w:r>
        <w:rPr/>
      </w:r>
    </w:p>
    <w:p>
      <w:pPr>
        <w:pStyle w:val="Normal"/>
        <w:rPr/>
      </w:pPr>
      <w:r>
        <w:rPr/>
      </w:r>
    </w:p>
    <w:p>
      <w:pPr>
        <w:pStyle w:val="Normal"/>
        <w:ind w:firstLine="708"/>
        <w:jc w:val="center"/>
        <w:rPr/>
      </w:pPr>
      <w:r>
        <w:rPr/>
        <w:t>LA GIUNTA PROVINCIALE</w:t>
      </w:r>
    </w:p>
    <w:p>
      <w:pPr>
        <w:pStyle w:val="Normal"/>
        <w:ind w:firstLine="708"/>
        <w:rPr/>
      </w:pPr>
      <w:r>
        <w:rPr/>
      </w:r>
    </w:p>
    <w:p>
      <w:pPr>
        <w:pStyle w:val="Normal"/>
        <w:ind w:firstLine="708"/>
        <w:rPr/>
      </w:pPr>
      <w:r>
        <w:rPr/>
      </w:r>
    </w:p>
    <w:p>
      <w:pPr>
        <w:pStyle w:val="Normal"/>
        <w:ind w:firstLine="708"/>
        <w:rPr/>
      </w:pPr>
      <w:r>
        <w:rPr/>
        <w:t>Premesso che fra le esigenze interne del Servizio Cartografico, per fornire supporto al Settore Programmazione e Pianificazione nonché agli altri Settori della Amministrazione o in risposta a particolari richieste avanzate da Enti Pubblici o privati, da studi professionali, di studenti ed in generale di tutti quei soggetti che per necessità di studio e/o di lavoro utilizzano supporti cartografici, rientrano in sintesi:</w:t>
      </w:r>
    </w:p>
    <w:p>
      <w:pPr>
        <w:pStyle w:val="Normal"/>
        <w:ind w:left="284" w:hanging="284"/>
        <w:rPr/>
      </w:pPr>
      <w:r>
        <w:rPr/>
        <w:t>a)</w:t>
        <w:tab/>
        <w:t>la riproduzione con macchina piana (bromografo) della Carta Tecnica Regionale, della Carta Topografica Regionale alle diverse scale, nonchè della cartografia tematica e di altre cartografie relative al territorio provinciale;</w:t>
      </w:r>
    </w:p>
    <w:p>
      <w:pPr>
        <w:pStyle w:val="Normal"/>
        <w:ind w:left="284" w:hanging="284"/>
        <w:rPr/>
      </w:pPr>
      <w:r>
        <w:rPr/>
        <w:t>b)</w:t>
        <w:tab/>
        <w:t>l’allestimento di impianti, anche tipografici, connessi a particolari elaborazioni cartografiche necessarie allo svolgimento dei compiti istituzionali;</w:t>
      </w:r>
    </w:p>
    <w:p>
      <w:pPr>
        <w:pStyle w:val="Normal"/>
        <w:ind w:left="284" w:hanging="284"/>
        <w:rPr/>
      </w:pPr>
      <w:r>
        <w:rPr/>
        <w:t>c)</w:t>
        <w:tab/>
        <w:t>elaborazioni/riproduzioni di cui ai punti a) e b);</w:t>
      </w:r>
    </w:p>
    <w:p>
      <w:pPr>
        <w:pStyle w:val="Normal"/>
        <w:ind w:left="284" w:hanging="284"/>
        <w:rPr/>
      </w:pPr>
      <w:r>
        <w:rPr/>
        <w:t>d)</w:t>
        <w:tab/>
        <w:t>la riproduzione di cartografia mediante fotomontaggio con ingrandimenti o riduzioni su pellicola con tratto continuo;</w:t>
      </w:r>
    </w:p>
    <w:p>
      <w:pPr>
        <w:pStyle w:val="Normal"/>
        <w:ind w:left="284" w:hanging="284"/>
        <w:rPr/>
      </w:pPr>
      <w:r>
        <w:rPr/>
        <w:t>e)</w:t>
        <w:tab/>
        <w:t>la acquisizione di cartografia mediante scanner piano formato A0 ad alta risoluzione, con restituzione in files  controllati;</w:t>
      </w:r>
    </w:p>
    <w:p>
      <w:pPr>
        <w:pStyle w:val="Normal"/>
        <w:ind w:left="284" w:hanging="284"/>
        <w:rPr/>
      </w:pPr>
      <w:r>
        <w:rPr/>
        <w:t>f)</w:t>
        <w:tab/>
        <w:t>le elaborazioni di dati vettoriali o raster;</w:t>
      </w:r>
    </w:p>
    <w:p>
      <w:pPr>
        <w:pStyle w:val="Normal"/>
        <w:ind w:left="284" w:hanging="284"/>
        <w:rPr/>
      </w:pPr>
      <w:r>
        <w:rPr/>
        <w:t>g)</w:t>
        <w:tab/>
        <w:t>la realizzazione di plottaggi a colore o in bianco e nero su carta o lucido nei vari formati;</w:t>
      </w:r>
    </w:p>
    <w:p>
      <w:pPr>
        <w:pStyle w:val="Normal"/>
        <w:ind w:left="284" w:hanging="284"/>
        <w:rPr/>
      </w:pPr>
      <w:r>
        <w:rPr/>
        <w:t>h)</w:t>
        <w:tab/>
        <w:t>servizio “conto terzi” per riproduzioni di cartografia tradizionale e numerica;</w:t>
      </w:r>
    </w:p>
    <w:p>
      <w:pPr>
        <w:pStyle w:val="Normal"/>
        <w:ind w:firstLine="708"/>
        <w:rPr/>
      </w:pPr>
      <w:r>
        <w:rPr/>
        <w:t>considerato:</w:t>
      </w:r>
    </w:p>
    <w:p>
      <w:pPr>
        <w:pStyle w:val="Normal"/>
        <w:rPr/>
      </w:pPr>
      <w:r>
        <w:rPr/>
        <w:t>- che già in passato, con deliberazione della Giunta n. 2038 del 14/12/1993, la Provincia aveva affidato, richiamandosi alle aggiudicazioni delle gare ufficiose per forniture analoghe, già esperite dalla Regione, alla Ditta Eliofototecnicabarbieri di Parma, per il biennio 1994/1995 e 1996/97 i lavori e le forniture in materia di cartografia tradizionale di cui ai punti a, b, c, d, anche se realizzata con strumenti di precisione, e con le modalità tecniche e le condizioni stabilite negli allegati tecnici, 1, 2, 3;</w:t>
      </w:r>
    </w:p>
    <w:p>
      <w:pPr>
        <w:pStyle w:val="Normal"/>
        <w:rPr/>
      </w:pPr>
      <w:r>
        <w:rPr/>
        <w:t>- che, valutando positivamente sia dal lato economico sia da quello della qualità dei lavori e delle forniture di cui sopra, l’Amministrazione Provinciale ha ritenuto opportuno prorogare tale rapporto sempre con la medesima Ditta, anche per biennio 1996/97 (delibera Giunta Provinciale n.1276 del 10/10/96), alle stesse condizioni e modalità;</w:t>
      </w:r>
    </w:p>
    <w:p>
      <w:pPr>
        <w:pStyle w:val="Normal"/>
        <w:rPr/>
      </w:pPr>
      <w:r>
        <w:rPr/>
        <w:t>- che, inoltre, al fine di dare opportuna ed adeguata risposta anche alle numerose richieste inoltrate al Servizio Cartografico relative ad acquisizione di cartografia raster, o per  particolari elaborazioni e plottaggi di cui ai punti e, f, g, di basi prodotte o disponibili presso il SIT provinciale, analogamente è stato affidato il “servizio conto terzi” (punto h) alla medesima Ditta, con le modalità e prezzi di aggiudicazione della gara per analoghe forniture fatta dalla Regione, definiti negli allegati;</w:t>
      </w:r>
    </w:p>
    <w:p>
      <w:pPr>
        <w:pStyle w:val="Normal"/>
        <w:ind w:firstLine="708"/>
        <w:rPr/>
      </w:pPr>
      <w:r>
        <w:rPr/>
        <w:t>valutato:</w:t>
      </w:r>
    </w:p>
    <w:p>
      <w:pPr>
        <w:pStyle w:val="Normal"/>
        <w:rPr/>
      </w:pPr>
      <w:r>
        <w:rPr/>
        <w:t>- che le modalità tecniche e le condizioni stabilite per l’esecuzione dei lavori descritti in premessa, e riportate negli allegati parti integrante della presente deliberazione, sono ritenute adeguate ed esaustive delle esigenze della Amministrazione;</w:t>
      </w:r>
    </w:p>
    <w:p>
      <w:pPr>
        <w:pStyle w:val="Normal"/>
        <w:rPr/>
      </w:pPr>
      <w:r>
        <w:rPr/>
        <w:t>- che la Provincia, pur espletando gare ufficiose fra Ditte specializzate del settore, non otterrebbe condizioni e prezzi più vantaggiosi di quelli offerti alla Regione Emilia Romagna, in quanto sulla scorta delle esigenze manifestatesi negli anni precedenti, trattasi di lavori e forniture di entità notevolmente inferiori a quelle analoghe commissionate dalla Regione;</w:t>
      </w:r>
    </w:p>
    <w:p>
      <w:pPr>
        <w:pStyle w:val="Normal"/>
        <w:rPr/>
      </w:pPr>
      <w:r>
        <w:rPr/>
        <w:t>- che la Ditta Eliofototecnicabarbieri, con l’aggiudicazione dei lavori e delle forniture delle precedenti gare regionali è la depositaria delle basi cartografiche originali necessarie per la riproduzione della C.T.R. e che la Provincia per la parte di propria competenza territoriale è comproprietaria unitamente alla Regione di suddetta cartografia;</w:t>
      </w:r>
    </w:p>
    <w:p>
      <w:pPr>
        <w:pStyle w:val="Normal"/>
        <w:ind w:firstLine="708"/>
        <w:rPr/>
      </w:pPr>
      <w:r>
        <w:rPr/>
        <w:t>visto:</w:t>
      </w:r>
    </w:p>
    <w:p>
      <w:pPr>
        <w:pStyle w:val="Normal"/>
        <w:rPr/>
      </w:pPr>
      <w:r>
        <w:rPr/>
        <w:t>- che con nota in data 30.03.1998, prot. 11567, è stato richiesto alla Ditta Eliofototecnicabarbieri di Parma l’applicazione anche per il biennio 1998/99 delle stesse condizioni e modalità tecniche di esecuzione, nonché degli stessi prezzi praticati  per il passato biennio e riportati in allegato;</w:t>
      </w:r>
    </w:p>
    <w:p>
      <w:pPr>
        <w:pStyle w:val="Normal"/>
        <w:rPr/>
      </w:pPr>
      <w:r>
        <w:rPr/>
        <w:t>- che nella medesima nota è stato richiesto alla Ditta Eliofototecnicabarbieri di Parma di rendersi disponibile per la riscossione dei compensi spettanti alla Provincia di Modena per la riproduzione di cartografia effettuata per conto terzi, già stabiliti con Delibera di Consiglio n. 1/204 del 30.10.87 e Delibera di Giunta n. 370 del 18.4.89;</w:t>
      </w:r>
    </w:p>
    <w:p>
      <w:pPr>
        <w:pStyle w:val="Normal"/>
        <w:rPr/>
      </w:pPr>
      <w:r>
        <w:rPr/>
        <w:t>- che con nota ricevuta in data 22.4.98 prot. n. 16053 la Ditta Eliofototecnicabarbieri ha accolto le richieste della Amministrazione;</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t xml:space="preserve">            </w:t>
      </w:r>
      <w:r>
        <w:rPr/>
        <w:t>ad unanimità di voti espressi nelle forme di legge</w:t>
      </w:r>
    </w:p>
    <w:p>
      <w:pPr>
        <w:pStyle w:val="Normal"/>
        <w:rPr/>
      </w:pPr>
      <w:r>
        <w:rPr/>
        <w:t xml:space="preserve"> </w:t>
      </w:r>
    </w:p>
    <w:p>
      <w:pPr>
        <w:pStyle w:val="Normal"/>
        <w:jc w:val="center"/>
        <w:rPr/>
      </w:pPr>
      <w:r>
        <w:rPr/>
        <w:t>D E L I B E R A</w:t>
      </w:r>
    </w:p>
    <w:p>
      <w:pPr>
        <w:pStyle w:val="Normal"/>
        <w:rPr>
          <w:b/>
          <w:b/>
          <w:bCs/>
        </w:rPr>
      </w:pPr>
      <w:r>
        <w:rPr>
          <w:b/>
          <w:bCs/>
        </w:rPr>
      </w:r>
    </w:p>
    <w:p>
      <w:pPr>
        <w:pStyle w:val="Normal"/>
        <w:ind w:left="284" w:hanging="284"/>
        <w:rPr/>
      </w:pPr>
      <w:r>
        <w:rPr>
          <w:b/>
          <w:bCs/>
        </w:rPr>
        <w:t>-</w:t>
        <w:tab/>
      </w:r>
      <w:r>
        <w:rPr/>
        <w:t>di</w:t>
      </w:r>
      <w:r>
        <w:rPr>
          <w:b/>
          <w:bCs/>
        </w:rPr>
        <w:t xml:space="preserve"> </w:t>
      </w:r>
      <w:r>
        <w:rPr/>
        <w:t>approvare e fare proprie le modalità tecniche e le condizioni stabilite negli allegati per i lavori e le forniture indicati in premessa, di cui agli allegati 1, 2, 3, che fanno parte integrante della presente delibera, in quanto ritenute adeguate ed esaustive delle esigenze della Provincia;</w:t>
      </w:r>
    </w:p>
    <w:p>
      <w:pPr>
        <w:pStyle w:val="Normal"/>
        <w:ind w:left="284" w:hanging="284"/>
        <w:rPr/>
      </w:pPr>
      <w:r>
        <w:rPr/>
        <w:t>-</w:t>
        <w:tab/>
        <w:t>di prendere atto dell’impegno assunto dalla Ditta Eliofototecnicabarbieri di Parma, aggiudicataria delle gare regionali e delle forniture per analoghe prestazioni per questa Amministrazione per i bienni 1994/95 e 1996/97, di praticare anche per il prossimo biennio 1998/99, le stesse condizioni e modalità tecniche d’esecuzione, nonché degli stessi prezzi relativamente alle tipologie di lavoro e forniture relative alle riproduzioni cartografiche, di cui agli allegati;</w:t>
      </w:r>
    </w:p>
    <w:p>
      <w:pPr>
        <w:pStyle w:val="Normal"/>
        <w:ind w:left="284" w:hanging="284"/>
        <w:rPr/>
      </w:pPr>
      <w:r>
        <w:rPr/>
        <w:t>-</w:t>
        <w:tab/>
        <w:t>di prendere atto che la Ditta Eliofototecnicabarbieri, si è resa disponibile anche ad effettuare la fatturazione e la riscossione dei compensi spettanti alla Provincia di Modena, per la riproduzione di cartografia effettuata per conto di terzi, già stabiliti con Delibera di Consiglio n. 1/204 del 30.10.87 e Delibera di Giunta n. 370 del 18.4.89;</w:t>
      </w:r>
    </w:p>
    <w:p>
      <w:pPr>
        <w:pStyle w:val="Normal"/>
        <w:ind w:left="284" w:hanging="284"/>
        <w:rPr/>
      </w:pPr>
      <w:r>
        <w:rPr/>
        <w:t>-</w:t>
        <w:tab/>
        <w:t>di affidare alla medesima Ditta Eliofototecnicabarbieri di Parma, Via Reggio n. 3, Parma, P.I. 00460850340, l’esecuzione dei lavori e forniture come indicato in premessa e negli allegati tecnici;</w:t>
      </w:r>
    </w:p>
    <w:p>
      <w:pPr>
        <w:pStyle w:val="Normal"/>
        <w:ind w:left="284" w:hanging="284"/>
        <w:rPr/>
      </w:pPr>
      <w:r>
        <w:rPr/>
        <w:t>-</w:t>
        <w:tab/>
        <w:t>di stabilire che le suddette condizioni vengono considerate operanti per gli anni 1998/1999;</w:t>
      </w:r>
    </w:p>
    <w:p>
      <w:pPr>
        <w:pStyle w:val="Normal"/>
        <w:ind w:left="284" w:hanging="284"/>
        <w:rPr/>
      </w:pPr>
      <w:r>
        <w:rPr/>
        <w:t>-</w:t>
        <w:tab/>
        <w:t>di stabilire che l’affidamento dei lavori e gli importi da impegnare avverranno mediante appositi atti amministrativi ai sensi delle vigenti disposizioni, stante la disponibilità di Bilancio e di quanto stabilito nel Piano Economico di Gestione.</w:t>
      </w:r>
    </w:p>
    <w:p>
      <w:pPr>
        <w:pStyle w:val="Normal"/>
        <w:rPr/>
      </w:pPr>
      <w:r>
        <w:rPr/>
        <w:t xml:space="preserve"> </w:t>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0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7/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31</w:t>
    </w:r>
    <w:r>
      <w:rPr/>
      <w:t xml:space="preserve">  DEL  </w:t>
    </w:r>
    <w:r>
      <w:rPr>
        <w:lang w:val="en-US"/>
      </w:rPr>
      <w:t>28/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