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594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otto</w:t>
      </w:r>
      <w:r>
        <w:rPr/>
        <w:t xml:space="preserve"> del mese di </w:t>
      </w:r>
      <w:r>
        <w:rPr>
          <w:lang w:val="en-US"/>
        </w:rPr>
        <w:t>April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3</w:t>
      </w:r>
      <w:r>
        <w:rPr/>
        <w:t xml:space="preserve"> Assenti N. </w:t>
      </w:r>
      <w:r>
        <w:rPr>
          <w:lang w:val="en-US"/>
        </w:rPr>
        <w:t>8</w:t>
      </w:r>
    </w:p>
    <w:p>
      <w:pPr>
        <w:pStyle w:val="Normal"/>
        <w:tabs>
          <w:tab w:val="clear" w:pos="709"/>
          <w:tab w:val="left" w:pos="5529" w:leader="none"/>
        </w:tabs>
        <w:spacing w:lineRule="exact" w:line="240"/>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8</w:t>
      </w:r>
      <w:r>
        <w:rPr>
          <w:sz w:val="20"/>
          <w:szCs w:val="20"/>
        </w:rPr>
        <w:t xml:space="preserve"> :</w:t>
      </w:r>
    </w:p>
    <w:p>
      <w:pPr>
        <w:pStyle w:val="Normal"/>
        <w:rPr>
          <w:sz w:val="20"/>
          <w:szCs w:val="20"/>
        </w:rPr>
      </w:pPr>
      <w:r>
        <w:rPr>
          <w:sz w:val="20"/>
          <w:szCs w:val="20"/>
        </w:rPr>
        <w:t xml:space="preserve">SOPPRESSIONE PASSAGGI A LIVELLO POSTI AL KM. 46+860 VIA IMPERIALE, KM 47+522 VIA MOLINETTO, KM. 48+359 VIA MAZZONE SP8, KM. 49+985 VIA CAVO, kM. 50+676 VIA DIAVOLO, KM. 51+533 VIA BACCANINA KM. 52+000 VIA VALLI SP7, KM. 52+768 VIA FALCONIERA, KM. 56+234 VIA PINZONE, DELLA LINEA BOLOGNA - VERONA RICADENTI IN COMUNE DI MIRANDOLA MEDIANTE REALIZZAZIONE DI OPERE SOSTITUTIVE. APPROVAZIONE BOZZA DI 1' APPENDICE ALLA CONVENZIONE N. 88/1988 FRA FERROVIE DELLO STATO, COMUNE DI MIRANDOLA E PROVINCIA DI MODENA. </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 xml:space="preserve">SOPPRESSIONE PASSAGGI A LIVELLO POSTI AL KM. 46+860 VIA IMPERIALE, KM 47+522 VIA MOLINETTO, KM. 48+359 VIA MAZZONE SP8, KM. 49+985 VIA CAVO, kM. 50+676 VIA DIAVOLO, KM. 51+533 VIA BACCANINA KM. 52+000 VIA VALLI SP7, KM. 52+768 VIA FALCONIERA, KM. 56+234 VIA PINZONE, DELLA LINEA BOLOGNA - VERONA RICADENTI IN COMUNE DI MIRANDOLA MEDIANTE REALIZZAZIONE DI OPERE SOSTITUTIVE. APPROVAZIONE BOZZA DI 1' APPENDICE ALLA CONVENZIONE N. 88/1988 FRA FERROVIE DELLO STATO, COMUNE DI MIRANDOLA E PROVINCIA DI MODENA. </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le Ferrovie dello Stato, il Comune di Mirandola e la Provincia di Modena sono da anni impegnate per il miglioramento della linea ferroviaria Bologna - Verona;</w:t>
      </w:r>
    </w:p>
    <w:p>
      <w:pPr>
        <w:pStyle w:val="Normal"/>
        <w:rPr/>
      </w:pPr>
      <w:r>
        <w:rPr/>
        <w:t>- che gli obiettivi da perseguire a tale scopo consistono essenzialmente nel raddoppio della linea ferroviaria e nella eliminazione di alcuni passaggi a livello che a tutt’oggi costituiscono grave intralcio e pericolo per la viabilità sia Provinciale che Comunale;</w:t>
      </w:r>
    </w:p>
    <w:p>
      <w:pPr>
        <w:pStyle w:val="Normal"/>
        <w:rPr/>
      </w:pPr>
      <w:r>
        <w:rPr/>
        <w:t>- che tali interventi si inseriscono nel quadro complessivo  di riclassamento, potenziamento ed ammodernamento della rete ferroviaria dello Stato, di cui alla legge n. 17 del 12.02.81, al D.M. attuativo n. 1881 del 10.09.81, alle leggi nn. 130 del 30.04.1983 ed 887 del 22.12.1984;</w:t>
      </w:r>
    </w:p>
    <w:p>
      <w:pPr>
        <w:pStyle w:val="Normal"/>
        <w:rPr/>
      </w:pPr>
      <w:r>
        <w:rPr/>
        <w:t>- che, con deliberazione consiliare n. 1/203 del 09.07.1987, veniva approvato apposito testo di convenzione generale per la realizzazione a cura e spese delle Ferrovie dello Stato delle opere di cui all’oggetto, registrata con n. 88/1988;</w:t>
      </w:r>
    </w:p>
    <w:p>
      <w:pPr>
        <w:pStyle w:val="Normal"/>
        <w:rPr/>
      </w:pPr>
      <w:r>
        <w:rPr/>
        <w:t>- che con la legge n. 354 del 08.10.98 è stato approvato il piano triennale di interventi 1998-2000 per la soppressione dei passaggi a livello sulle linee delle Ferrovie dello Stato;</w:t>
      </w:r>
    </w:p>
    <w:p>
      <w:pPr>
        <w:pStyle w:val="Normal"/>
        <w:rPr/>
      </w:pPr>
      <w:r>
        <w:rPr/>
        <w:t>- che, nell’ambito dei finanziamenti disponibili, si rende possibile anticipare la soppressione di alcuni dei passaggi a livello indicati in oggetto, realizzando le seguenti opere, ritenute prioritarie rispetto alle altre e, precisamente:</w:t>
      </w:r>
    </w:p>
    <w:p>
      <w:pPr>
        <w:pStyle w:val="Normal"/>
        <w:rPr/>
      </w:pPr>
      <w:r>
        <w:rPr/>
        <w:t>cavalcaferrovia al km. 46+875 (via Imperiale)</w:t>
      </w:r>
    </w:p>
    <w:p>
      <w:pPr>
        <w:pStyle w:val="Normal"/>
        <w:rPr/>
      </w:pPr>
      <w:r>
        <w:rPr/>
        <w:t>cavalcaferrovia al km 48+395 (via Mazzone SP8)</w:t>
      </w:r>
    </w:p>
    <w:p>
      <w:pPr>
        <w:pStyle w:val="Normal"/>
        <w:rPr/>
      </w:pPr>
      <w:r>
        <w:rPr/>
        <w:t>cavalcaferrovia al km 50+684 (via Diavolo)</w:t>
      </w:r>
    </w:p>
    <w:p>
      <w:pPr>
        <w:pStyle w:val="Normal"/>
        <w:rPr/>
      </w:pPr>
      <w:r>
        <w:rPr/>
        <w:t>sottovia al km 52+000 (via Valli SP7)</w:t>
      </w:r>
    </w:p>
    <w:p>
      <w:pPr>
        <w:pStyle w:val="Normal"/>
        <w:rPr/>
      </w:pPr>
      <w:r>
        <w:rPr/>
        <w:t>- che, rispetto alla citata convenzione n. 88/1988, si rende pertanto necessario integrare alcuni articoli in modo da rendere il documento operativo per le opere sopracitate.</w:t>
      </w:r>
    </w:p>
    <w:p>
      <w:pPr>
        <w:pStyle w:val="Normal"/>
        <w:ind w:firstLine="708"/>
        <w:rPr/>
      </w:pPr>
      <w:r>
        <w:rPr/>
        <w:t>vista l’allegata bozza di 1^ appendice alla convenzione n. 88/1988 che regola i mutui rapporti fra Ferrovie dello Stato, Comune di Mirandola e Provincia di Modena per l’esecuzione delle quattro opere di cui sopra, nella quale non sono previsti oneri economici a carico della Provincia di Modena;</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p>
    <w:p>
      <w:pPr>
        <w:pStyle w:val="Normal"/>
        <w:ind w:firstLine="284"/>
        <w:jc w:val="center"/>
        <w:rPr/>
      </w:pPr>
      <w:r>
        <w:rPr/>
        <w:t>D E L I B E R A</w:t>
      </w:r>
    </w:p>
    <w:p>
      <w:pPr>
        <w:pStyle w:val="Normal"/>
        <w:jc w:val="center"/>
        <w:rPr/>
      </w:pPr>
      <w:r>
        <w:rPr/>
      </w:r>
    </w:p>
    <w:p>
      <w:pPr>
        <w:pStyle w:val="Normal"/>
        <w:ind w:left="142" w:hanging="142"/>
        <w:rPr/>
      </w:pPr>
      <w:r>
        <w:rPr/>
        <w:t>- di approvare in ogni sua parte l'allegata bozza di 1^ appendice alla convenzione n. 88/1988 approvata con deliberazione consiliare n. 1/203 del 09.07.1987, per la realizzazione in anticipo sui tempi stabiliti nei programmi nazionali delle seguenti opere di scavalcamento in sostituzione degli attuali passaggi a livello:</w:t>
      </w:r>
    </w:p>
    <w:p>
      <w:pPr>
        <w:pStyle w:val="Normal"/>
        <w:rPr/>
      </w:pPr>
      <w:r>
        <w:rPr/>
        <w:t xml:space="preserve">  </w:t>
      </w:r>
      <w:r>
        <w:rPr/>
        <w:t>cavalcaferrovia al km. 46+875 (via Imperiale)</w:t>
      </w:r>
    </w:p>
    <w:p>
      <w:pPr>
        <w:pStyle w:val="Normal"/>
        <w:rPr/>
      </w:pPr>
      <w:r>
        <w:rPr/>
        <w:t xml:space="preserve">  </w:t>
      </w:r>
      <w:r>
        <w:rPr/>
        <w:t>cavalcaferrovia al km 48+395 (via Mazzone SP8)</w:t>
      </w:r>
    </w:p>
    <w:p>
      <w:pPr>
        <w:pStyle w:val="Normal"/>
        <w:rPr/>
      </w:pPr>
      <w:r>
        <w:rPr/>
        <w:t xml:space="preserve">  </w:t>
      </w:r>
      <w:r>
        <w:rPr/>
        <w:t>cavalcaferrovia al km 50+684 (via Diavolo)</w:t>
      </w:r>
    </w:p>
    <w:p>
      <w:pPr>
        <w:pStyle w:val="Normal"/>
        <w:rPr/>
      </w:pPr>
      <w:r>
        <w:rPr/>
        <w:t xml:space="preserve">  </w:t>
      </w:r>
      <w:r>
        <w:rPr/>
        <w:t>sottovia al km 52+000 (via Valli SP7);</w:t>
      </w:r>
    </w:p>
    <w:p>
      <w:pPr>
        <w:pStyle w:val="Normal"/>
        <w:ind w:left="142" w:hanging="142"/>
        <w:rPr/>
      </w:pPr>
      <w:r>
        <w:rPr/>
        <w:t>- di autorizzare l'ing. Alessandro Manni, in qualità di Dirigente del Settore Viabilità ed ai sensi della Legge n. 142/90, alla stipula della presente appendice alla citata convenzione;</w:t>
      </w:r>
    </w:p>
    <w:p>
      <w:pPr>
        <w:pStyle w:val="Normal"/>
        <w:ind w:left="142" w:hanging="142"/>
        <w:rPr/>
      </w:pPr>
      <w:r>
        <w:rPr/>
        <w:t>- di dare atto che, in conformità a quanto previsto in tale documento, non risultano oneri economici a carico della Provincia di Modena per la realizzazione delle opere di cui sopra.</w:t>
      </w:r>
    </w:p>
    <w:p>
      <w:pPr>
        <w:pStyle w:val="Normal"/>
        <w:rPr/>
      </w:pPr>
      <w:r>
        <w:rPr/>
      </w:r>
    </w:p>
    <w:p>
      <w:pPr>
        <w:pStyle w:val="Normal"/>
        <w:ind w:firstLine="708"/>
        <w:rPr/>
      </w:pPr>
      <w:r>
        <w:rPr/>
        <w:t>Il Presidente pone ai voti la suestesa deliberazione per alzata di mano, che viene approvata all’</w:t>
      </w:r>
      <w:r>
        <w:rPr>
          <w:u w:val="single"/>
        </w:rPr>
        <w:t>unanimità</w:t>
      </w:r>
      <w:r>
        <w:rPr/>
        <w:t>.</w:t>
      </w:r>
    </w:p>
    <w:p>
      <w:pPr>
        <w:pStyle w:val="Normal"/>
        <w:rPr/>
      </w:pPr>
      <w:r>
        <w:rPr/>
      </w:r>
    </w:p>
    <w:p>
      <w:pPr>
        <w:pStyle w:val="Normal"/>
        <w:tabs>
          <w:tab w:val="left" w:pos="709" w:leader="none"/>
        </w:tabs>
        <w:rPr/>
      </w:pPr>
      <w:r>
        <w:rPr/>
        <w:tab/>
        <w:t>Posta altresì ai voti la immediata eseguibilità, la stessa viene approvata all’unanimità.</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5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3/05/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5/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8</w:t>
    </w:r>
    <w:r>
      <w:rPr>
        <w:sz w:val="22"/>
        <w:szCs w:val="22"/>
      </w:rPr>
      <w:t xml:space="preserve">  DEL  </w:t>
    </w:r>
    <w:r>
      <w:rPr>
        <w:sz w:val="22"/>
        <w:szCs w:val="22"/>
        <w:lang w:val="en-US"/>
      </w:rPr>
      <w:t>28/04/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0:00Z</dcterms:created>
  <dc:creator>AMM.NE PROVINCIALE MODENA</dc:creator>
  <dc:description/>
  <dc:language>en-US</dc:language>
  <cp:lastModifiedBy>utente_ads</cp:lastModifiedBy>
  <dcterms:modified xsi:type="dcterms:W3CDTF">2003-11-10T14:20:00Z</dcterms:modified>
  <cp:revision>2</cp:revision>
  <dc:subject/>
  <dc:title>C O N S I G L I O    P R O V I N C I A L E</dc:title>
</cp:coreProperties>
</file>