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21872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2/04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dodici</w:t>
      </w:r>
      <w:r>
        <w:rPr/>
        <w:t xml:space="preserve"> del mese di </w:t>
      </w:r>
      <w:r>
        <w:rPr>
          <w:lang w:val="en-US"/>
        </w:rPr>
        <w:t>Aprile</w:t>
      </w:r>
      <w:r>
        <w:rPr/>
        <w:t xml:space="preserve"> alle ore </w:t>
      </w:r>
      <w:r>
        <w:rPr>
          <w:lang w:val="en-US"/>
        </w:rPr>
        <w:t>17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6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194</w:t>
      </w:r>
      <w:r>
        <w:rPr/>
        <w:t xml:space="preserve"> :</w:t>
      </w:r>
    </w:p>
    <w:p>
      <w:pPr>
        <w:pStyle w:val="Normal"/>
        <w:rPr/>
      </w:pPr>
      <w:r>
        <w:rPr/>
        <w:t>COMUNE DI FORMIGINE. LEGGE 15.1.1992 N. 21. REGOLAMENTO PER IL SERVIZIO DI NOLEGGIO DA RIMESSA CON CONDUCENTE CON AUTOVETTURE FINO A 9 POSTI. CONVENZIONE TRA I COMUNI DI FIORANO MODENESE, FORMIGINE, MARANELLO E SASSUOLO PER IL COORDINAMENTO DEGLI AUTOSERVIZI PUBBLICI NON DI LINEA. PROVVEDIMENT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COMUNE DI FORMIGINE. LEGGE 15.1.1992 N. 21. REGOLAMENTO PER IL SERVIZIO DI NOLEGGIO DA RIMESSA CON CONDUCENTE CON AUTOVETTURE FINO A 9 POSTI. CONVENZIONE TRA I COMUNI DI FIORANO MODENESE, FORMIGINE, MARANELLO E SASSUOLO PER IL COORDINAMENTO DEGLI AUTOSERVIZI PUBBLICI NON DI LINEA. PROVVEDIM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LA GIUNTA PROVINCIAL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Vista la legge 15.1.1992 n. 21 "Legge quadro per il trasporto di persone mediante autoservizi pubblici non di linea";</w:t>
      </w:r>
    </w:p>
    <w:p>
      <w:pPr>
        <w:pStyle w:val="Normal"/>
        <w:widowControl w:val="false"/>
        <w:ind w:firstLine="709"/>
        <w:rPr/>
      </w:pPr>
      <w:r>
        <w:rPr/>
        <w:t>vista la deliberazione del Consiglio Regionale Emilia Romagna n. 2009 del 31.5.1994 con la quale sono state emanate le "Direttive per l'esercizio delle funzioni e criteri per la redazione dei regolamenti di esercizio dei servizi di taxi e di noleggio di autovettura con conducente" ai sensi dell'art. 4, comma 2, della legge n. 21/92;</w:t>
      </w:r>
    </w:p>
    <w:p>
      <w:pPr>
        <w:pStyle w:val="Normal"/>
        <w:widowControl w:val="false"/>
        <w:ind w:firstLine="709"/>
        <w:rPr/>
      </w:pPr>
      <w:r>
        <w:rPr/>
        <w:t>considerato:</w:t>
      </w:r>
    </w:p>
    <w:p>
      <w:pPr>
        <w:pStyle w:val="Normal"/>
        <w:widowControl w:val="false"/>
        <w:rPr/>
      </w:pPr>
      <w:r>
        <w:rPr/>
        <w:t>- che le Province sono delegate, ai sensi dell'art. 45 della L.R. 1.12.1979 n. 45 e del comma 2, capo II, della predetta deliberazione del Consiglio regionale n. 2009/1994, all'approvazione dei regolamenti comunali;</w:t>
      </w:r>
    </w:p>
    <w:p>
      <w:pPr>
        <w:pStyle w:val="Normal"/>
        <w:widowControl w:val="false"/>
        <w:rPr/>
      </w:pPr>
      <w:r>
        <w:rPr/>
        <w:t xml:space="preserve">- che un gruppo di lavoro coordinato dalla Provincia, formato da rappresentanti di alcuni Comuni, ha provveduto alla stesura di una bozza di regolamento comunale; </w:t>
      </w:r>
    </w:p>
    <w:p>
      <w:pPr>
        <w:pStyle w:val="Normal"/>
        <w:widowControl w:val="false"/>
        <w:rPr/>
      </w:pPr>
      <w:r>
        <w:rPr/>
        <w:t>- che la Provincia di Modena con deliberazione della Giunta Provinciale n. 279 del 11.3.1997, controllata senza rilievi dal CO.RE.CO, con prot. n. 7923 in data 2.4.1997:</w:t>
      </w:r>
    </w:p>
    <w:p>
      <w:pPr>
        <w:pStyle w:val="Normal"/>
        <w:widowControl w:val="false"/>
        <w:ind w:left="284" w:hanging="284"/>
        <w:rPr/>
      </w:pPr>
      <w:r>
        <w:rPr/>
        <w:t>a) ha approvato la bozza di regolamento predisposta dal gruppo di lavoro citato al comma precedente, trasmesso successivamente a tutti i Comuni della Provincia per l'adozione di competenza, fatta salva naturalmente l'autonomia in merito di ciascuna amministrazione interessata;</w:t>
      </w:r>
    </w:p>
    <w:p>
      <w:pPr>
        <w:pStyle w:val="Normal"/>
        <w:widowControl w:val="false"/>
        <w:ind w:left="284" w:hanging="284"/>
        <w:rPr/>
      </w:pPr>
      <w:r>
        <w:rPr/>
        <w:t>b) ha approvato le fasi previste per l'adozione dei criteri di definizione degli organici dei taxi e N.C.C., prevedendo la possibilità per i Comuni, contestualmente all'adozione del regolamento, di definire un organico provvisorio delle licenze e delle autorizzazioni in rapporto a quelle in atto, e ad eventuali integrazioni per far fronte ad esigenze non procrastinabili;</w:t>
      </w:r>
    </w:p>
    <w:p>
      <w:pPr>
        <w:pStyle w:val="Normal"/>
        <w:widowControl w:val="false"/>
        <w:ind w:left="284" w:hanging="284"/>
        <w:rPr/>
      </w:pPr>
      <w:r>
        <w:rPr/>
        <w:t>c) ha dato mandato al Servizio competente di promuovere intese, ai sensi e per gli effetti di cui all'art. 4 comma 5 della legge 21/92 e del capo II comma 3 della deliberazione regionale 2009/94, tra i Comuni di Sassuolo, Fiorano, Maranello e Formigine al fine di pervenire ad un coordinamento dei servizi pubblici non di linea, da perfezionarsi tramite apposita convenzione tra gli stessi;</w:t>
      </w:r>
    </w:p>
    <w:p>
      <w:pPr>
        <w:pStyle w:val="Normal"/>
        <w:widowControl w:val="false"/>
        <w:ind w:firstLine="709"/>
        <w:rPr/>
      </w:pPr>
      <w:r>
        <w:rPr/>
        <w:t>vista la precedente deliberazione n. 497 del 1.9.1998, trasmessa ai Comuni di Fiorano M., Formigine, Maranello e Sassuolo con prot. n. 49420/18.2.3 in data 25.9.1998, con la quale è stato approvato il testo della "Convenzione tra i Comuni di Fiorano Modenese, Formigine, Maranello e Sassuolo per il coordinamento dei servizi pubblici non di linea" di cui alla lett. c) del comma precedente;</w:t>
      </w:r>
    </w:p>
    <w:p>
      <w:pPr>
        <w:pStyle w:val="Normal"/>
        <w:widowControl w:val="false"/>
        <w:ind w:firstLine="709"/>
        <w:rPr/>
      </w:pPr>
      <w:r>
        <w:rPr/>
        <w:t>visto il "Regolamento per il servizio di autonoleggio da rimessa con conducente con autovetture fino a 9 posti e per il servizio di taxi" adottato dal Comune di Formigine con deliberazione consiliare n. 107 del 17.12.1998, come integrata con deliberazione consiliare n. 3 del 25.2.1999, esecutiva ai sensi di legge;</w:t>
      </w:r>
    </w:p>
    <w:p>
      <w:pPr>
        <w:pStyle w:val="Normal"/>
        <w:widowControl w:val="false"/>
        <w:ind w:firstLine="709"/>
        <w:rPr/>
      </w:pPr>
      <w:r>
        <w:rPr/>
        <w:t>dato atto che il Comune di Formigine con  deliberazione consiliare n. 108 del 17.12.1998, esecutiva ai sensi di legge, ha approvato la "Convenzione tra i Comuni di Fiorano Modenese, Formigine, Maranello e Sassuolo per il coordinamento dei servizi pubblici non di linea", secondo il testo già definito;</w:t>
      </w:r>
    </w:p>
    <w:p>
      <w:pPr>
        <w:pStyle w:val="Normal"/>
        <w:widowControl w:val="false"/>
        <w:ind w:firstLine="709"/>
        <w:rPr/>
      </w:pPr>
      <w:r>
        <w:rPr/>
        <w:t>ritenuto che il "Regolamento" approvato dal Comune di Formigine secondo il testo proposto dal gruppo di lavoro di cui alla deliberazione della Giunta Provinciale n. 279/1997, sia conforme alle norme della legge 21/92 e delle direttive regionali di cui alla deliberazione 2009/1994;</w:t>
      </w:r>
    </w:p>
    <w:p>
      <w:pPr>
        <w:pStyle w:val="Normal"/>
        <w:widowControl w:val="false"/>
        <w:ind w:firstLine="709"/>
        <w:rPr/>
      </w:pPr>
      <w:r>
        <w:rPr/>
        <w:t xml:space="preserve">dato atto che l'organico delle autorizzazioni e delle licenze indicato dal Comune di Formigine, corrispondente a quello previsto per i quattro Comuni in via provvisoria dalla convenzione, è conforme ai criteri approvati con deliberazione della Giunta Provinciale n. 279/1997; 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D E L I B E R A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/>
        <w:t>di approvare, per le motivazioni indicate in premessa che tutte si richiamano, il "Regolamento per il servizio di noleggio da rimessa con conducente con autovetture fino a 9 posti" adottato dal Comune di Formigine con deliberazione consiliare n. 107 del 17.12.1998, come integrata con deliberazione consiliare n. 3 del 25.2.1999, esecutiva ai sensi di legge, dando atto che con deliberazione consiliare n. 65 del 29.10.1998 è stata approvata anche la "Convenzione tra i Comuni di Fiorano Modenese, Formigine, Maranello e Sassuolo per il coordinamento degli autoservizi pubblici non di linea relativi ai servizi di noleggio da rimessa con conducente con autovetture fino a 9 posti", che prevede il seguente organico delle licenze ed autorizzazioni:</w:t>
      </w:r>
    </w:p>
    <w:p>
      <w:pPr>
        <w:pStyle w:val="Normal"/>
        <w:widowControl w:val="false"/>
        <w:ind w:firstLine="284"/>
        <w:rPr/>
      </w:pPr>
      <w:r>
        <w:rPr/>
        <w:t>- n. 9 licenze per servizio taxi presso Comune di Sassuolo;</w:t>
      </w:r>
    </w:p>
    <w:p>
      <w:pPr>
        <w:pStyle w:val="Normal"/>
        <w:widowControl w:val="false"/>
        <w:ind w:firstLine="284"/>
        <w:rPr/>
      </w:pPr>
      <w:r>
        <w:rPr/>
        <w:t>- n. 19 autorizzazioni per servizio N.C.C. così distribuite:</w:t>
      </w:r>
    </w:p>
    <w:p>
      <w:pPr>
        <w:pStyle w:val="Normal"/>
        <w:widowControl w:val="false"/>
        <w:ind w:firstLine="426"/>
        <w:rPr/>
      </w:pPr>
      <w:r>
        <w:rPr/>
        <w:t>- n. 2 autorizzazioni per il Comune di Sassuolo,</w:t>
      </w:r>
    </w:p>
    <w:p>
      <w:pPr>
        <w:pStyle w:val="Normal"/>
        <w:widowControl w:val="false"/>
        <w:ind w:firstLine="426"/>
        <w:rPr/>
      </w:pPr>
      <w:r>
        <w:rPr/>
        <w:t>- n. 5 autorizzazioni per il Comune di Fiorano Modenese,</w:t>
      </w:r>
    </w:p>
    <w:p>
      <w:pPr>
        <w:pStyle w:val="Normal"/>
        <w:widowControl w:val="false"/>
        <w:ind w:firstLine="426"/>
        <w:rPr/>
      </w:pPr>
      <w:r>
        <w:rPr/>
        <w:t>- n. 6 autorizzazioni per il Comune di Formigine,</w:t>
      </w:r>
    </w:p>
    <w:p>
      <w:pPr>
        <w:pStyle w:val="Normal"/>
        <w:widowControl w:val="false"/>
        <w:ind w:firstLine="426"/>
        <w:rPr/>
      </w:pPr>
      <w:r>
        <w:rPr/>
        <w:t>- n. 6 autorizzazioni per il Comune di Maranell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5/04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5/04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194</w:t>
    </w:r>
    <w:r>
      <w:rPr/>
      <w:t xml:space="preserve">  DEL  </w:t>
    </w:r>
    <w:r>
      <w:rPr>
        <w:lang w:val="en-US"/>
      </w:rPr>
      <w:t>12/04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35:00Z</dcterms:created>
  <dc:creator>AMM.NE PROVINCIALE MODENA</dc:creator>
  <dc:description/>
  <dc:language>en-US</dc:language>
  <cp:lastModifiedBy>utente_ads</cp:lastModifiedBy>
  <dcterms:modified xsi:type="dcterms:W3CDTF">2003-11-14T10:35:00Z</dcterms:modified>
  <cp:revision>2</cp:revision>
  <dc:subject/>
  <dc:title>C O N S I G L I O    P R O V I N C I A L E</dc:title>
</cp:coreProperties>
</file>