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77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3/0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tre</w:t>
      </w:r>
      <w:r>
        <w:rPr/>
        <w:t xml:space="preserve"> del mese di </w:t>
      </w:r>
      <w:r>
        <w:rPr>
          <w:lang w:val="en-US"/>
        </w:rPr>
        <w:t>Febbraio</w:t>
      </w:r>
      <w:r>
        <w:rPr/>
        <w:t xml:space="preserve"> alle ore </w:t>
      </w:r>
      <w:r>
        <w:rPr>
          <w:lang w:val="en-US"/>
        </w:rPr>
        <w:t>16: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6</w:t>
      </w:r>
      <w:r>
        <w:rPr/>
        <w:t xml:space="preserve"> :</w:t>
      </w:r>
    </w:p>
    <w:p>
      <w:pPr>
        <w:pStyle w:val="Normal"/>
        <w:rPr/>
      </w:pPr>
      <w:r>
        <w:rPr/>
        <w:t>DECRETO LEGISLATIVO 22-97 - LEGGE REGIONALE 27-94. DITTA SPORT MOTOR SNC DI FORMIGINE (MO). DINIEGO ALL'APPROVAZIONE PROGETTO DI UN IMPIANTO DI TRATTAMENTO ED ANNESSO STOCCAGGIO PROVVISORIO DI RIFIUTI NON PERICOLOSI PRODOTTI DA TERZI (CENTRO DI ROTTAMAZIONE MOTOVEICOLI).</w:t>
      </w:r>
    </w:p>
    <w:p>
      <w:pPr>
        <w:pStyle w:val="Normal"/>
        <w:rPr/>
      </w:pPr>
      <w:r>
        <w:rPr/>
      </w:r>
      <w:r>
        <w:br w:type="page"/>
      </w:r>
    </w:p>
    <w:p>
      <w:pPr>
        <w:pStyle w:val="Normal"/>
        <w:rPr/>
      </w:pPr>
      <w:r>
        <w:rPr/>
        <w:t>OGGETTO:</w:t>
      </w:r>
    </w:p>
    <w:p>
      <w:pPr>
        <w:pStyle w:val="Normal"/>
        <w:rPr/>
      </w:pPr>
      <w:r>
        <w:rPr/>
        <w:t>DECRETO LEGISLATIVO 22-97 - LEGGE REGIONALE 27-94. DITTA SPORT MOTOR SNC DI FORMIGINE (MO). DINIEGO ALL'APPROVAZIONE PROGETTO DI UN IMPIANTO DI TRATTAMENTO ED ANNESSO STOCCAGGIO PROVVISORIO DI RIFIUTI NON PERICOLOSI PRODOTTI DA TERZI (CENTRO DI ROTTAMAZIONE MOTOVEICOL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09"/>
        <w:rPr/>
      </w:pPr>
      <w:r>
        <w:rPr/>
        <w:t>Premess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il Decreto Legislativo 22/97 “Attuazione delle direttive 91/156/CEE sui rifiuti, 91/689/CEE sugli imballaggi e sui rifiuti di imballaggio” all’articolo 27 stabilisce che le Regioni approvano i progetti per i nuovi impianti di smaltimento o di recupero, di rifiuti anche pericolos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il medesimo articolo 27 stabilisce la procedura di approvazione dei medesimi progetti attraverso un’apposita “Conferenza” a cui partecipano i responsabili degli uffici Regionali competenti e i rappresentanti degli Enti Locali interessat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tale “Conferenza” trasmette le proprie conclusioni con i relativi atti alla Giunta Regio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che la Giunta Regionale approva il progetto e autorizza la realizzazione dell’impianto sulla base delle risultanze della Conferenz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che l’approvazione sostituisce ad ogni effetto visti, pareri, autorizzazioni e concessioni di organi Regionali, Provinciali e Comunal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l’approvazione stessa costituisce, ove occorra, variante allo strumento urbanistico Comunale, e comporta la dichiarazione di pubblica utilità, urgenza e indifferibilità dei lavor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nel caso in cui il progetto riguardi aree vincolate ai sensi della Legge 29 giugno 1939, n. 1497, e del decreto legge 27 giugno 1985, n. 312, convertito, con modificazioni, dalla legge 431/85, si applicano le disposizioni di cui al comma 9 dell’articolo 82 del D.P.R. 24 luglio 1977, n. 616, come modificato dal decreto legge 27 giugno 1985, n. 312, convertito, con modificazioni, dalla legge 8 agosto 1985 n. 4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che l'art. 57 comma 2 del Decreto Legislativo 22/97 fa salve le attribuzioni di funzioni delegate o trasferite già conferite dalle Regioni alle Provincie in attuazione della Legge 142/9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l'art. 20 della Legge Regionale del 12 luglio 1994 n. 27 delega alle Province le funzioni amministrative riguardanti l'approvazione dei progetti degli impianti e il rilascio delle autorizzazioni alle attività di smaltimento dei rifiut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09"/>
        <w:rPr/>
      </w:pPr>
      <w:r>
        <w:rPr/>
        <w:t>richiamata la deliberazione del 27 luglio 1984 del Comitato Interministeriale di cui all'art. 5 del D.P.R. 10 settembre 1982 n. 915 e successive modificazioni ed integrazioni, che detta disposizioni per la prima applicazione dell'art. 4 del D.P.R. 915/8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09"/>
        <w:rPr/>
      </w:pPr>
      <w:r>
        <w:rPr/>
        <w:t xml:space="preserve"> </w:t>
      </w:r>
      <w:r>
        <w:rPr/>
        <w:t>viste le deliberazioni della Giunta Provinciale n. 489 del 6 maggio 1997 e n. 962 del 21 agosto 1997 che stabiliscono la composizione della “Conferenza” per l’approvazione dei progetti di cui all’articolo 27 del Decreto Legislativo 22/97, il responsabile dei procedimenti e stabiliscono alcune modalità di funzionamento della “Conferenza” medesima;</w:t>
      </w:r>
    </w:p>
    <w:p>
      <w:pPr>
        <w:pStyle w:val="Normal"/>
        <w:ind w:firstLine="709"/>
        <w:rPr/>
      </w:pPr>
      <w:r>
        <w:rPr/>
        <w:t xml:space="preserve"> </w:t>
      </w:r>
      <w:r>
        <w:rPr/>
        <w:t>vista la domanda presentata in data 18.10.1997 dalla Ditta Sport Motor S.n.c., con sede legale in Via Cherubini n. 10, Formigine (MO), intesa ad ottenere l'approvazione per la realizzazione di un impianto di trattamento ed annesso stoccaggio provvisorio di rifiuti non pericolosi prodotti da terzi (centro di rottamazione motoveicoli) ubicato nel Comune di Formigine, Via Cherubini 1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09"/>
        <w:rPr/>
      </w:pPr>
      <w:r>
        <w:rPr/>
        <w:t xml:space="preserve">visti il parere dell’Azienda U.S.L. di Modena e del Comune di Formigine acquisiti nel corso dell’istruttoria; </w:t>
      </w:r>
    </w:p>
    <w:p>
      <w:pPr>
        <w:pStyle w:val="Normal"/>
        <w:ind w:firstLine="709"/>
        <w:rPr/>
      </w:pPr>
      <w:r>
        <w:rPr/>
        <w:t xml:space="preserve"> </w:t>
      </w:r>
      <w:r>
        <w:rPr/>
        <w:t>viste le conclusioni della “Conferenza” di cui all'articolo 27 del Decreto Legislativo 22/97, espresse nella seduta del 24 novembre 1998;</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09"/>
        <w:rPr/>
      </w:pPr>
      <w:r>
        <w:rPr/>
        <w:t xml:space="preserve"> </w:t>
      </w:r>
      <w:r>
        <w:rPr/>
        <w:t>attesa pertanto l’opportunità di non approvare il progetto di cui sopra e di archiviare la relativa domanda;</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rPr/>
      </w:pPr>
      <w:r>
        <w:rPr/>
        <w:t>di non approvare, ai sensi e per gli effetti dell'articolo 27 del Decreto Legislativo 22/97 e dell'art. 20 L.R. n. 27/94, il progetto presentato dalla Ditta Sport Motor S.n.c., con sede legale in Via Cherubini n. 10, Formigine (MO), relativo alla realizzazione di un impianto di trattamento con annesso stoccaggio provvisorio di rifiuti non pericolosi prodotti da terzi (centro di rottamazione motoveicoli), ubicato in Comune di Formigine, presso la sede legale della Ditta in quanto l’insediamento della attività classificata come industria insalubre di prima classe, non è compatibile con la destinazione di P.R.G. che classifica l’area zona residenziale di tipo B2;</w:t>
      </w:r>
    </w:p>
    <w:p>
      <w:pPr>
        <w:pStyle w:val="Normal"/>
        <w:numPr>
          <w:ilvl w:val="0"/>
          <w:numId w:val="1"/>
        </w:numPr>
        <w:tabs>
          <w:tab w:val="clear" w:pos="709"/>
          <w:tab w:val="left" w:pos="0" w:leader="none"/>
        </w:tabs>
        <w:ind w:left="566" w:hanging="566"/>
        <w:rPr/>
      </w:pPr>
      <w:r>
        <w:rPr/>
        <w:t>di archiviare la domanda inerente all’approvazione del progetto;</w:t>
      </w:r>
    </w:p>
    <w:p>
      <w:pPr>
        <w:pStyle w:val="Normal"/>
        <w:numPr>
          <w:ilvl w:val="0"/>
          <w:numId w:val="1"/>
        </w:numPr>
        <w:tabs>
          <w:tab w:val="clear" w:pos="709"/>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rPr/>
      </w:pPr>
      <w:r>
        <w:rPr/>
        <w:t>di rendere noto che avverso l’atto di cui trattasi è possibile proporre ricorso giurisdizionale al Tribunale Amministrativo Regionale, entro sessanta giorni dall’avvenuta comunicazione;</w:t>
      </w:r>
    </w:p>
    <w:p>
      <w:pPr>
        <w:pStyle w:val="Normal"/>
        <w:numPr>
          <w:ilvl w:val="0"/>
          <w:numId w:val="1"/>
        </w:numPr>
        <w:tabs>
          <w:tab w:val="clear" w:pos="709"/>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rPr/>
      </w:pPr>
      <w:r>
        <w:rPr/>
        <w:t>di trasmettere il presente atto al Comune di Formigine, all'A.R.P.A. di Modena Distretto di Modena e alla A.U.S.L. di Modena Distretto di Sassuolo;</w:t>
      </w:r>
    </w:p>
    <w:p>
      <w:pPr>
        <w:pStyle w:val="Normal"/>
        <w:numPr>
          <w:ilvl w:val="0"/>
          <w:numId w:val="1"/>
        </w:numPr>
        <w:tabs>
          <w:tab w:val="clear" w:pos="709"/>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rPr/>
      </w:pPr>
      <w:r>
        <w:rPr/>
        <w:t xml:space="preserve">di trasmettere alla ditta Sport Motor S.n.c. nota riportante il contenuto e gli estremi del presente atto deliberativo; </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9/0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9/0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6</w:t>
    </w:r>
    <w:r>
      <w:rPr/>
      <w:t xml:space="preserve">  DEL  </w:t>
    </w:r>
    <w:r>
      <w:rPr>
        <w:lang w:val="en-US"/>
      </w:rPr>
      <w:t>03/0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23:00Z</dcterms:created>
  <dc:creator>AMM.NE PROVINCIALE MODENA</dc:creator>
  <dc:description/>
  <dc:language>en-US</dc:language>
  <cp:lastModifiedBy>utente_ads</cp:lastModifiedBy>
  <dcterms:modified xsi:type="dcterms:W3CDTF">2003-11-14T10:23:00Z</dcterms:modified>
  <cp:revision>2</cp:revision>
  <dc:subject/>
  <dc:title>C O N S I G L I O    P R O V I N C I A L E</dc:title>
</cp:coreProperties>
</file>