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73573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1/12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uno</w:t>
      </w:r>
      <w:r>
        <w:rPr/>
        <w:t xml:space="preserve"> del mese di </w:t>
      </w:r>
      <w:r>
        <w:rPr>
          <w:lang w:val="en-US"/>
        </w:rPr>
        <w:t>Dicembre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8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753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PPORTO E CONSULENZA ALLE ATTIVITA' DI COORDINAMENTO DELLE CONVENZIONI CON LE ISTITUZIONI SCOLASTICHE. PRENOTAZIONE SPES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PPORTO E CONSULENZA ALLE ATTIVITA' DI COORDINAMENTO DELLE CONVENZIONI CON LE ISTITUZIONI SCOLASTICHE. PRENOTAZIONE SPES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Premesso:</w:t>
      </w:r>
    </w:p>
    <w:p>
      <w:pPr>
        <w:pStyle w:val="Normal"/>
        <w:rPr/>
      </w:pPr>
      <w:r>
        <w:rPr/>
        <w:t>- che nel corso dell’anno scolastico 1999 - 2000 si dovranno definire, mediante convenzione, i rapporti, anche di carattere economico, con i singoli Istituti di Scuola Media Superiore presenti sul territorio provinciale;</w:t>
      </w:r>
    </w:p>
    <w:p>
      <w:pPr>
        <w:pStyle w:val="Normal"/>
        <w:rPr/>
      </w:pPr>
      <w:r>
        <w:rPr/>
        <w:t>- che ciò comporta una complessa serie di attività, in particolare per quanto riguarda il coordinamento delle varie fasi del lavoro: dal reperimento dei dati, alla gestione dei rapporti con i singoli Dirigenti Scolastici interessati, sino alla definizione di accordi di massima e la loro successiva traduzione in atti convenzionali;</w:t>
      </w:r>
    </w:p>
    <w:p>
      <w:pPr>
        <w:pStyle w:val="Normal"/>
        <w:rPr/>
      </w:pPr>
      <w:r>
        <w:rPr/>
        <w:t>- che tali incombenze, per competenza, graveranno sul Settore Istruzione della Provincia, il quale necessita di un qualificato supporto operativo per lo svolgimento delle suddette attività;</w:t>
      </w:r>
    </w:p>
    <w:p>
      <w:pPr>
        <w:pStyle w:val="Normal"/>
        <w:rPr/>
      </w:pPr>
      <w:r>
        <w:rPr/>
        <w:t>- che per fornire tale supporto al Settore, per un periodo che si reputa adeguato di sei mesi (da dicembre 1999 a maggio 2000 in corrispondenza all’estensione del relativo anno scolastico) si ritiene di poter utilmente affidare un incarico professionale a persona qualificata che possa collaborare col Dirigente del Servizio di Programmazione Scolastica, anche fornendo a quest’ultimo progetti e/o proposte di carattere amministrativo;</w:t>
      </w:r>
    </w:p>
    <w:p>
      <w:pPr>
        <w:pStyle w:val="Normal"/>
        <w:rPr/>
      </w:pPr>
      <w:r>
        <w:rPr/>
        <w:t>- che è prevedibile per tale attività un onere, al lordo di IRPEF e contributi INPS, di L. 13.750.000 e che, nell’ambito delle disponibilità del Piano Esecutivo di Gestione 1999 del Settore Istruzione, vi è adeguata copertura all’azione n. 750 “Acquisto consulenze e servizi per elaborazione di proposte su aree di intervento e progetti specifici”, azione non impegnabile;</w:t>
      </w:r>
    </w:p>
    <w:p>
      <w:pPr>
        <w:pStyle w:val="Normal"/>
        <w:rPr/>
      </w:pPr>
      <w:r>
        <w:rPr/>
        <w:t>- che sarà comunque onere del Dirigente del Servizio Programmazione Scolastica definire gli esatti contenuti e termini dell’incarico da assegnare, e che lo stesso Dirigente provvederà alle incombenze formali relative a tale affidamento:</w:t>
      </w:r>
    </w:p>
    <w:p>
      <w:pPr>
        <w:pStyle w:val="Normal"/>
        <w:ind w:firstLine="709"/>
        <w:rPr/>
      </w:pPr>
      <w:r>
        <w:rPr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ind w:firstLine="709"/>
        <w:rPr/>
      </w:pPr>
      <w:r>
        <w:rPr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left="567" w:hanging="283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rilevare la necessità di affidare un incarico, per lo svolgimento delle attività di supporto e consulenza dettagliate in premessa, al Settore Istruzione per un periodo di sei mesi, da dicembre 1999 a tutto maggio 2000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otare allo scopo la somma complessiva di L. 13.750.000 all’azione n. 750 “Acquisto consulenze e servizi per elaborazione di proposte su aree di intervento e progetti specifici” del Piano Esecutivo di Gestione 1999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di autorizzare e demandare al Dirigente del Servizio Programmazione Scolastica della Provincia di provvedere agli oneri relativi e conseguenti l’assegnazione di tale incarico, compresa la individuazione del nominativo del professionista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04/12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4/12/1999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753</w:t>
    </w:r>
    <w:r>
      <w:rPr/>
      <w:t xml:space="preserve">  DEL  </w:t>
    </w:r>
    <w:r>
      <w:rPr>
        <w:lang w:val="en-US"/>
      </w:rPr>
      <w:t>01/12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SOTTOTITOLI">
    <w:name w:val="SOTTOTITOLI"/>
    <w:basedOn w:val="Normal"/>
    <w:qFormat/>
    <w:pPr>
      <w:widowControl w:val="false"/>
      <w:spacing w:before="0" w:after="114"/>
      <w:ind w:left="567" w:hanging="567"/>
    </w:pPr>
    <w:rPr>
      <w:rFonts w:ascii="Arial" w:hAnsi="Arial" w:eastAsia="Arial" w:cs="Arial"/>
      <w:b/>
      <w:bCs/>
      <w:caps/>
    </w:rPr>
  </w:style>
  <w:style w:type="paragraph" w:styleId="TESTO">
    <w:name w:val="TESTO"/>
    <w:qFormat/>
    <w:pPr>
      <w:widowControl w:val="false"/>
      <w:bidi w:val="0"/>
      <w:spacing w:lineRule="atLeast" w:line="330"/>
      <w:jc w:val="both"/>
    </w:pPr>
    <w:rPr>
      <w:rFonts w:ascii="Arial" w:hAnsi="Arial" w:eastAsia="Arial" w:cs="Arial"/>
      <w:color w:val="000000"/>
      <w:sz w:val="22"/>
      <w:szCs w:val="22"/>
      <w:lang w:val="it-IT" w:eastAsia="zh-CN" w:bidi="hi-IN"/>
    </w:rPr>
  </w:style>
  <w:style w:type="paragraph" w:styleId="RIENTRO77">
    <w:name w:val="RIENTRO7-7"/>
    <w:basedOn w:val="Normal"/>
    <w:qFormat/>
    <w:pPr>
      <w:widowControl w:val="false"/>
      <w:spacing w:before="1" w:after="1"/>
      <w:ind w:left="397" w:right="1" w:hanging="397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1:46:00Z</dcterms:created>
  <dc:creator>provincia di modena</dc:creator>
  <dc:description/>
  <dc:language>en-US</dc:language>
  <cp:lastModifiedBy>utente_ads</cp:lastModifiedBy>
  <dcterms:modified xsi:type="dcterms:W3CDTF">2003-11-14T11:46:00Z</dcterms:modified>
  <cp:revision>2</cp:revision>
  <dc:subject/>
  <dc:title>C O N S I G L I O    P R O V I N C I A L E</dc:title>
</cp:coreProperties>
</file>