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7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5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(I.T.I.) E ISTITUTO PROFESSIONALE STATALE PER L'INDUSTRIA E ARTIGIANATO  (I.P.S.I.A) "F. CORNI" DI MODENA. SEDE CENTRALE DI LARGO MORO. LAVORI DI MANUTENZIONE STRAORDINARIA PER SOSTITUZIONE SERRAMENTI. SECONDO STRALCIO. APPROVAZIONE PROGETTO ESECUTIVO E MODALITA' DI AFFIDAMENTO LAV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(I.T.I.) E ISTITUTO PROFESSIONALE STATALE PER L'INDUSTRIA E ARTIGIANATO  (I.P.S.I.A) "F. CORNI" DI MODENA. SEDE CENTRALE DI LARGO MORO. LAVORI DI MANUTENZIONE STRAORDINARIA PER SOSTITUZIONE SERRAMENTI. SECONDO STRALCIO. APPROVAZIONE PROGETTO ESECUTIVO E MODALITA' DI AFFIDAMENTO LAV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ind w:firstLine="56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si sono da poco conclusi i lavori relativi al primo stralcio per la sostituzione dei serramenti esterni dell'I.T.I.-I.P.S.I.A. " F. Corni " di Modena, sede centrale di Largo Moro per un importo complessivo di L. 400.000.000, approvati con deliberazione di Giunta n. 432 del 28/12/98, che hanno permesso il rifacimento dei serramenti nella quasi totalità della palazzina B;</w:t>
      </w:r>
    </w:p>
    <w:p>
      <w:pPr>
        <w:pStyle w:val="Normal"/>
        <w:rPr/>
      </w:pPr>
      <w:r>
        <w:rPr/>
        <w:t>- che è necessario procedere nel rifacimento anche per quanto riguarda le altre palazzine facenti parte dello stesso complesso scolastico;</w:t>
      </w:r>
    </w:p>
    <w:p>
      <w:pPr>
        <w:pStyle w:val="Normal"/>
        <w:rPr/>
      </w:pPr>
      <w:r>
        <w:rPr/>
        <w:t>- che, pertanto, il Settore Edilizia ha redatto il progetto esecutivo del secondo stralcio dei lavori di cui all’oggetto per la sostituzione dei serramenti nelle palazzine A, D e a completamento della palazzina B per l'importo complessivo di L. 1.055.000.000 di cui L. 864.220.000 per lavori e L. 190.780.000 per somme a disposizione, come in seguito specific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842"/>
        <w:gridCol w:w="1985"/>
      </w:tblGrid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pere da fabbr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839.120.0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per la sicurezza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</w:t>
              <w:tab/>
              <w:t xml:space="preserve">   25.100.0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ab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864.220.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446.332,38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se tecniche 1,50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 12.963.3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38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   4.926.05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72.844.00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46.64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190.780.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complessiv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055.000.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544.862,03</w:t>
            </w:r>
          </w:p>
        </w:tc>
      </w:tr>
    </w:tbl>
    <w:p>
      <w:pPr>
        <w:pStyle w:val="Normal"/>
        <w:tabs>
          <w:tab w:val="clear" w:pos="709"/>
          <w:tab w:val="left" w:pos="6379" w:leader="none"/>
          <w:tab w:val="right" w:pos="8505" w:leader="none"/>
        </w:tabs>
        <w:rPr/>
      </w:pPr>
      <w:r>
        <w:rPr/>
        <w:t>- che si intende procedere all'affidamento dei lavori mediante gara a pubblico incanto ai sensi dell'art. 20 della Legge 109/94 e successive modificazioni ed integrazioni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firstLine="709"/>
        <w:rPr/>
      </w:pPr>
      <w:r>
        <w:rPr/>
        <w:t>dato atto che la spesa per l'esecuzione dei lavori è prevista all’azione n. 558 del Piano Esecutivo di Gestione 1999;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firstLine="709"/>
        <w:rPr/>
      </w:pPr>
      <w:r>
        <w:rPr/>
        <w:t>considerato che al finanziamento della spesa verrà provveduto con assunzione di apposito mutuo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left="142" w:hanging="14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approvare il progetto esecutivo dei lavori di manutenzione straordinaria per la sostituzione dei serramenti esterni, 2° stralcio, presso la  sede centrale di Largo Moro dell'I.T.I.-I.P.S.I.A. "F. Corni" di Modena (palazzine A, D e completamento palazzina B), redatto dal Settore Edilizia per un importo complessivo di L. 1.055.000.000 di cui L. 864.220.000 per lavori e oneri per la sicurezza, e L. 190.780.000 per somme a disposizione, come in premessa specifica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l progettista e dal Segretario Generale o da chi per essi, costituiscono l’”originale” del progetto che è acquisito agli atti d’archivio, con prot. n. 72362/11.7.6.2 del 27/11/1999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dare atto che all'affidamento dei lavori si procederà a mezzo di gara a pubblico incanto ai sensi della legge 109/94 e successive modificazioni e integrazioni, da eseguirsi con le modalità di cui all'art. 21, comma 1, lettera a), mediante offerta a prezzi unitari, della precitata legg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stabilire che la Direzione dei Lavori sia affidata al Geom. Roberto Bevini del Settore Ediliz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stabilire altresì che la responsabilità del procedimento sia affidata al Dirigente del Settore Edilizia, Ing. Carlo Alberto Martinel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6096" w:leader="none"/>
          <w:tab w:val="right" w:pos="8222" w:leader="none"/>
        </w:tabs>
        <w:ind w:left="566" w:hanging="566"/>
        <w:rPr/>
      </w:pPr>
      <w:r>
        <w:rPr/>
        <w:t>di procedere ai sensi dell'art. 3, comma 3, lettera a), del D.Lg.vo 494/96, alla nomina del Coordinatore in fase di progettazione, individuato nella persona del Geom. Roberto Bevini, perché l’entità presunta del cantiere è stata stimata in 300 uomini/giorni e i lavori comportano rischi particolari di cui all’allegato II del citato decreto, che ha redatto il Piano di sicurezza e Coordinamento allegato al pro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 finanziamento della spesa di L. 1.055.000.000 con assunzione di apposito mutuo presso la Cassa DD.PP., quindicennale, a tasso fisso con successivo atto deliberativo alla cui contrazione non ostano le disposizioni di legge vig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all’azione n. 558 “I.T.I. Corni sede centrale - sostituzione serramenti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chiarare 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5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7:00Z</dcterms:created>
  <dc:creator>provincia di modena</dc:creator>
  <dc:description/>
  <dc:language>en-US</dc:language>
  <cp:lastModifiedBy>utente_ads</cp:lastModifiedBy>
  <dcterms:modified xsi:type="dcterms:W3CDTF">2003-11-14T11:47:00Z</dcterms:modified>
  <cp:revision>2</cp:revision>
  <dc:subject/>
  <dc:title>C O N S I G L I O    P R O V I N C I A L E</dc:title>
</cp:coreProperties>
</file>