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56</w:t>
      </w:r>
      <w:r>
        <w:rPr>
          <w:sz w:val="22"/>
          <w:szCs w:val="22"/>
        </w:rPr>
        <w:t xml:space="preserve"> :</w:t>
      </w:r>
    </w:p>
    <w:p>
      <w:pPr>
        <w:pStyle w:val="Normal"/>
        <w:rPr>
          <w:sz w:val="22"/>
          <w:szCs w:val="22"/>
        </w:rPr>
      </w:pPr>
      <w:r>
        <w:rPr>
          <w:sz w:val="22"/>
          <w:szCs w:val="22"/>
        </w:rPr>
        <w:t>OPINAMENTO PARCELLE LIBERI PROFESSIONISTI ISCRITTI AD ORDINI PROFESSIONALI. REVOCA DELIBERAZIONE GIUNTA PROVINCIALE N. 275 DEL 8.3.1994.</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OPINAMENTO PARCELLE LIBERI PROFESSIONISTI ISCRITTI AD ORDINI PROFESSIONALI. REVOCA DELIBERAZIONE GIUNTA PROVINCIALE N. 275 DEL 8.3.1994.</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Premesso che con deliberazione della Giunta Provinciale  n. 275 del 8.03.1994 si indicavano gli indirizzi da seguire in materia di opinamento parcelle (da parte degli ordini competenti), dei professionisti incaricati dalla Provincia indipendentemente dal tipo di finanziamento;</w:t>
      </w:r>
    </w:p>
    <w:p>
      <w:pPr>
        <w:pStyle w:val="Normal"/>
        <w:ind w:firstLine="709"/>
        <w:rPr/>
      </w:pPr>
      <w:r>
        <w:rPr/>
        <w:tab/>
        <w:t>visto:</w:t>
      </w:r>
    </w:p>
    <w:p>
      <w:pPr>
        <w:pStyle w:val="Normal"/>
        <w:rPr/>
      </w:pPr>
      <w:r>
        <w:rPr/>
        <w:t>- il D.Lgs. 284/99 riguardante tra l’altro le procedure di  liquidazione delle spettanze dei  progettisti di opere pubbliche finanziate con mutui della Cassa Depositi e prestiti;</w:t>
      </w:r>
    </w:p>
    <w:p>
      <w:pPr>
        <w:pStyle w:val="Normal"/>
        <w:rPr/>
      </w:pPr>
      <w:r>
        <w:rPr/>
        <w:t xml:space="preserve">- l’art. 7 del suddetto decreto legislativo che ha specificatamente abrogato l’obbligo dell’apposizione del visto dell’ordine professionale sulle parcelle, spettando al responsabile del procedimento accertare che l’attività professionale dei tecnici esterni incaricati della progettazione di un’opera pubblica, finanziata con mutuo concesso dalla Cassa Depositi e Prestiti, risulti conforme alle disposizioni di cui alla Legge 143/49; </w:t>
      </w:r>
    </w:p>
    <w:p>
      <w:pPr>
        <w:pStyle w:val="Normal"/>
        <w:ind w:firstLine="708"/>
        <w:rPr/>
      </w:pPr>
      <w:r>
        <w:rPr/>
        <w:t>considerato che le suddette disposizioni  presentano  stretta aderenza al principio di semplificazione delle procedure e snellimento dell’azione della pubblica amministrazione;</w:t>
      </w:r>
    </w:p>
    <w:p>
      <w:pPr>
        <w:pStyle w:val="Normal"/>
        <w:ind w:firstLine="708"/>
        <w:rPr/>
      </w:pPr>
      <w:r>
        <w:rPr/>
        <w:t>ritenuto opportuno accogliere il dispositivo del D.Lgs. 284/99 di esclusione dall’opinamento le parcelle dei liberi professionisti iscritti ad ordini professionali, incaricati dall’amministrazione per la progettazione di opere finanziate con mutuo Cassa Depositi e Prestiti estendendole altresì a tutti gli incarichi indipendentemente dal tipo di finanziamento;</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ccogliere l’interpretazione del legislatore (art. 7 D.Lgs 284/99)  intendendo superato l’obbligo di sottoporre ad opinamento presso il rispettivo ordine di iscrizione, le parcelle dei liberi professionisti incaricati da questa Amministrazione anche per la progettazione di opere finanziate con fonti diverse dai mutui della Cassa Depositi e Prestiti per le motivazioni espresse in premessa e che si intendono qui integralmente riportate, dando atto che l’onere di accertare che le parcelle dei professionisti incaricati siano conformi alle disposizioni di cui alla Legge 143/49, è in capo al responsabile del procedimento;</w:t>
      </w:r>
    </w:p>
    <w:p>
      <w:pPr>
        <w:pStyle w:val="Normal"/>
        <w:numPr>
          <w:ilvl w:val="0"/>
          <w:numId w:val="1"/>
        </w:numPr>
        <w:tabs>
          <w:tab w:val="clear" w:pos="709"/>
          <w:tab w:val="left" w:pos="0" w:leader="none"/>
        </w:tabs>
        <w:ind w:left="566" w:hanging="566"/>
        <w:rPr/>
      </w:pPr>
      <w:r>
        <w:rPr/>
        <w:t>di revocare conseguentemente e per le motivazioni sopracitate la deliberazione di Giunta n. 275 del 8.3.1994;</w:t>
        <w:tab/>
      </w:r>
    </w:p>
    <w:p>
      <w:pPr>
        <w:pStyle w:val="Normal"/>
        <w:numPr>
          <w:ilvl w:val="0"/>
          <w:numId w:val="1"/>
        </w:numPr>
        <w:tabs>
          <w:tab w:val="clear" w:pos="709"/>
          <w:tab w:val="left" w:pos="0" w:leader="none"/>
        </w:tabs>
        <w:ind w:left="283" w:hanging="283"/>
        <w:rPr/>
      </w:pPr>
      <w:r>
        <w:rPr/>
        <w:t>di dare mandato pertanto ai responsabili del procedimento di adeguare i rispettivi disciplinari di incarico armonizzandoli con le disposizioni di cui al D.Lgs. 284/99 in premessa richiama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6</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7:00Z</dcterms:created>
  <dc:creator>provincia di modena</dc:creator>
  <dc:description/>
  <dc:language>en-US</dc:language>
  <cp:lastModifiedBy>utente_ads</cp:lastModifiedBy>
  <dcterms:modified xsi:type="dcterms:W3CDTF">2003-11-14T11:47:00Z</dcterms:modified>
  <cp:revision>2</cp:revision>
  <dc:subject/>
  <dc:title>C O N S I G L I O    P R O V I N C I A L E</dc:title>
</cp:coreProperties>
</file>