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357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1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757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TTA SCORZONI &amp; PALMIERI SRL DI VIGNOLA. CONCESSIONE ORDINARIA DI BACINO 4940 SERRAMAZZONI - MARANO - VIGNOLA - MAGAZZINO. VARIAZIONE PROGRAMMA DI ESERCIZIO. PROVVEDIMEN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TTA SCORZONI &amp; PALMIERI SRL DI VIGNOLA. CONCESSIONE ORDINARIA DI BACINO 4940 SERRAMAZZONI - MARANO - VIGNOLA - MAGAZZINO. VARIAZIONE PROGRAMMA DI ESERCIZIO. PROVVEDIMEN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LA GIUNTA PROVINCIA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ab/>
        <w:t>Premesso:</w:t>
      </w:r>
    </w:p>
    <w:p>
      <w:pPr>
        <w:pStyle w:val="Normal"/>
        <w:widowControl w:val="false"/>
        <w:rPr/>
      </w:pPr>
      <w:r>
        <w:rPr/>
        <w:t>- che con deliberazione consiliare n. 294 del 22.12.1994, esecutiva il 12.1.1995, è stato autorizzato il rilascio a favore della ditta Scorzoni &amp; Palmieri s.r.l. con sede in Vignola (MO), via N. Sauro n. 2, C.F. e P.I. 00268900362, della concessione n. 4940 Serramazzoni - Marano - Vignola - Magazzino, ai sensi e per gli effetti di cui all'art. 5 della legge regionale 16.6.1984 n. 33 e della legge 19.8.1994 n. 36, per il periodo dal 1.1.1996 al 31.12.1999;</w:t>
      </w:r>
    </w:p>
    <w:p>
      <w:pPr>
        <w:pStyle w:val="Normal"/>
        <w:widowControl w:val="false"/>
        <w:rPr/>
      </w:pPr>
      <w:r>
        <w:rPr/>
        <w:t>- che con deliberazione della Giunta Provinciale n. 444 del 16.4.1996, esecutiva a norma di legge, sono stati approvati i programmi di esercizio delle linee costituenti la concessione n. 4940 sopra citata, relativi al periodo decorrente dal 1.1.1996;</w:t>
      </w:r>
    </w:p>
    <w:p>
      <w:pPr>
        <w:pStyle w:val="Normal"/>
        <w:widowControl w:val="false"/>
        <w:rPr/>
      </w:pPr>
      <w:r>
        <w:rPr/>
        <w:t xml:space="preserve">- che con atto dirigenziale n. 226, prot. n. 10541/6.2.2.2 del 18.3.1997, è stato rilasciato il disciplinare specifico di concessione con decorrenza dal 1.1.1996; </w:t>
      </w:r>
    </w:p>
    <w:p>
      <w:pPr>
        <w:pStyle w:val="Normal"/>
        <w:widowControl w:val="false"/>
        <w:rPr/>
      </w:pPr>
      <w:r>
        <w:rPr/>
        <w:t>- che il Comune di Marano sul Panaro, con nota prot. 804 del 23.1.1999, assunta a prot. n. 4309/6.2.2.2 in data 25.10.1999, ha sollecitato la istituzione di un collegamento Marano - Vignola “finalizzato alla promozione di iniziative mirate all’aggregazione ed al superamento delle difficoltà motorie degli anziani” e per agevolare il collegamento con AUSL, Ospedale, ufficio postale, Cimitero, Coop, ecc.;</w:t>
      </w:r>
    </w:p>
    <w:p>
      <w:pPr>
        <w:pStyle w:val="Normal"/>
        <w:widowControl w:val="false"/>
        <w:rPr/>
      </w:pPr>
      <w:r>
        <w:rPr/>
        <w:t>- che la ditta Scorzoni &amp; Palmieri s.r.l. con nota del 25.1.1999, assunta a prot. n. 4308/6.2.2.2 in data 25.1.1999, ha chiesto, sulla base della sollecitazione del Comune di Marano sul Panaro di cui alla nota sopra citata, l’istituzione di un servizio, a livello sperimentale, per il collegamento di Marano con Vignola, in particolare per permettere ai cittadini di Marano l’utilizzo delle strutture socio - sanitarie del Distretto di competenza di Vignola;</w:t>
      </w:r>
    </w:p>
    <w:p>
      <w:pPr>
        <w:pStyle w:val="Normal"/>
        <w:widowControl w:val="false"/>
        <w:ind w:firstLine="720"/>
        <w:rPr/>
      </w:pPr>
      <w:r>
        <w:rPr/>
        <w:t>vista:</w:t>
      </w:r>
    </w:p>
    <w:p>
      <w:pPr>
        <w:pStyle w:val="Normal"/>
        <w:widowControl w:val="false"/>
        <w:rPr/>
      </w:pPr>
      <w:r>
        <w:rPr/>
        <w:t>- la deliberazione della Giunta Provinciale n. 26 del 26.1.1999;</w:t>
      </w:r>
    </w:p>
    <w:p>
      <w:pPr>
        <w:pStyle w:val="Normal"/>
        <w:widowControl w:val="false"/>
        <w:rPr/>
      </w:pPr>
      <w:r>
        <w:rPr/>
        <w:t>- la nota prot. 3921 del 22.3.1999, assunta a prot. n. 17778/6.2.2.2 in data 26.3.199, con la quale il Comune di Marano ha chiesto di confermare la sperimentazione, che “si è rilevata molto utile per soddisfare esigenze di aggregazione sociale e di assistenza soprattutto della cittadinanza anziana”;</w:t>
      </w:r>
    </w:p>
    <w:p>
      <w:pPr>
        <w:pStyle w:val="Normal"/>
        <w:widowControl w:val="false"/>
        <w:rPr/>
      </w:pPr>
      <w:r>
        <w:rPr/>
        <w:t>- la nota dei Comuni di Marano e Vignola;</w:t>
      </w:r>
    </w:p>
    <w:p>
      <w:pPr>
        <w:pStyle w:val="Normal"/>
        <w:widowControl w:val="false"/>
        <w:rPr/>
      </w:pPr>
      <w:r>
        <w:rPr/>
        <w:t>- l’istanza di collegamento definitivo inviata dalla ditta Scorzoni &amp; Palmieri di Vignola;</w:t>
      </w:r>
    </w:p>
    <w:p>
      <w:pPr>
        <w:pStyle w:val="Normal"/>
        <w:widowControl w:val="false"/>
        <w:ind w:firstLine="720"/>
        <w:rPr/>
      </w:pPr>
      <w:r>
        <w:rPr/>
        <w:t xml:space="preserve">vista la nota della Regione Emilia Romagna prot 5522/IV.3 del 28.7.99; </w:t>
      </w:r>
    </w:p>
    <w:p>
      <w:pPr>
        <w:pStyle w:val="Normal"/>
        <w:widowControl w:val="false"/>
        <w:ind w:firstLine="720"/>
        <w:rPr/>
      </w:pPr>
      <w:r>
        <w:rPr/>
        <w:t>ritenuto che sussistano le condizioni previste per la concessione definitiva del servizio;</w:t>
      </w:r>
    </w:p>
    <w:p>
      <w:pPr>
        <w:pStyle w:val="Normal"/>
        <w:widowControl w:val="false"/>
        <w:ind w:firstLine="720"/>
        <w:rPr/>
      </w:pPr>
      <w:r>
        <w:rPr/>
        <w:t xml:space="preserve">visto il D.Lgs. 19.11.1997 n. 422; </w:t>
      </w:r>
    </w:p>
    <w:p>
      <w:pPr>
        <w:pStyle w:val="Normal"/>
        <w:widowControl w:val="false"/>
        <w:ind w:firstLine="720"/>
        <w:rPr/>
      </w:pPr>
      <w:r>
        <w:rPr/>
        <w:t>vista la legge Regione Emilia Romagna 2.10.1998 n. 30;</w:t>
      </w:r>
    </w:p>
    <w:p>
      <w:pPr>
        <w:pStyle w:val="Normal"/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709"/>
        <w:rPr/>
      </w:pPr>
      <w:r>
        <w:rPr/>
        <w:t>ad unanimità di voti espressi nelle forme di legge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D E L I B E R A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autorizzare la ditta Scorzoni Palmieri ad effettuare, a titolo definitivo, il servizio di collegamento Marano - Vignola, dal 13 Settembre 1999 fino al 31 Dicembre 2000, all’interno della concessione n. 4940 citata in oggetto, secondo i seguenti element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percorso e fermate andata: Marano Sc. Elementari (nuova piazzale scuola elementare) - 2003 Bersò delle rose - 2004 Tavernelle - 4610 Pievina - Bar Vescovada (nuova fermata via Vescovada) - 4600 Vignola autostaz. - AUSL (nuova fermata via Libertà) - Uff. Postale (nuova fermata via Pace) - Cimitero (nuova fermata via N. Sauro) - COOP (nuova fermata via di Mezzo) - 4611 ospedale - 2219 Vignola centro, per complessivi km. 9,50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 xml:space="preserve">percorso e fermate ritorno: 4600 Vignola autostazione - Cimitero (via N. Sauro) - COOP (via di Mezzo) - 4611 Ospedale - 2219 Vignola centro - Ufficio Postale (via Pace) - AUSL (via Libertà) - Bar Vescovada (via Vescovada) - 2610 Pievina - 2003 Bersò delle rose - Marano (piazzale sc. Elementare), per km. 9,50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 xml:space="preserve">programma di esercizio: 2 and. + 2 rit. dal Lun. al Sab. nei giorni feriali (con partenza da Marano ore 8.20 e 9.40 e ritorno da Vignola alle ore 9.15 e11.45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567" w:hanging="283"/>
        <w:rPr/>
      </w:pPr>
      <w:r>
        <w:rPr/>
        <w:t xml:space="preserve">di chiedere di immettere il presente servizio a richiesta di contributo regionale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di autorizzare la stipula dell’atto aggiuntivo al disciplinare specifico di concessione con la ditta Scorzoni &amp; Palmieri s.r.l. di Vignola (MO), via N. Sauro n. 2, C.F. e P.I. 00268900362, concernente la concessione ordinaria di bacino n. 4940 Serramazzoni - Marano - Vignola - Magazzino, dando atto che lo stesso verrà predisposto e sottoscritto dal Dirigente del Servizio interessato nei tempi e modi previst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4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4/12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57</w:t>
    </w:r>
    <w:r>
      <w:rPr/>
      <w:t xml:space="preserve">  DEL  </w:t>
    </w:r>
    <w:r>
      <w:rPr>
        <w:lang w:val="en-US"/>
      </w:rPr>
      <w:t>01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47:00Z</dcterms:created>
  <dc:creator>provincia di modena</dc:creator>
  <dc:description/>
  <dc:language>en-US</dc:language>
  <cp:lastModifiedBy>utente_ads</cp:lastModifiedBy>
  <dcterms:modified xsi:type="dcterms:W3CDTF">2003-11-14T11:47:00Z</dcterms:modified>
  <cp:revision>2</cp:revision>
  <dc:subject/>
  <dc:title>C O N S I G L I O    P R O V I N C I A L E</dc:title>
</cp:coreProperties>
</file>