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57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5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UAZIONE DEL PIANO PROVINCIALE DI SVILUPPO AGROALIMENATRE E RURALE DI CUI ALLA LEGGE REGIONALE N. 15/97. ADOZIONE DEI PROGETTI DI PROMOZIONE DELLE IMPRESE AGRICOLE E DEL TERRITORIO RURALE. AFFIDAMENTO DI INCARICO PER IL SUPPORTO ALLE ELABORAZIONI DI 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UAZIONE DEL PIANO PROVINCIALE DI SVILUPPO AGROALIMENATRE E RURALE DI CUI ALLA LEGGE REGIONALE N. 15/97. ADOZIONE DEI PROGETTI DI PROMOZIONE DELLE IMPRESE AGRICOLE E DEL TERRITORIO RURALE. AFFIDAMENTO DI INCARICO PER IL SUPPORTO ALLE ELABORAZIONI DI 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a:</w:t>
      </w:r>
    </w:p>
    <w:p>
      <w:pPr>
        <w:pStyle w:val="Normal"/>
        <w:tabs>
          <w:tab w:val="left" w:pos="709" w:leader="none"/>
        </w:tabs>
        <w:rPr/>
      </w:pPr>
      <w:r>
        <w:rPr/>
        <w:t>- la deliberazione del Consiglio Provinciale n. 140 del 13/5/1998 con la quale si è adottato il Piano Provinciale di Sviluppo Agroalimentare e rurale in applicazione dell’art. 13 della Legge Regionale n. 15/97;</w:t>
      </w:r>
    </w:p>
    <w:p>
      <w:pPr>
        <w:pStyle w:val="Normal"/>
        <w:tabs>
          <w:tab w:val="left" w:pos="709" w:leader="none"/>
        </w:tabs>
        <w:rPr/>
      </w:pPr>
      <w:r>
        <w:rPr/>
        <w:t>- la deliberazione del Consiglio Provinciale n. 101 del 7/4/1999 con la quale si è definito il programma annuale di lavoro e l’affidamento degli incarichi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:</w:t>
      </w:r>
    </w:p>
    <w:p>
      <w:pPr>
        <w:pStyle w:val="Normal"/>
        <w:tabs>
          <w:tab w:val="left" w:pos="709" w:leader="none"/>
        </w:tabs>
        <w:rPr/>
      </w:pPr>
      <w:r>
        <w:rPr/>
        <w:t>- che il programma annuale di lavoro per il 1999 prevede tra le diverse azioni rivolte alla promozione delle imprese agricole e del territorio rurale la realizzazione sperimentale del check-up delle imprese su un numero significativo di aziende;</w:t>
      </w:r>
    </w:p>
    <w:p>
      <w:pPr>
        <w:pStyle w:val="Normal"/>
        <w:tabs>
          <w:tab w:val="left" w:pos="709" w:leader="none"/>
        </w:tabs>
        <w:rPr/>
      </w:pPr>
      <w:r>
        <w:rPr/>
        <w:t>- che il programma sperimentale di check-up delle imprese è stato inserito all’interno del Programma Provinciale dei Servizi di cui alla Legge 28/98 ed è realizzato dalle associazioni agricole che lo dovranno concludere entro il 31/12/1999;</w:t>
      </w:r>
    </w:p>
    <w:p>
      <w:pPr>
        <w:pStyle w:val="Normal"/>
        <w:tabs>
          <w:tab w:val="left" w:pos="709" w:leader="none"/>
        </w:tabs>
        <w:rPr/>
      </w:pPr>
      <w:r>
        <w:rPr/>
        <w:t>- che è necessario effettuare un bilancio dell’iniziativa per verificare l’esito della sperimentazione, definire le modalità di estensione del progetto e cogliere le esigenze di servizi mirati connessi al check-up per effettuare il programma di lavoro per l’anno 200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ffidare un incarico all’Ing. Fernando Lugli del Centro Ricerche S.c.r.l. con sede in Viale Ariosto n. 4, 41012 Carpi, Partita Iva 1639130336, per il supporto tecnico e metodologico alla struttura interna del Servizio Provinciale di Sviluppo agricolo per la realizzazione del bilancio della sperimentazione del check-up su un campione di imprese agricole e per la redazione del programma di lavoro per l’anno 2000, il quale collabora alla realizzazione delle precedenti fasi di redazione del Piano Provinciale di Sviluppo Agroalimentare e rur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variare il Piano Esecutivo di Gestione e rendere impegnabile la somma di L. 10.000.000 all’azione 2436 “Spese per la costruzione dell’Osservatorio Agroalimenatre Modenese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all’azione 2436 “Spese per la costruzione dell’Osservatorio Agroalimenatre Modenese” del Piano Esecutivo di Gestione 1999 la somma di L. 10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vvedere con successivo atto ad impegnare la somma di L. 10.000.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58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7:00Z</dcterms:created>
  <dc:creator>provincia di modena</dc:creator>
  <dc:description/>
  <dc:language>en-US</dc:language>
  <cp:lastModifiedBy>utente_ads</cp:lastModifiedBy>
  <dcterms:modified xsi:type="dcterms:W3CDTF">2003-11-14T11:47:00Z</dcterms:modified>
  <cp:revision>2</cp:revision>
  <dc:subject/>
  <dc:title>C O N S I G L I O    P R O V I N C I A L E</dc:title>
</cp:coreProperties>
</file>