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59</w:t>
      </w:r>
      <w:r>
        <w:rPr>
          <w:sz w:val="22"/>
          <w:szCs w:val="22"/>
        </w:rPr>
        <w:t xml:space="preserve"> :</w:t>
      </w:r>
    </w:p>
    <w:p>
      <w:pPr>
        <w:pStyle w:val="Normal"/>
        <w:rPr>
          <w:sz w:val="22"/>
          <w:szCs w:val="22"/>
        </w:rPr>
      </w:pPr>
      <w:r>
        <w:rPr>
          <w:sz w:val="22"/>
          <w:szCs w:val="22"/>
        </w:rPr>
        <w:t>REGOLAMENTO CE 950/97. MIGLIORAMENTO DELL'EFFICIENZA DELLE STRUTTURE AGRARIE ART. 10. ACCERTAMENTO E PRENOTAZIONE FOND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GOLAMENTO CE 950/97. MIGLIORAMENTO DELL'EFFICIENZA DELLE STRUTTURE AGRARIE ART. 10. ACCERTAMENTO E PRENOTAZIONE FOND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 xml:space="preserve">Visto il Regolamento CE 950/97 del Consiglio del 20 maggio 1997 relativo al miglioramento delle strutture, in sostituzione del Regolamento CEE 2328/91 e successive integrazioni e modificazioni, che prevede, tra l'altro, incentivi contributivi a favore di imprenditori agricoli a titolo principale che presentino un Piano di Miglioramento Aziendale comprendente investimenti strutturali e dotazioni, nonché incentivi per giovani agricoltori al primo insediamento; </w:t>
      </w:r>
    </w:p>
    <w:p>
      <w:pPr>
        <w:pStyle w:val="Normal"/>
        <w:tabs>
          <w:tab w:val="left" w:pos="0" w:leader="none"/>
          <w:tab w:val="left" w:pos="709" w:leader="none"/>
        </w:tabs>
        <w:rPr/>
      </w:pPr>
      <w:r>
        <w:rPr/>
        <w:tab/>
        <w:t>vista la deliberazione della Giunta Regionale n. 2035 del 10 novembre 1999 con cui la Giunta Regionale ha provveduto all’assegnazione di L. 1.045.585.800 per la concessione degli aiuti di cui all’articolo 10 del Regolamento CE 950/97;</w:t>
      </w:r>
    </w:p>
    <w:p>
      <w:pPr>
        <w:pStyle w:val="Normal"/>
        <w:tabs>
          <w:tab w:val="left" w:pos="0" w:leader="none"/>
          <w:tab w:val="left" w:pos="709" w:leader="none"/>
        </w:tabs>
        <w:rPr/>
      </w:pPr>
      <w:r>
        <w:rPr/>
        <w:tab/>
        <w:t>vista la comunicazione n. 38584 del 22/11/1999 con cui il Servizio Aiuti alle Imprese della Regione Emilia Romagna invita la Provincia di Modena ad iscrivere nel proprio bilancio L. 87.132.150 quale ulteriore assegnazione per il finanziamento di istanze giacenti al 30/4/1997, in attesa dell’approvazione dell’atto deliberativo che formalizza il riparto fra gli Ent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ccertare l’assegnazione della Regione Emilia Romagna di cui alla deliberazione 2035 del 10/11/1999, pari a L. 1.045.585.800 all’azione 1493 “Assegnazione della Regione per miglioramento dell’efficienza delle strutture agrarie Regolamento CE 950/97”;</w:t>
      </w:r>
    </w:p>
    <w:p>
      <w:pPr>
        <w:pStyle w:val="Normal"/>
        <w:numPr>
          <w:ilvl w:val="0"/>
          <w:numId w:val="1"/>
        </w:numPr>
        <w:tabs>
          <w:tab w:val="clear" w:pos="709"/>
          <w:tab w:val="left" w:pos="0" w:leader="none"/>
        </w:tabs>
        <w:ind w:left="566" w:hanging="566"/>
        <w:rPr/>
      </w:pPr>
      <w:r>
        <w:rPr/>
        <w:t>di accertare l’assegnazione di L. 87.132.150 di cui alla comunicazione della Regione Emilia Romagna n. 38584 del 22 novembre 1999 alla medesima azione;</w:t>
      </w:r>
    </w:p>
    <w:p>
      <w:pPr>
        <w:pStyle w:val="Normal"/>
        <w:numPr>
          <w:ilvl w:val="0"/>
          <w:numId w:val="1"/>
        </w:numPr>
        <w:tabs>
          <w:tab w:val="clear" w:pos="709"/>
          <w:tab w:val="left" w:pos="0" w:leader="none"/>
        </w:tabs>
        <w:ind w:left="566" w:hanging="566"/>
        <w:rPr/>
      </w:pPr>
      <w:r>
        <w:rPr/>
        <w:t>di prenotare la somma complessiva di L. 1.132.717.950 all’azione 178 “Miglioramento dell’efficienza delle strutture agrarie Regolamento CE 950/97” del Piano Esecutivo di Gestione 1999;</w:t>
      </w:r>
    </w:p>
    <w:p>
      <w:pPr>
        <w:pStyle w:val="Normal"/>
        <w:numPr>
          <w:ilvl w:val="0"/>
          <w:numId w:val="1"/>
        </w:numPr>
        <w:tabs>
          <w:tab w:val="clear" w:pos="709"/>
          <w:tab w:val="left" w:pos="0" w:leader="none"/>
        </w:tabs>
        <w:ind w:left="566" w:hanging="566"/>
        <w:rPr/>
      </w:pPr>
      <w:r>
        <w:rPr/>
        <w:t>di provvedere con successivo atto all’impegno della spesa;</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9</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