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58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6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CE 950/97, ART. 13. ANNO 1999. PRENOTAZIONE FON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CE 950/97, ART. 13. ANNO 1999. PRENOTAZIONE FON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regionale n. 15 del 30 maggio 1997 ed in particolare gli articoli 2, 3, 6 e 7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Regolamento CE 950/97 del Consiglio in data 20.5.1997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cisato che in esecuzione dell’art. 13 del Regolamento CE 950/97 si istituisce un regime di incoraggiamento alla tenuta della contabilità nelle aziende agricole comportante la concessione di un contributo in conto capitale di 700 EURO, ripartito sui primi quattro anni (pari a 140 EURO all’anno), agli imprenditori a titolo principale che ne facciano richiesta e che si impegnino a tenere detta contabilità per un periodo di almeno quattro anni e che non abbiano usufruito di analoghi contributi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e:</w:t>
      </w:r>
    </w:p>
    <w:p>
      <w:pPr>
        <w:pStyle w:val="Normal"/>
        <w:tabs>
          <w:tab w:val="left" w:pos="709" w:leader="none"/>
        </w:tabs>
        <w:rPr/>
      </w:pPr>
      <w:r>
        <w:rPr/>
        <w:t>- la deliberazione della Giunta Provinciale n. 221 del 20.04.1999, esecutiva il 04.05.1999, avente per oggetto “Direttive di attuazione del Programma provinciale dei Servizi di Sviluppo Agricolo 1999. Approvazione”;</w:t>
      </w:r>
    </w:p>
    <w:p>
      <w:pPr>
        <w:pStyle w:val="Normal"/>
        <w:tabs>
          <w:tab w:val="left" w:pos="709" w:leader="none"/>
        </w:tabs>
        <w:rPr/>
      </w:pPr>
      <w:r>
        <w:rPr/>
        <w:t>- il verbale di istruttoria con la quale è stato approvato il programma comprensivo del contributo relativo all’applicazione del Reg. CE 950/97 art. 13 a favore della Ditta Leporati Dino, Via della Libertà 52, Cavezzo;</w:t>
      </w:r>
    </w:p>
    <w:p>
      <w:pPr>
        <w:pStyle w:val="Normal"/>
        <w:tabs>
          <w:tab w:val="left" w:pos="709" w:leader="none"/>
        </w:tabs>
        <w:rPr/>
      </w:pPr>
      <w:r>
        <w:rPr/>
        <w:t>- la nota  della Regione Emilia Romagna  prot. n. 36731 del 08.11.1999 con la quale, essendo in corso di adozione l’atto deliberativo concernente il riparto dei fondi alle Province, sono stati inviati a questa Amministrazione i prospetti relativi ai riparti di cui all’art. 13 del Regolamento in oggetto indicanti l’assegnazione di L. 271.078 (4^ rata programma 1996-1999) a favore di Leporati Dino, Cavezzo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’assegnazione disposta con nota della Regione Emilia Romagna prot. n. 36731 del 08.11.1999, pari a L. 271.078, all’Azione 246 “Assegnazione della Regione per contributi per l’attivazione dei servizi e per misure di sostegno a favore di aziende agricole singole ed associate Reg. CE 950/97 art. 13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271.078 all’Azione 185 “Contributi per l’attivazione dei servizi e per misure di sostegno a favore di aziende singole e associate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all’impegno di sp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60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7:00Z</dcterms:created>
  <dc:creator>provincia di modena</dc:creator>
  <dc:description/>
  <dc:language>en-US</dc:language>
  <cp:lastModifiedBy>utente_ads</cp:lastModifiedBy>
  <dcterms:modified xsi:type="dcterms:W3CDTF">2003-11-14T11:47:00Z</dcterms:modified>
  <cp:revision>2</cp:revision>
  <dc:subject/>
  <dc:title>C O N S I G L I O    P R O V I N C I A L E</dc:title>
</cp:coreProperties>
</file>