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379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7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REGIONALE 28 GIUGNO 1994, N. 26. ASSEGNAZIONE DEI CONTRIBUTI PER INVESTIMENTI AGRITURISTICI A SEGUITO DI BANDO PER L'ANNO 1997-98. VARIAZIONE SULL'ASSEGNAZIONE CONTRIBU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REGIONALE 28 GIUGNO 1994, N. 26. ASSEGNAZIONE DEI CONTRIBUTI PER INVESTIMENTI AGRITURISTICI A SEGUITO DI BANDO PER L'ANNO 1997-98. VARIAZIONE SULL'ASSEGNAZIONE CONTRIBU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ab/>
        <w:t>Vista:</w:t>
      </w:r>
    </w:p>
    <w:p>
      <w:pPr>
        <w:pStyle w:val="Normal"/>
        <w:tabs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-  la Legge Regionale 28 giugno 1994 n. 26 che detta le norme per l’esercizio dell’agriturismo;</w:t>
      </w:r>
    </w:p>
    <w:p>
      <w:pPr>
        <w:pStyle w:val="Normal"/>
        <w:tabs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-  la deliberazione della Giunta regionale n. 1020 del 17.6.1997: “Programma regionale agrituristico e di rivitilizzazione delle aree rurali 1995-1997. Assegnazione agli Enti delegati fondi 1997”, con cui vengono assegnate alla Provincia di Modena L. 105.110.899 che debbono essere concesse ad operatori agrituristici con i criteri adottati con deliberazione consiliare 22/96 in attuazione alla L.R. 28.6.1994 n. 26;</w:t>
      </w:r>
    </w:p>
    <w:p>
      <w:pPr>
        <w:pStyle w:val="Normal"/>
        <w:tabs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- la deliberazione del Consiglio regionale n. 222/96 allegato A Titolo 2 “Criteri e modalità per la concessione dei contributi ad operatori  agrituristici,  tipologia dei progetti ammissibili”;</w:t>
      </w:r>
    </w:p>
    <w:p>
      <w:pPr>
        <w:pStyle w:val="Normal"/>
        <w:tabs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- la deliberazione della Giunta Provinciale n. 1183 del 4.11.1997 con cui si indice un bando per l’assegnazione di contributi per investimenti agrituristici, con accertamento e prenotazione della somma di L. 105.110.899;</w:t>
      </w:r>
    </w:p>
    <w:p>
      <w:pPr>
        <w:pStyle w:val="Normal"/>
        <w:tabs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ab/>
        <w:t>visto il bando emanato il 10.12.1997, prot. n. 22267, con cui la Provincia di Modena, Servizio Provinciale Agricoltura ed Alimentazione, promulga la delibera della Giunta Provinciale suddetta;</w:t>
      </w:r>
    </w:p>
    <w:p>
      <w:pPr>
        <w:pStyle w:val="Normal"/>
        <w:tabs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ab/>
        <w:t>vista la deliberazione n. 128 del 16.3.1999 della Giunta Provinciale di Modena che assegnava alla Ditta Vincis Loreto un contributo L. 82.627.000;</w:t>
      </w:r>
    </w:p>
    <w:p>
      <w:pPr>
        <w:pStyle w:val="Normal"/>
        <w:tabs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ab/>
        <w:t>preso atto che la Ditta Vincis Loreto, Vignola, in data 18.11.1999 prot. n. 70296 comunica di rinunciare al contributo concesso di L. 82.627.000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stinare il contributo rinunciato dalla Ditta Vincis Loreto ammontante a L. 82.627.000 agli operatori agrituristici aventi i requisiti indicati nel bando predisposto con deliberazione di Giunta Provinciale n. 747 del 1.12.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la somma a disposizione risulta di L. 187.737.899 (105.110.899 somma accertata e prenotata + L. 82.627.000 contributo rinunciato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70</w:t>
    </w:r>
    <w:r>
      <w:rPr/>
      <w:t xml:space="preserve">  DEL  </w:t>
    </w:r>
    <w:r>
      <w:rPr>
        <w:lang w:val="en-US"/>
      </w:rPr>
      <w:t>0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8:00Z</dcterms:created>
  <dc:creator>provincia di modena</dc:creator>
  <dc:description/>
  <dc:language>en-US</dc:language>
  <cp:lastModifiedBy>utente_ads</cp:lastModifiedBy>
  <dcterms:modified xsi:type="dcterms:W3CDTF">2003-11-14T11:48:00Z</dcterms:modified>
  <cp:revision>2</cp:revision>
  <dc:subject/>
  <dc:title>C O N S I G L I O    P R O V I N C I A L E</dc:title>
</cp:coreProperties>
</file>