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81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72</w:t>
      </w:r>
      <w:r>
        <w:rPr>
          <w:sz w:val="22"/>
          <w:szCs w:val="22"/>
        </w:rPr>
        <w:t xml:space="preserve"> :</w:t>
      </w:r>
    </w:p>
    <w:p>
      <w:pPr>
        <w:pStyle w:val="Normal"/>
        <w:rPr>
          <w:sz w:val="22"/>
          <w:szCs w:val="22"/>
        </w:rPr>
      </w:pPr>
      <w:r>
        <w:rPr>
          <w:sz w:val="22"/>
          <w:szCs w:val="22"/>
        </w:rPr>
        <w:t>DIRITTO ALLO STUDIO. ARTICOLO 12 DELLA LEGGE 10/99. ASSEGNI DI STUDIO PER GLI STUDENTI DELLE SCUOLE MEDIE SUPERIORI RESIDENTI NEL TERRITORIO DELLA PROVINCIA DI MODENA. APPROVAZIONE ELENCHI DEGLI AMMESSI E DEI NON AMMESSI AL BENEFICIO. INCOMBENZE RELATIV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IRITTO ALLO STUDIO. ARTICOLO 12 DELLA LEGGE 10/99. ASSEGNI DI STUDIO PER GLI STUDENTI DELLE SCUOLE MEDIE SUPERIORI RESIDENTI NEL TERRITORIO DELLA PROVINCIA DI MODENA. APPROVAZIONE ELENCHI DEGLI AMMESSI E DEI NON AMMESSI AL BENEFICIO. INCOMBENZE RELATIV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8"/>
        <w:rPr/>
      </w:pPr>
      <w:r>
        <w:rPr/>
        <w:t>Visto l’art.12 della L.R. n.10 del 25 maggio 1999 che, prevedendo “... interventi atti ad assicurare pari opportunità di trattamento ...” a favore degli studenti in disagiate condizioni economiche frequentanti la scuola dell’obbligo, e degli studenti meritevoli ed in disagiate condizioni economiche, frequentanti gli altri gradi di scuola residenti nel territorio regionale...”, ha demandato alle Province l’emanazione dell’apposito bando per l’assegnazione degli assegni di studio contemplati dalla medesima normativa regionale;</w:t>
      </w:r>
    </w:p>
    <w:p>
      <w:pPr>
        <w:pStyle w:val="Normal"/>
        <w:ind w:firstLine="708"/>
        <w:rPr/>
      </w:pPr>
      <w:r>
        <w:rPr/>
        <w:t>vista quindi la delibera del Consiglio Regione Emilia Romagna n. 1252 del 22 settembre 1999 che ha definito gli indirizzi triennali ed il programma annuale 1999/2000 in attuazione della predetta legge regionale;</w:t>
      </w:r>
    </w:p>
    <w:p>
      <w:pPr>
        <w:pStyle w:val="Normal"/>
        <w:ind w:firstLine="708"/>
        <w:rPr/>
      </w:pPr>
      <w:r>
        <w:rPr/>
        <w:t>visto l’atto dirigenziale n. 46 del 7 ottobre 1999 della Dirigente del Servizio Orientamento e Programmazione Scolastica della Provincia di Modena con il quale è stato definito, in conformità alle dettagliate indicazioni e direttive regionali in materia, il testo del bando provinciale per la concessione degli assegni di studio per gli studenti frequentanti le Scuole Medie Superiori ai sensi della legge regionale n.10/1999.</w:t>
      </w:r>
    </w:p>
    <w:p>
      <w:pPr>
        <w:pStyle w:val="Normal"/>
        <w:ind w:firstLine="708"/>
        <w:rPr/>
      </w:pPr>
      <w:r>
        <w:rPr/>
        <w:t>vista la deliberazione di Giunta n. 633 del 12 ottobre 1999 con la quale la Provincia di Modena ha recepito integralmente le direttive e gli indirizzi di cui alla predetta deliberazione regionale n. 1252/99;</w:t>
      </w:r>
    </w:p>
    <w:p>
      <w:pPr>
        <w:pStyle w:val="Normal"/>
        <w:ind w:firstLine="708"/>
        <w:rPr/>
      </w:pPr>
      <w:r>
        <w:rPr/>
        <w:t>visto l’atto n. 9446 del 18 ottobre 1999 con il quale il Direttore Generale della Regione Emilia Romagna ha assegnato la somma di L. L.1.509.820.000 alla Provincia di Modena per far fronte agli oneri derivanti dalle richieste di assegni di studio;</w:t>
      </w:r>
    </w:p>
    <w:p>
      <w:pPr>
        <w:pStyle w:val="Normal"/>
        <w:ind w:firstLine="708"/>
        <w:rPr/>
      </w:pPr>
      <w:r>
        <w:rPr/>
        <w:t>dato atto che, a seguito della pubblicazione del predetto bando, le domande presentate in Provincia sono state complessivamente  in numero di 787, di cui 675 ammesse e n.112 non ammesse;</w:t>
      </w:r>
    </w:p>
    <w:p>
      <w:pPr>
        <w:pStyle w:val="Normal"/>
        <w:ind w:firstLine="708"/>
        <w:rPr/>
      </w:pPr>
      <w:r>
        <w:rPr/>
        <w:t>visti gli elenchi dei nominativi relativi alle predette domande che sono allegati alla presente delibera per farne parte integrante sotto le lettere: A) quello relativo agli ammessi (360) con percentuale di contributo al 90% delle spese, comprensivo di ulteriori nominativi (8) con contributo pari a L. 2.000.000 perché valutati a rischio di abbandono scolastico per ragioni di difficoltà socioeconomiche famigliari ;quello relativo agli ammessi (248) con percentuale di contributo pari al 50% delle spese; C) quelle relativo agli ammessi (59) con percentuale di contributo pari al 35% delle spese; D) quello dei non ammessi(112), perché o privi di presupposti/requisiti fissati dalla normativa o perché le domande non riportavano le indicazioni necessarie previste;</w:t>
      </w:r>
    </w:p>
    <w:p>
      <w:pPr>
        <w:pStyle w:val="Normal"/>
        <w:ind w:firstLine="708"/>
        <w:rPr/>
      </w:pPr>
      <w:r>
        <w:rPr/>
        <w:t>considerato inoltre che in base alla circolare/comunicazione dell’11 novembre 1999 prot.108/SCB del Responsabile del Servizio Scuola, Università e Integrazione dei Sistemi Formativi della Regione Emilia Romagna, devono essere detratti dai contributi erogati agli studenti a titolo di assegno di studio gli eventuali “buoni libro” comunque loro corrisposti dai Comuni di residenza, sia in forza di normative statali che di altre disposizioni;</w:t>
      </w:r>
    </w:p>
    <w:p>
      <w:pPr>
        <w:pStyle w:val="Normal"/>
        <w:ind w:firstLine="708"/>
        <w:rPr/>
      </w:pPr>
      <w:r>
        <w:rPr/>
        <w:t>dato atto che a tutt’oggi nessun Comune, per ragioni tecniche dovute sia ai tempi oggettivamente ristretti sia alle non semplici procedure previste, è in grado di poter notificare alla Provincia l’elenco completo dei beneficiari dei “buoni libro” ed il loro singolo importo, sicché non risulta possibile alla Provincia detrarre anticipatamente le somme corrispondenti dagli “assegni di studio” che essa dovrà erogare agli studenti delle Scuole Medie Superiori ammessi;</w:t>
      </w:r>
    </w:p>
    <w:p>
      <w:pPr>
        <w:pStyle w:val="Normal"/>
        <w:rPr/>
      </w:pPr>
      <w:r>
        <w:rPr/>
        <w:t>- che per evitare espressamente una doppia erogazione per la medesima voce di spesa (acquisto libri), va prevista fin d’ora la possibilità di dover rettificare e, eventualmente, ripetere le somme liquidate a quegli studenti beneficiari degli assegni di studio che avessero ottenuto anche i “buoni libro” dai Comuni di residenza;</w:t>
      </w:r>
    </w:p>
    <w:p>
      <w:pPr>
        <w:pStyle w:val="Normal"/>
        <w:rPr/>
      </w:pPr>
      <w:r>
        <w:rPr/>
        <w:t>- che per tale motivo si reputa necessario autorizzare fin d’ora la Dirigente responsabile del competente Servizio Orientamento e Programmazione Scolastica della Provincia a:</w:t>
      </w:r>
    </w:p>
    <w:p>
      <w:pPr>
        <w:pStyle w:val="Normal"/>
        <w:ind w:left="284" w:hanging="284"/>
        <w:rPr/>
      </w:pPr>
      <w:r>
        <w:rPr/>
        <w:t>1. procedere alla liquidazione ed impegno delle somme dovute per assegni di studio a favore dei Comuni di residenza degli studenti ammessi al beneficio, ed alla trasmissione agli stessi Comuni dei rispettivi elenchi dei  beneficiari;</w:t>
      </w:r>
    </w:p>
    <w:p>
      <w:pPr>
        <w:pStyle w:val="Normal"/>
        <w:ind w:left="284" w:hanging="284"/>
        <w:rPr/>
      </w:pPr>
      <w:r>
        <w:rPr/>
        <w:t>2. effettuare direttamente e con proprio successivo atto (una volta appresi i nominativi e gli importi dei beneficiari dei “buoni libro” dai Comuni) tutte le rettifiche e gli interventi - anche di carattere economico - che si rendessero indispensabili per evitare doppie ed indebite erogazioni.</w:t>
      </w:r>
    </w:p>
    <w:p>
      <w:pPr>
        <w:pStyle w:val="Normal"/>
        <w:ind w:firstLine="708"/>
        <w:rPr/>
      </w:pPr>
      <w:r>
        <w:rPr/>
        <w:t>ritenuto quindi di approvare integralmente gli elenchi dei nominativi degli ammessi (allegati sotto le lettere  A - B - C) e dei non ammessi (allegato sotto la lettera D) ed in particolare di approvare le percentuali di contribuzione alle spese a fianco di ciascun nominativo indicate;</w:t>
      </w:r>
    </w:p>
    <w:p>
      <w:pPr>
        <w:pStyle w:val="Normal"/>
        <w:ind w:firstLine="708"/>
        <w:rPr/>
      </w:pPr>
      <w:r>
        <w:rPr/>
        <w:t>ritenuto altresì che due domande arrivate in ritardo, ma ammissibili, sia opportuno accoglierle perché il finanziamento regionale e capiente e non vengono pregiudicati gli assegni di studio degli altri beneficiar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ntegralmente gli elenchi degli ammessi allegati alla presente delibera sotto le lettere A-B-C e degli importi per assegni di studio ad essi relativi, e quello dei non ammessi allegato sotto la lettera D, autorizzando la Dirigente provinciale competente a procedere, successivamente con proprio separato atto, al computo ed alla liquidazione dei contributi nella misura percentuale relativa a ciascun beneficiario come riportata negli elenchi medesimi, e ad impegnare quindi le somme necessarie all’azione n.930 “Diritto allo Studio L.R.10/1999 - Assegni di studio” del Piano Esecutivo di Gestione 1999 a favore dei Comuni di residenza dei beneficiari degli assegni;</w:t>
      </w:r>
    </w:p>
    <w:p>
      <w:pPr>
        <w:pStyle w:val="Normal"/>
        <w:numPr>
          <w:ilvl w:val="0"/>
          <w:numId w:val="1"/>
        </w:numPr>
        <w:tabs>
          <w:tab w:val="clear" w:pos="709"/>
          <w:tab w:val="left" w:pos="0" w:leader="none"/>
        </w:tabs>
        <w:ind w:left="566" w:hanging="566"/>
        <w:rPr/>
      </w:pPr>
      <w:r>
        <w:rPr/>
        <w:t xml:space="preserve">di procedere alla liquidazione ed impegno delle somme dovute per assegni studio a favore dei Comuni di residenza degli studenti ammessi al beneficio, ed alla trasmissione agli stessi Comuni dei rispettivi elenchi dei  beneficiari;     </w:t>
      </w:r>
    </w:p>
    <w:p>
      <w:pPr>
        <w:pStyle w:val="Normal"/>
        <w:numPr>
          <w:ilvl w:val="0"/>
          <w:numId w:val="1"/>
        </w:numPr>
        <w:tabs>
          <w:tab w:val="clear" w:pos="709"/>
          <w:tab w:val="left" w:pos="0" w:leader="none"/>
        </w:tabs>
        <w:ind w:left="566" w:hanging="566"/>
        <w:rPr/>
      </w:pPr>
      <w:r>
        <w:rPr/>
        <w:t>di autorizzare inoltre e fin d’ora la stessa Dirigente a compiere direttamente tutti gli atti di rettifica e ripetizione delle somme eventualmente erogate agli studenti per la stessa voce di spesa (acquisto libri scolastici) sia a titolo di “assegno di studio” che di “buono libro”, quando verranno comunicati dai rispettivi Comuni di residenza i dati necessari (ovvero gli elenchi dei beneficiari di buoni libro);</w:t>
      </w:r>
    </w:p>
    <w:p>
      <w:pPr>
        <w:pStyle w:val="Normal"/>
        <w:numPr>
          <w:ilvl w:val="0"/>
          <w:numId w:val="1"/>
        </w:numPr>
        <w:tabs>
          <w:tab w:val="clear" w:pos="709"/>
          <w:tab w:val="left" w:pos="0" w:leader="none"/>
        </w:tabs>
        <w:ind w:left="566" w:hanging="566"/>
        <w:rPr/>
      </w:pPr>
      <w:r>
        <w:rPr/>
        <w:t>di prenotare la spesa di L. 674.765.338  all’azione 930 “Diritto allo Studio L.R. 10/1999-Assegni di Studio” del Piano Esecutivo di Gestione 1999;</w:t>
      </w:r>
    </w:p>
    <w:p>
      <w:pPr>
        <w:pStyle w:val="Normal"/>
        <w:numPr>
          <w:ilvl w:val="0"/>
          <w:numId w:val="1"/>
        </w:numPr>
        <w:tabs>
          <w:tab w:val="clear" w:pos="709"/>
          <w:tab w:val="left" w:pos="0" w:leader="none"/>
        </w:tabs>
        <w:ind w:left="283" w:hanging="283"/>
        <w:rPr/>
      </w:pPr>
      <w:r>
        <w:rPr/>
        <w:t>di rendere la presente delibera immediatamente eseguibile.</w:t>
      </w:r>
    </w:p>
    <w:p>
      <w:pPr>
        <w:pStyle w:val="Normal"/>
        <w:tabs>
          <w:tab w:val="left" w:pos="709"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2</w:t>
            </w:r>
          </w:p>
        </w:tc>
      </w:tr>
    </w:tbl>
    <w:p>
      <w:pPr>
        <w:pStyle w:val="Normal"/>
        <w:tabs>
          <w:tab w:val="left" w:pos="709"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2</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8:00Z</dcterms:created>
  <dc:creator>provincia di modena</dc:creator>
  <dc:description/>
  <dc:language>en-US</dc:language>
  <cp:lastModifiedBy>utente_ads</cp:lastModifiedBy>
  <dcterms:modified xsi:type="dcterms:W3CDTF">2003-11-14T11:48:00Z</dcterms:modified>
  <cp:revision>2</cp:revision>
  <dc:subject/>
  <dc:title>C O N S I G L I O    P R O V I N C I A L E</dc:title>
</cp:coreProperties>
</file>