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450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7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UNZIONE DI UN MUTUO DI L. 183.000.000. CON LA CASSA DEPOSITI E PRESTITI PER LAVORI MANUTENTIVI RELATIVI AL TRATTAMENTO SUPERFICIALE DELLE LASTRE DI COPERTURA  IN CEMENTO AMIANTO E ALLA RISTRUTTURAZIONE E POTENZIAMENTO DELL'IMPIANTO DI RISCALDAMENTO DEL REPARTO OFFICINE PER L' I.P.I. "VALLAURI" DI CARP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UNZIONE DI UN MUTUO DI L. 183.000.000. CON LA CASSA DEPOSITI E PRESTITI PER LAVORI MANUTENTIVI RELATIVI AL TRATTAMENTO SUPERFICIALE DELLE LASTRE DI COPERTURA  IN CEMENTO AMIANTO E ALLA RISTRUTTURAZIONE E POTENZIAMENTO DELL'IMPIANTO DI RISCALDAMENTO DEL REPARTO OFFICINE PER L' I.P.I. "VALLAURI" DI CARP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ab/>
      </w:r>
      <w:r>
        <w:rPr/>
        <w:t>Premesso che con atto n. 663 del 26/10/1999 la Giunta Provinciale ha approvato il progetto esecutivo dei lavori da realizzare all’I.P.I. “Vallauri” di Carpi per il trattamento superficiale delle lastre di copertura in cemento-amianto e alla ristrutturazione e potenziamento dell’impianto di riscaldamento del reparto officine per un importo complessivo di L. 183.000.000;</w:t>
      </w:r>
    </w:p>
    <w:p>
      <w:pPr>
        <w:pStyle w:val="Normal"/>
        <w:ind w:firstLine="709"/>
        <w:rPr>
          <w:b/>
          <w:b/>
          <w:bCs/>
        </w:rPr>
      </w:pPr>
      <w:r>
        <w:rPr/>
        <w:t>richiamato il Piano Triennale degli Investimenti 1999-2001 approvato con deliberazione consigliare n. 386 del 21/12/1998 e successive variazioni ai sensi del D.Lgs.77/95 e controllata senza rilievi dal CO.RE.CO in data 4/1/1999, che prevede la spesa della quale trattasi all’Azione n. 860 “Manutenzione Straordinaria edifici scolastici Legge 23/96” del Piano Esecutivo di Gestione 19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rPr/>
      </w:pPr>
      <w:r>
        <w:rPr/>
        <w:t>- che la Cassa Depositi e Prestiti ha aderito alla concessione del mutuo</w:t>
      </w:r>
      <w:r>
        <w:rPr>
          <w:i/>
          <w:iCs/>
        </w:rPr>
        <w:t xml:space="preserve"> </w:t>
      </w:r>
      <w:r>
        <w:rPr/>
        <w:t>di L. 183.000.000 in data 17/11/1999 Posizione n. 435857200;</w:t>
      </w:r>
    </w:p>
    <w:p>
      <w:pPr>
        <w:pStyle w:val="Normal"/>
        <w:rPr/>
      </w:pPr>
      <w:r>
        <w:rPr/>
        <w:t>- che è stato approvato il Conto consuntivo relativo all’esercizio 1998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 xml:space="preserve">di assumere con la Cassa Depositi e Prestiti un mutuo di L. 183.000.000 per lavori manutentivi relativi al trattamento superficiale delle lastre di copertura in cemento-amianto e alla ristrutturazione e potenziamento dell’impianto di riscaldamento del reparto officin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mpegnarsi, se la pubblicità delle gare relative ai lavori viene effettuata attraverso la pubblicazione dell’estratto del bando sui quotidiani, ad inserire la dicitura “l’opera verrà finanziata dalla Cassa Depositi e Prestiti con i fondi del risparmio postal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mpegnarsi a porre sul luogo dei lavori finanziati un cartello con la dicitura “opera finanziata dalla Cassa Depositi e Prestiti con i fondi del risparmio postal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tituire il mutuo in n. 30 rate semestrali, comprensive del capitale e dell’interesse al saggio vigente al momento della concessione per i mutui a tasso fisso della Cassa Depositi e Presti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garantire le n. 30 rate semestrali</w:t>
      </w:r>
      <w:r>
        <w:rPr>
          <w:b/>
          <w:bCs/>
        </w:rPr>
        <w:t xml:space="preserve"> </w:t>
      </w:r>
      <w:r>
        <w:rPr/>
        <w:t>di ammortamento del prestito con delega sul Tesoriere a valere sulle entrate afferenti i primi tre titoli del bilanc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legare, come si delega alla Cassa Depositi e Prestiti, la quota delle entrate irrevocabilmente “pro solvendo” e non “pro solut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mettere sul Tesoriere come sopra un atto di delega, per la somma e con la decorrenza che l’Amministrazione mutuante indicherà quale importo della rata di ammortamento, considerato che con la delegazione suddetta non si supera il 25% delle entrate ai sensi dell’art. 46 del D.L.vo 77/9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scrivere la rata di cui l’Ente è debitore per il rimborso del prestito, nella parte passiva del bilancio per il periodo di anni consider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che il Tesoriere è tenuto a vincolare le somme occorrenti a soddisfare, alle rispettive scadenze, i pagamenti che matureranno nel corso dell’an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inserire, in ogni contratto di tesoreria che sarà stipulato entro il periodo di ammortamento del mutuo, l’obbligo per il Tesoriere di effettuare alle prescritte scadenze i versamenti delle rate di cui al precedente punt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’entrata di L. 183.000.000 derivante dall’assunzione del mutuo in parola all’azione 1688 “Mutuo per manutenzione straordinaria edifici scolastici L. 23/96” Ris. 5320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pesa relativa ai lavori in oggetto è stata prenotata con deliberazione di Giunta n. 663 del 26/10/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liberazione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0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3</w:t>
    </w:r>
    <w:r>
      <w:rPr/>
      <w:t xml:space="preserve">  DEL  </w:t>
    </w:r>
    <w:r>
      <w:rPr>
        <w:lang w:val="en-US"/>
      </w:rPr>
      <w:t>06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8:00Z</dcterms:created>
  <dc:creator>provincia di modena</dc:creator>
  <dc:description/>
  <dc:language>en-US</dc:language>
  <cp:lastModifiedBy>utente_ads</cp:lastModifiedBy>
  <dcterms:modified xsi:type="dcterms:W3CDTF">2003-11-14T11:48:00Z</dcterms:modified>
  <cp:revision>2</cp:revision>
  <dc:subject/>
  <dc:title>C O N S I G L I O    P R O V I N C I A L E</dc:title>
</cp:coreProperties>
</file>