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453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7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3 DEL 21 APRILE 1999, ART. 206. "PROMOZIONE DELL'ATTIVITA' DELLE UNIVERSITA' DELLA TERZA ETA'". APPROVAZIONE PIANO DI ASSEGNAZIONE DEI CONTRIBUTI TRA LE UNIVERSITA' DELLA PROVINCIA DI MOD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3 DEL 21 APRILE 1999, ART. 206. "PROMOZIONE DELL'ATTIVITA' DELLE UNIVERSITA' DELLA TERZA ETA'". APPROVAZIONE PIANO DI ASSEGNAZIONE DEI CONTRIBUTI TRA LE UNIVERSITA' DELLA PROVINCIA DI MOD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Visto l’art. 206 della L.R. 3/1999;</w:t>
      </w:r>
    </w:p>
    <w:p>
      <w:pPr>
        <w:pStyle w:val="Normal"/>
        <w:ind w:firstLine="708"/>
        <w:rPr/>
      </w:pPr>
      <w:r>
        <w:rPr/>
        <w:t>vista la deliberazione di Giunta Regionale dell’Emilia Romagna n.1186 del 13 luglio 1999;</w:t>
      </w:r>
    </w:p>
    <w:p>
      <w:pPr>
        <w:pStyle w:val="Normal"/>
        <w:ind w:firstLine="708"/>
        <w:rPr/>
      </w:pPr>
      <w:r>
        <w:rPr/>
        <w:t>vista la deliberazione della Giunta Provinciale di Modena n.632 del 12 ottobre 1999;</w:t>
      </w:r>
    </w:p>
    <w:p>
      <w:pPr>
        <w:pStyle w:val="Normal"/>
        <w:ind w:firstLine="708"/>
        <w:rPr/>
      </w:pPr>
      <w:r>
        <w:rPr/>
        <w:t>rilevato:</w:t>
      </w:r>
    </w:p>
    <w:p>
      <w:pPr>
        <w:pStyle w:val="Normal"/>
        <w:rPr/>
      </w:pPr>
      <w:r>
        <w:rPr/>
        <w:t>- che entro il termine perentorio del 15 novembre 1999, fissato per la presentazione delle richieste di contributo per i soggetti aventi sede nella provincia di Modena, sono pervenute al servizio Programmazione Scolastica della Provincia le domande delle seguenti Università e/o Associazioni per la Terza Et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vimento Terza Età, sede in Carpi, Via G. Rocca n. 66, C.F. 9000416036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niversità Libera Età “Natalia Ginzburg”, con sede in  Modena, Via IV Novembre n. 40, C.F. 9406402036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Università per la Terza Età, con sede in Modena, Via del Carmine n. 15, C.F. 94015200366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niversità dell’Età Libera, con sede in Mirandola, Via F. Montanari n. 5, C.F. 0027057036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ssociazione Culturale “L’Incontro”, con sede in Modena, Viale Storchi n. 120, C.F. 9401603036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niversità della Terza Età e del Tempo Libero, con sede in Finale Emilia, Via Cavour n. 4/b, C.F. 8200623036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ssociazione “Cultura e Vita”, con sede in Modena, Viale Buon Pastore n. 126, C.F. 9402907036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ircolo Culturale “Arte e pensiero”, con sede in Modena, Piazza Cittadella n. 11, c/o Teatro Cittadella, C.F. 94020800366;</w:t>
      </w:r>
    </w:p>
    <w:p>
      <w:pPr>
        <w:pStyle w:val="Normal"/>
        <w:rPr/>
      </w:pPr>
      <w:r>
        <w:rPr/>
        <w:t>- che tutte le suddette Università ed Associazioni in sede di richiesta hanno fornito i dati e le informazioni previste dal bando provinciale e necessarie per il calcolo dei punteggi e la successiva predisposizione del piano provinciale di assegnazione dei contributi;</w:t>
      </w:r>
    </w:p>
    <w:p>
      <w:pPr>
        <w:pStyle w:val="Normal"/>
        <w:rPr/>
      </w:pPr>
      <w:r>
        <w:rPr/>
        <w:t>- che, in base ai suddetti dati ed in applicazione dei criteri fissati con il bando approvato con la delibera di Giunta Provinciale n. 632 del 12 ottobre 1999, si è definito in L. 5.434 l’importo unitario di finanziamento per punto (dato dalla somma totale erogabile - L. 32.580.000 - divisa per il punteggio totale assegnato di punti 5.995);</w:t>
      </w:r>
    </w:p>
    <w:p>
      <w:pPr>
        <w:pStyle w:val="Normal"/>
        <w:rPr/>
      </w:pPr>
      <w:r>
        <w:rPr/>
        <w:t>- che è ora possibile definire il seguente schema di ripartizione dei contribu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992"/>
        <w:gridCol w:w="781"/>
        <w:gridCol w:w="1020"/>
        <w:gridCol w:w="893"/>
        <w:gridCol w:w="1085"/>
        <w:gridCol w:w="1110"/>
        <w:gridCol w:w="106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e richiede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   per cor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 punti per corso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critti ultr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enn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per iscri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punto ogni 5 iscritti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lezioni da 2 or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per lezio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unti per le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 ore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untegg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o erogabi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mento Terza Età  Carp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76.64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à N.Ginzbu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0.16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versità per la terza Età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39.48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à dell’Età Libera Mirando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548.85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. L’Incontro  Mod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2.90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versità per la Terza Età 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e Emil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.10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ltura e Vit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6.35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 e Pensiero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3.48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580.00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 il sotto indicato piano provinciale di riparto dei contributi a sostegno delle attività delle Università della Terza Età di cui all’art. 206 L.R. 3/1999, contributi ammontanti globalmente, per la Provincia di Modena, a L. 32.580.000 come stabilito con la delibera di Giunta regionale n.1186 del 13 luglio 1999 e, dettagliatamente: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9"/>
        <w:gridCol w:w="3196"/>
      </w:tblGrid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e richiedente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ibuto erogabile     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o Terza Età                                 Carpi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L.        </w:t>
            </w:r>
            <w:r>
              <w:rPr>
                <w:b/>
                <w:bCs/>
                <w:sz w:val="20"/>
                <w:szCs w:val="20"/>
              </w:rPr>
              <w:t>4.676.643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N.Ginzburg                                Moden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L.        </w:t>
            </w:r>
            <w:r>
              <w:rPr>
                <w:b/>
                <w:bCs/>
                <w:sz w:val="20"/>
                <w:szCs w:val="20"/>
              </w:rPr>
              <w:t>2.380.165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per la Terza Età                         Moden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.</w:t>
            </w:r>
            <w:r>
              <w:rPr>
                <w:b/>
                <w:bCs/>
                <w:sz w:val="20"/>
                <w:szCs w:val="20"/>
              </w:rPr>
              <w:t xml:space="preserve">      16.039.485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ell’Età Libera                           Mirandol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.</w:t>
            </w:r>
            <w:r>
              <w:rPr>
                <w:b/>
                <w:bCs/>
                <w:sz w:val="20"/>
                <w:szCs w:val="20"/>
              </w:rPr>
              <w:t xml:space="preserve">           548.851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ne  L’Incontro                                      Moden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.</w:t>
            </w:r>
            <w:r>
              <w:rPr>
                <w:b/>
                <w:bCs/>
                <w:sz w:val="20"/>
                <w:szCs w:val="20"/>
              </w:rPr>
              <w:t xml:space="preserve">        5.042.906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per la Terza Età                         Finale Emili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L.       </w:t>
            </w:r>
            <w:r>
              <w:rPr>
                <w:b/>
                <w:bCs/>
                <w:sz w:val="20"/>
                <w:szCs w:val="20"/>
              </w:rPr>
              <w:t xml:space="preserve">    602.106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ne Cultura e Vita                                  Moden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.</w:t>
            </w:r>
            <w:r>
              <w:rPr>
                <w:b/>
                <w:bCs/>
                <w:sz w:val="20"/>
                <w:szCs w:val="20"/>
              </w:rPr>
              <w:t xml:space="preserve">        1.456.357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lo culturale Arte e Pensiero                Modena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.</w:t>
            </w:r>
            <w:r>
              <w:rPr>
                <w:b/>
                <w:bCs/>
                <w:sz w:val="20"/>
                <w:szCs w:val="20"/>
              </w:rPr>
              <w:t xml:space="preserve">        1.833.488</w:t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L. </w:t>
            </w:r>
            <w:r>
              <w:rPr>
                <w:b/>
                <w:bCs/>
                <w:sz w:val="20"/>
                <w:szCs w:val="20"/>
              </w:rPr>
              <w:t xml:space="preserve">     32.580.0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la Dirigente del competente Servizio Orientamento e Programmazione Scolastica della Provincia di comunicare agli Enti richiedenti gli importi rispettivamente assegnati, e di provvedere altresì a tutte le successive incombenze di impegno e liquidazione delle somme come sopra riparti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liberazione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0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5</w:t>
    </w:r>
    <w:r>
      <w:rPr/>
      <w:t xml:space="preserve">  DEL  </w:t>
    </w:r>
    <w:r>
      <w:rPr>
        <w:lang w:val="en-US"/>
      </w:rPr>
      <w:t>06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8:00Z</dcterms:created>
  <dc:creator>provincia di modena</dc:creator>
  <dc:description/>
  <dc:language>en-US</dc:language>
  <cp:lastModifiedBy>utente_ads</cp:lastModifiedBy>
  <dcterms:modified xsi:type="dcterms:W3CDTF">2003-11-14T11:48:00Z</dcterms:modified>
  <cp:revision>2</cp:revision>
  <dc:subject/>
  <dc:title>C O N S I G L I O    P R O V I N C I A L E</dc:title>
</cp:coreProperties>
</file>