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3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76</w:t>
      </w:r>
      <w:r>
        <w:rPr>
          <w:sz w:val="22"/>
          <w:szCs w:val="22"/>
        </w:rPr>
        <w:t xml:space="preserve"> :</w:t>
      </w:r>
    </w:p>
    <w:p>
      <w:pPr>
        <w:pStyle w:val="Normal"/>
        <w:rPr>
          <w:sz w:val="22"/>
          <w:szCs w:val="22"/>
        </w:rPr>
      </w:pPr>
      <w:r>
        <w:rPr>
          <w:sz w:val="22"/>
          <w:szCs w:val="22"/>
        </w:rPr>
        <w:t>CONTRIBUTI PER SPESE D'UFFICIO E MATERIALE DI PULIZIA AGLI ISTITUTI DI SCUOLA MEDIA SUPERIORE DELLA PROVINCIA DI MODENA PER L'ANNO 1999, CRITERI ED IMPOR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NTRIBUTI PER SPESE D'UFFICIO E MATERIALE DI PULIZIA AGLI ISTITUTI DI SCUOLA MEDIA SUPERIORE DELLA PROVINCIA DI MODENA PER L'ANNO 1999, CRITERI ED IMPOR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con la legge n. 23 dell’11 gennaio 1996 “Norme per l’edilizia scolastica” le Province  devono provvedere “... alle spese varie d’ufficio e per l’arredamento e a quelle per le utenze elettriche e telefoniche, per la provvista dell’acqua e del gas, per il riscaldamento ed ai relativi impianti” di tutti gli Istituti e Scuole di Istruzione Secondaria Superiore aventi sede nel proprio territorio;</w:t>
      </w:r>
    </w:p>
    <w:p>
      <w:pPr>
        <w:pStyle w:val="Normal"/>
        <w:rPr/>
      </w:pPr>
      <w:r>
        <w:rPr/>
        <w:t>- che è necessario assumere dei criteri per la ripartizione tra le suddette Scuole dei fondi provinciali previsti per sostenere le spese varie d’ufficio;</w:t>
      </w:r>
    </w:p>
    <w:p>
      <w:pPr>
        <w:pStyle w:val="Normal"/>
        <w:rPr/>
      </w:pPr>
      <w:r>
        <w:rPr/>
        <w:t>- che agli Istituti di Scuola Media Superiore della provincia sono già stati erogati diversi acconti sull’annualità 1999, ed esattamente con le determinazioni n.13 del 10.3.1999 e n.31 del 04.6.1999 del medesimo Dirigente, per un ammontare complessivo di L. 446.500.000;</w:t>
      </w:r>
    </w:p>
    <w:p>
      <w:pPr>
        <w:pStyle w:val="Normal"/>
        <w:rPr/>
      </w:pPr>
      <w:r>
        <w:rPr/>
        <w:t>- che il Comitato Tecnico appositamente costituito tra Provincia e Provveditorato agli Studi di Modena per esaminare criteri e definire proposte in materia ha fornito alcune indicazioni e suggerimenti al Servizio Programmazione Scolastica della Provincia;</w:t>
      </w:r>
    </w:p>
    <w:p>
      <w:pPr>
        <w:pStyle w:val="Normal"/>
        <w:rPr/>
      </w:pPr>
      <w:r>
        <w:rPr/>
        <w:t>- che la definizione dei criteri contenuta nella presente delibera ha una valenza sperimentale, circoscritta al 1999, dandosi atto che, alla fine dell’anno, verrà valutata la reale corrispondenza delle risorse disponibili con le effettive e documentate esigenze delle scuole, per consentire durante l’anno 2000 una adeguata modifica degli importi qualora essi siano molto diversi da quelli reali;</w:t>
      </w:r>
    </w:p>
    <w:p>
      <w:pPr>
        <w:pStyle w:val="Normal"/>
        <w:rPr/>
      </w:pPr>
      <w:r>
        <w:rPr/>
        <w:t>- che ci si propone di definire, nel 2001, dei budget prefissati per tutti gli Istituti, da recepire in apposite convenzioni;</w:t>
      </w:r>
    </w:p>
    <w:p>
      <w:pPr>
        <w:pStyle w:val="Normal"/>
        <w:ind w:firstLine="708"/>
        <w:rPr/>
      </w:pPr>
      <w:r>
        <w:rPr/>
        <w:t>ritenuto che per spese d’ufficio - igiene/pulizia  si intendono esclusivamente:  oneri per bollette telefoniche (al netto dell’uso didattico di Internet), spese postali in genere, acquisto materiale di consumo per pulizia ed igiene (detersivi, sapone, disinfettanti per bagni, carta igienica, articoli per pulizia quali scope, panni ecc. con esclusione di attrezzature e macchinari), acquisto di stampati (registri di classe e degli insegnanti ecc.) e articoli di cancelleria (compresi i toner e i nastri di ricambio per le macchine da scrivere, le stampanti, le fotocopiatrici) esclusivamente per le segreterie e che non abbiano uso didattico; sono espressamente escluse le spese per riparazione/assistenza di macchinari ed attrezzature;</w:t>
      </w:r>
    </w:p>
    <w:p>
      <w:pPr>
        <w:pStyle w:val="Normal"/>
        <w:ind w:firstLine="708"/>
        <w:rPr/>
      </w:pPr>
      <w:r>
        <w:rPr/>
        <w:t>precisato che per le imposte TARSU sostenute dagli Istituti di istruzione secondaria superiore si procederà al loro rimborso integrale imputandone gli oneri a specifiche azioni del Piano Esecutivo di Gestione 1999 del Servizio Programmazione Scolastica, a fronte della presentazione da parte delle Scuole delle relative cartelle esattoriali quietanzate, con esclusione di ogni eventuale sovrattassa, mora e/o interessi che rimarranno a carico egli Istituti;</w:t>
      </w:r>
    </w:p>
    <w:p>
      <w:pPr>
        <w:pStyle w:val="Normal"/>
        <w:ind w:firstLine="708"/>
        <w:rPr/>
      </w:pPr>
      <w:r>
        <w:rPr/>
        <w:t>dato atto:</w:t>
      </w:r>
    </w:p>
    <w:p>
      <w:pPr>
        <w:pStyle w:val="Normal"/>
        <w:rPr/>
      </w:pPr>
      <w:r>
        <w:rPr/>
        <w:t>- che è volontà dell’Amministrazione Provinciale giungere, in seguito, all’erogazione dei finanziamenti mediante l’assegnazione di un budget predeterminato e concordato mediante convenzione con le singole Scuole, non pagando spese a piè di lista, bensì tenendo conto di parametri oggettivi riferibili agli Istituti;</w:t>
      </w:r>
    </w:p>
    <w:p>
      <w:pPr>
        <w:pStyle w:val="Normal"/>
        <w:rPr/>
      </w:pPr>
      <w:r>
        <w:rPr/>
        <w:t>- che, ancora nell’anno 1999, per gli Istituti Tecnici Commerciali, per Geometri e i Licei Scientifici (scuole già da tempo in carico all’Amministrazione Provinciale per tali tipologie di spesa e presso le quali è presente proprio personale dipendente) viene acquistato e fornito direttamente dal Servizio Economato della Provincia il materiale di pulizia e igiene necessario, a differenza degli altri Istituti Tecnici Industriali, Agrari e Licei Classici e Socio Psico Pedagogico (ex Ist. Magistrale) e Istituti Professionali a cui si assegneranno dei fondi, affinché provvedano direttamente all’acquisto del materiale necessario;</w:t>
      </w:r>
    </w:p>
    <w:p>
      <w:pPr>
        <w:pStyle w:val="Normal"/>
        <w:rPr/>
      </w:pPr>
      <w:r>
        <w:rPr/>
        <w:t>- che per quanto riguarda tale materiale di pulizia conferito direttamente dal magazzino dell’Economato della Provincia agli Istituti Commerciali e per Geometri e Licei Scientifici, si quantifica il valore complessivo di tali beni in L. 80.000.000, importo che andrà ripartito tra le suddette scuole in base al numero degli studenti in esse presenti  (ovvero 80.000.000 / 8.182 = 9.777 L. pro capite ); e che tali importi conferiti in natura andranno sottratti ai valori di finanziamento ricavati applicando i criteri di seguito precisati;</w:t>
      </w:r>
    </w:p>
    <w:p>
      <w:pPr>
        <w:pStyle w:val="Normal"/>
        <w:rPr/>
      </w:pPr>
      <w:r>
        <w:rPr/>
        <w:t>- che si intende assegnare agli istituti di Scuola media Superiore la somma complessivamente disponibile per il 1999 (pari a L.  972.000.000) nel seguente modo: quanto al 75% della stessa (L. 729.000.000) in relazione alla popolazione scolastica degli Istituti medesimi (come risultante dalla rilevazione pubblicata dalla Provincia di Modena nel settembre 1999 e relativa all’anno scolastico 1998/99), quanto al restante 25% (L. 243.000.000) in base: a) ai metri quadri di superficie coperta (attribuendo un punto per metro quadro) aumentando quindi tale punteggio del 10% in presenza di laboratori d’arte o officine, ed aumentando ulteriormente lo stesso punteggio del 40% in presenza di succursali o sedi staccate;</w:t>
      </w:r>
    </w:p>
    <w:p>
      <w:pPr>
        <w:pStyle w:val="Normal"/>
        <w:rPr/>
      </w:pPr>
      <w:r>
        <w:rPr/>
        <w:t>- che agli Istituti che già nel 1999 hanno fornito un rendiconto delle spese per il ’98 (Istituti Tecnici e Licei Scientifici) verranno comunque erogate le somme dagli stessi così rendicontate salvo eventuale conguaglio in sede di rendiconto 1999;</w:t>
      </w:r>
    </w:p>
    <w:p>
      <w:pPr>
        <w:pStyle w:val="Normal"/>
        <w:rPr/>
      </w:pPr>
      <w:r>
        <w:rPr/>
        <w:t>- che per quanto riguarda invece gli Istituti Professionali e d’Arte, considerata la loro oggettiva maggior onerosità gestionale e complessità didattica, si prenderà in considerazione l’importo calcolato applicando i criteri generali predetti e quindi, sottratto tale importo dalle spese indicate dagli istituti medesimi per il 1998, si integrerà con il 50% della differenza stessa;</w:t>
      </w:r>
    </w:p>
    <w:p>
      <w:pPr>
        <w:pStyle w:val="Normal"/>
        <w:rPr/>
      </w:pPr>
      <w:r>
        <w:rPr/>
        <w:t>- che agli Istituti che svolgono attività didattica serale viene riconosciuto un ulteriore e specifico contributo pari a L. 500.000 per ogni classe;</w:t>
      </w:r>
    </w:p>
    <w:p>
      <w:pPr>
        <w:pStyle w:val="Normal"/>
        <w:rPr/>
      </w:pPr>
      <w:r>
        <w:rPr/>
        <w:t>- che, infine, per poter effettuare previsioni omogenee e documentate relativamente agli oneri per spese d’ufficio che dovranno essere sostenuti nel 2000, si ritiene necessario richiedere a tutte le Scuole Medie Superiori di compilare e sottoscrivere una scheda di rilevazione delle voci e degli importi di spesa da loro sostenute nel corso del 1999; scheda impostata secondo il seguente schema e che riporti le tipologie di spese d’ufficio sopra elencate:</w:t>
      </w:r>
    </w:p>
    <w:tbl>
      <w:tblPr>
        <w:tblW w:w="8859" w:type="dxa"/>
        <w:jc w:val="left"/>
        <w:tblInd w:w="-77" w:type="dxa"/>
        <w:tblLayout w:type="fixed"/>
        <w:tblCellMar>
          <w:top w:w="0" w:type="dxa"/>
          <w:left w:w="70" w:type="dxa"/>
          <w:bottom w:w="0" w:type="dxa"/>
          <w:right w:w="70" w:type="dxa"/>
        </w:tblCellMar>
      </w:tblPr>
      <w:tblGrid>
        <w:gridCol w:w="4181"/>
        <w:gridCol w:w="2410"/>
        <w:gridCol w:w="226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OCE DI SPES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MPOR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N° DOCUMENTI </w:t>
            </w:r>
          </w:p>
          <w:p>
            <w:pPr>
              <w:pStyle w:val="Normal"/>
              <w:jc w:val="center"/>
              <w:rPr>
                <w:b/>
                <w:b/>
                <w:bCs/>
                <w:sz w:val="20"/>
                <w:szCs w:val="20"/>
              </w:rPr>
            </w:pPr>
            <w:r>
              <w:rPr>
                <w:b/>
                <w:bCs/>
                <w:sz w:val="20"/>
                <w:szCs w:val="20"/>
              </w:rPr>
              <w:t>ALLEGATI IN  FOTOCOPI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Spese telefoniche al netto dell’uso didattico di Interne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Acquisto carta e cancelleria e registri di classe e degli insegnanti</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Ricambi di consumo per macchine per scrivere e stampanti e fotocopiatrici </w:t>
            </w:r>
            <w:r>
              <w:rPr>
                <w:b/>
                <w:bCs/>
              </w:rPr>
              <w:t>NON</w:t>
            </w:r>
            <w:r>
              <w:rPr/>
              <w:t xml:space="preserve"> di uso didattic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81" w:type="dxa"/>
            <w:tcBorders>
              <w:top w:val="single" w:sz="6" w:space="0" w:color="000000"/>
              <w:left w:val="single" w:sz="6" w:space="0" w:color="000000"/>
              <w:bottom w:val="dashed" w:sz="6" w:space="0" w:color="auto"/>
              <w:right w:val="single" w:sz="6" w:space="0" w:color="000000"/>
            </w:tcBorders>
          </w:tcPr>
          <w:p>
            <w:pPr>
              <w:pStyle w:val="Normal"/>
              <w:rPr/>
            </w:pPr>
            <w:r>
              <w:rPr/>
              <w:t>Spese postali</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Acquisto prodotti detergenti e di pulizia (sapone detersivi e disinfettanti per servizi) e carta igienica e prodotti di consumo (panni, scope e simili)</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59"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E</w:t>
            </w:r>
          </w:p>
        </w:tc>
      </w:tr>
    </w:tbl>
    <w:p>
      <w:pPr>
        <w:pStyle w:val="Normal"/>
        <w:rPr/>
      </w:pPr>
      <w:r>
        <w:rPr/>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cisare che per spese d’ufficio e acquisto materiali di igiene-pulizia oggetto delle contribuzioni di cui al presente atto, si intendono esclusivamente: bollette telefoniche (al netto dell’uso didattico di Internet), spese postali, acquisto materiale di consumo per pulizia ed igiene (detersivi, sapone, disinfettanti per bagni, carta igienica, con esclusione di attrezzature e macchinari) fornitura di stampati (registri di classe e degli insegnanti ecc.) e articoli di cancelleria (compresi toner e nastri per macchine da scrivere e stampanti e fotocopiatrici) esclusivamente per le segreterie e che non abbiano un uso didattico, con esclusione degli oneri per riparazioni/assistenza di macchinari e attrezzature;</w:t>
      </w:r>
    </w:p>
    <w:p>
      <w:pPr>
        <w:pStyle w:val="Normal"/>
        <w:numPr>
          <w:ilvl w:val="0"/>
          <w:numId w:val="1"/>
        </w:numPr>
        <w:tabs>
          <w:tab w:val="clear" w:pos="709"/>
          <w:tab w:val="left" w:pos="0" w:leader="none"/>
        </w:tabs>
        <w:ind w:left="566" w:hanging="566"/>
        <w:rPr/>
      </w:pPr>
      <w:r>
        <w:rPr/>
        <w:t>di approvare la ripartizione dei fondi tra gli Istituti di Scuola Media Superiore secondo le modalità riportate nella premessa ed in misura corrispondente agli importi descritti nelle sottoindicate tabelle n. 1, 2, 3 e 4. In particolare si decide di attribuire agli Istituti di Scuola Media Superiore la somma complessivamente stanziata (pari a L. 972.000.000) nel seguente modo: quanto al 75% della stessa in relazione alla popolazione scolastica degli istituti medesimi, quanto al restante 25% in base: ai metri quadri di superficie coperta (attribuendo un punto per metro quadro), aumentando quindi tale punteggio del 10% in presenza di laboratori d’arte o officine, ed aumentando ulteriormente lo stesso punteggio del 40% in presenza di succursali e/o sedi staccate. I risultati derivanti dall’applicazione di tale procedimento di attribuzione dei fondi sono i seguenti:</w:t>
      </w:r>
    </w:p>
    <w:p>
      <w:pPr>
        <w:pStyle w:val="Normal"/>
        <w:numPr>
          <w:ilvl w:val="0"/>
          <w:numId w:val="0"/>
        </w:numPr>
        <w:ind w:hanging="0"/>
        <w:rPr/>
      </w:pPr>
      <w:r>
        <w:rPr>
          <w:b/>
          <w:bCs/>
        </w:rPr>
        <w:t xml:space="preserve">     </w:t>
      </w:r>
      <w:r>
        <w:rPr>
          <w:b/>
          <w:bCs/>
          <w:sz w:val="20"/>
          <w:szCs w:val="20"/>
        </w:rPr>
        <w:t>TABELLA</w:t>
      </w:r>
      <w:r>
        <w:rPr>
          <w:b/>
          <w:bCs/>
        </w:rPr>
        <w:t xml:space="preserve"> n. 1</w:t>
      </w:r>
    </w:p>
    <w:tbl>
      <w:tblPr>
        <w:tblW w:w="8505" w:type="dxa"/>
        <w:jc w:val="left"/>
        <w:tblInd w:w="277" w:type="dxa"/>
        <w:tblLayout w:type="fixed"/>
        <w:tblCellMar>
          <w:top w:w="0" w:type="dxa"/>
          <w:left w:w="70" w:type="dxa"/>
          <w:bottom w:w="0" w:type="dxa"/>
          <w:right w:w="70" w:type="dxa"/>
        </w:tblCellMar>
      </w:tblPr>
      <w:tblGrid>
        <w:gridCol w:w="2800"/>
        <w:gridCol w:w="2019"/>
        <w:gridCol w:w="2126"/>
        <w:gridCol w:w="1560"/>
      </w:tblGrid>
      <w:tr>
        <w:trPr/>
        <w:tc>
          <w:tcPr>
            <w:tcW w:w="2800"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t>ISTITUTO</w:t>
            </w:r>
          </w:p>
        </w:tc>
        <w:tc>
          <w:tcPr>
            <w:tcW w:w="201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ntributo riferito al numero degli studenti</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Contributo riferito </w:t>
            </w:r>
          </w:p>
          <w:p>
            <w:pPr>
              <w:pStyle w:val="Normal"/>
              <w:jc w:val="center"/>
              <w:rPr>
                <w:b/>
                <w:b/>
                <w:bCs/>
              </w:rPr>
            </w:pPr>
            <w:r>
              <w:rPr>
                <w:b/>
                <w:bCs/>
              </w:rPr>
              <w:t xml:space="preserve">agli altri </w:t>
            </w:r>
          </w:p>
          <w:p>
            <w:pPr>
              <w:pStyle w:val="Normal"/>
              <w:jc w:val="center"/>
              <w:rPr>
                <w:b/>
                <w:b/>
                <w:bCs/>
              </w:rPr>
            </w:pPr>
            <w:r>
              <w:rPr>
                <w:b/>
                <w:bCs/>
              </w:rPr>
              <w:t>parametri</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ntributo di riferimento</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Liceo San Carlo</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2.119.088</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496.005</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7.615.093</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Liceo Murator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0.690.979</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874.762</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6.565.741</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Liceo Allegrett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0.494.943</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087.193</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2.582.136</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Liceo Sigonio</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0.458.496</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229.911</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3.688.407</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st.Ventur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4.543.553</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6.500.91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1.044.463</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A Spallanzan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2.620.501</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835.195</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7.455.696</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Polo Vignola</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1.690.569</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742.037</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6.432.606</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IA Vallaur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9.229.658</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8.015.142</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7.244.8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IA Don Magnan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5.974.897</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036.503</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9.011.4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IA Ferrar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7.701.913</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125.226</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3.827.139</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Corni Prof.le</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9.957.084</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8.574.081</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8.531.165</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Galilei Prof.le</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5.044.965</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9.476.983</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4.521.948</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SPCT Morante</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7.967.608</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962.363</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0.929.971</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CT Cavazzi</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088.701</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063.902</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152.603</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CT Meucci ex Cattaneo</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243.826</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606.17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8.849.996</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CT Luosi ex Cattaneo</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479.954</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150.05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7.630.004</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pBdr/>
              <w:rPr/>
            </w:pPr>
            <w:r>
              <w:rPr/>
              <w:t>IPSCT Cattaneo/Deledda</w:t>
            </w:r>
          </w:p>
        </w:tc>
        <w:tc>
          <w:tcPr>
            <w:tcW w:w="2019"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6.436.628</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1.130.620</w:t>
            </w:r>
          </w:p>
        </w:tc>
        <w:tc>
          <w:tcPr>
            <w:tcW w:w="1560"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7.567.248</w:t>
            </w:r>
          </w:p>
        </w:tc>
      </w:tr>
    </w:tbl>
    <w:p>
      <w:pPr>
        <w:pStyle w:val="Normal"/>
        <w:rPr/>
      </w:pPr>
      <w:r>
        <w:rPr/>
      </w:r>
    </w:p>
    <w:p>
      <w:pPr>
        <w:pStyle w:val="Normal"/>
        <w:numPr>
          <w:ilvl w:val="0"/>
          <w:numId w:val="2"/>
        </w:numPr>
        <w:tabs>
          <w:tab w:val="clear" w:pos="709"/>
          <w:tab w:val="left" w:pos="0" w:leader="none"/>
        </w:tabs>
        <w:ind w:left="566" w:hanging="566"/>
        <w:rPr/>
      </w:pPr>
      <w:r>
        <w:rPr/>
        <w:t>di dare atto che, per quanto riguarda il materiale di pulizia conferito direttamente dal magazzino dell’Economato della Provincia agli Istituti Tecnici Commerciali e per Geometri e Licei Scientifici, si quantifica il valore complessivo di tali articoli in complessive L. 80.000.000 e ripartito tra le suddette di scuole in base al numero degli studenti negli stessi presenti, ovvero:</w:t>
      </w:r>
    </w:p>
    <w:p>
      <w:pPr>
        <w:pStyle w:val="Normal"/>
        <w:numPr>
          <w:ilvl w:val="0"/>
          <w:numId w:val="0"/>
        </w:numPr>
        <w:ind w:hanging="0"/>
        <w:rPr/>
      </w:pPr>
      <w:r>
        <w:rPr/>
        <w:t xml:space="preserve">     </w:t>
      </w:r>
    </w:p>
    <w:p>
      <w:pPr>
        <w:pStyle w:val="Normal"/>
        <w:numPr>
          <w:ilvl w:val="0"/>
          <w:numId w:val="0"/>
        </w:numPr>
        <w:ind w:hanging="0"/>
        <w:rPr/>
      </w:pPr>
      <w:r>
        <w:rPr/>
        <w:t xml:space="preserve">     </w:t>
      </w:r>
      <w:r>
        <w:rPr>
          <w:b/>
          <w:bCs/>
          <w:sz w:val="20"/>
          <w:szCs w:val="20"/>
        </w:rPr>
        <w:t>TABELLA</w:t>
      </w:r>
      <w:r>
        <w:rPr>
          <w:b/>
          <w:bCs/>
        </w:rPr>
        <w:t xml:space="preserve"> n. 2</w:t>
      </w:r>
    </w:p>
    <w:tbl>
      <w:tblPr>
        <w:tblW w:w="8505" w:type="dxa"/>
        <w:jc w:val="left"/>
        <w:tblInd w:w="277" w:type="dxa"/>
        <w:tblLayout w:type="fixed"/>
        <w:tblCellMar>
          <w:top w:w="0" w:type="dxa"/>
          <w:left w:w="70" w:type="dxa"/>
          <w:bottom w:w="0" w:type="dxa"/>
          <w:right w:w="70" w:type="dxa"/>
        </w:tblCellMar>
      </w:tblPr>
      <w:tblGrid>
        <w:gridCol w:w="4252"/>
        <w:gridCol w:w="4253"/>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b/>
                <w:b/>
                <w:bCs/>
              </w:rPr>
            </w:pPr>
            <w:r>
              <w:rPr>
                <w:b/>
                <w:bCs/>
              </w:rPr>
              <w:t>ISTITUTO</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rPr>
                <w:b/>
                <w:b/>
                <w:bCs/>
              </w:rPr>
            </w:pPr>
            <w:r>
              <w:rPr>
                <w:b/>
                <w:bCs/>
              </w:rPr>
              <w:t>Valore beni pulizia ed igiene consegnati</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C Barozz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8.471.468</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C Meucc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3.539.274</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C Paradis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5.308.91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C Luos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4.204.11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C Cavazzi + Sorbell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5.582.667</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G Guarin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7.019.886</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ITCG Bagg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8.242.01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Liceo Wiligelmo</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9.327.258</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Liceo Tasson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6.550.59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Liceo Fant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9.317.48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Liceo Formiggin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6.540.813</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pBdr/>
              <w:rPr/>
            </w:pPr>
            <w:r>
              <w:rPr/>
              <w:t>Liceo Morandi</w:t>
            </w:r>
          </w:p>
        </w:tc>
        <w:tc>
          <w:tcPr>
            <w:tcW w:w="4253"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5.895.531</w:t>
            </w:r>
          </w:p>
        </w:tc>
      </w:tr>
    </w:tbl>
    <w:p>
      <w:pPr>
        <w:pStyle w:val="Normal"/>
        <w:pBdr/>
        <w:ind w:left="283" w:hanging="283"/>
        <w:rPr/>
      </w:pPr>
      <w:r>
        <w:rPr/>
      </w:r>
    </w:p>
    <w:p>
      <w:pPr>
        <w:pStyle w:val="Normal"/>
        <w:ind w:left="283" w:hanging="283"/>
        <w:rPr/>
      </w:pPr>
      <w:r>
        <w:rPr/>
      </w:r>
    </w:p>
    <w:p>
      <w:pPr>
        <w:pStyle w:val="Normal"/>
        <w:numPr>
          <w:ilvl w:val="0"/>
          <w:numId w:val="3"/>
        </w:numPr>
        <w:tabs>
          <w:tab w:val="clear" w:pos="709"/>
          <w:tab w:val="left" w:pos="0" w:leader="none"/>
        </w:tabs>
        <w:ind w:left="566" w:hanging="566"/>
        <w:rPr/>
      </w:pPr>
      <w:r>
        <w:rPr/>
        <w:t>di stabilire che agli Istituti che hanno già fornito un rendiconto delle spese per il 1998 (Licei Scientifici e Istituti Tecnici) verranno erogate le somme dagli stessi rendicontate fatto salvo eventuale conguaglio in sede di rendiconto 1999.</w:t>
      </w:r>
    </w:p>
    <w:p>
      <w:pPr>
        <w:pStyle w:val="Normal"/>
        <w:numPr>
          <w:ilvl w:val="0"/>
          <w:numId w:val="3"/>
        </w:numPr>
        <w:pBdr/>
        <w:tabs>
          <w:tab w:val="clear" w:pos="709"/>
          <w:tab w:val="left" w:pos="0" w:leader="none"/>
        </w:tabs>
        <w:ind w:left="566" w:hanging="566"/>
        <w:rPr/>
      </w:pPr>
      <w:r>
        <w:rPr/>
        <w:t>di dare atto che dai contributi da assegnare alle Scuole Superiori Prof.le “Cattaneo” e Liceo Classico “San Carlo”  (ex Pico) di Mirandola (di cui alla tabella n.1) andranno detratti gli importi pagati nel corso del 1999 dal Comune di Mirandola a loro favore, ed esattamente L. 3.133.000 pagate per bollette telefoniche al “S.Carlo” e L. 1.518.000 pagate per bollette telefoniche al “Cattaneo” come comunicato dal Servizio Pubblica Istruzione di tale Comune con propria lettera del 27.11.1999;</w:t>
      </w:r>
    </w:p>
    <w:p>
      <w:pPr>
        <w:pStyle w:val="Normal"/>
        <w:numPr>
          <w:ilvl w:val="0"/>
          <w:numId w:val="3"/>
        </w:numPr>
        <w:tabs>
          <w:tab w:val="clear" w:pos="709"/>
          <w:tab w:val="left" w:pos="0" w:leader="none"/>
        </w:tabs>
        <w:ind w:left="566" w:hanging="566"/>
        <w:rPr/>
      </w:pPr>
      <w:r>
        <w:rPr/>
        <w:t>di stabilire altresì che per quanto riguarda gli Istituti Professionali, considerata la loro oggettiva maggior onerosità gestionale e complessità didattica, si prende in considerazione l’importo di riferimento di cui alla tabella n. 1 e, calcolata la differenza tra tale dato e le spese 1998 indicate dagli Istituti, si aggiunge il 50% di tale differenza all’importo di riferimento, ottenendo le seguenti indicazioni:</w:t>
      </w:r>
    </w:p>
    <w:p>
      <w:pPr>
        <w:pStyle w:val="Normal"/>
        <w:numPr>
          <w:ilvl w:val="0"/>
          <w:numId w:val="0"/>
        </w:numPr>
        <w:ind w:hanging="0"/>
        <w:rPr/>
      </w:pPr>
      <w:r>
        <w:rPr/>
      </w:r>
    </w:p>
    <w:p>
      <w:pPr>
        <w:pStyle w:val="Normal"/>
        <w:numPr>
          <w:ilvl w:val="0"/>
          <w:numId w:val="0"/>
        </w:numPr>
        <w:ind w:hanging="0"/>
        <w:rPr/>
      </w:pPr>
      <w:r>
        <w:rPr>
          <w:b/>
          <w:bCs/>
        </w:rPr>
        <w:t xml:space="preserve">     </w:t>
      </w:r>
      <w:r>
        <w:rPr>
          <w:b/>
          <w:bCs/>
          <w:sz w:val="20"/>
          <w:szCs w:val="20"/>
        </w:rPr>
        <w:t>TABELLA</w:t>
      </w:r>
      <w:r>
        <w:rPr>
          <w:b/>
          <w:bCs/>
        </w:rPr>
        <w:t xml:space="preserve"> n. 3</w:t>
      </w:r>
    </w:p>
    <w:tbl>
      <w:tblPr>
        <w:tblW w:w="8505" w:type="dxa"/>
        <w:jc w:val="left"/>
        <w:tblInd w:w="277" w:type="dxa"/>
        <w:tblLayout w:type="fixed"/>
        <w:tblCellMar>
          <w:top w:w="0" w:type="dxa"/>
          <w:left w:w="70" w:type="dxa"/>
          <w:bottom w:w="0" w:type="dxa"/>
          <w:right w:w="70" w:type="dxa"/>
        </w:tblCellMar>
      </w:tblPr>
      <w:tblGrid>
        <w:gridCol w:w="1701"/>
        <w:gridCol w:w="1417"/>
        <w:gridCol w:w="1418"/>
        <w:gridCol w:w="1276"/>
        <w:gridCol w:w="1275"/>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ISTITUTO</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center"/>
              <w:rPr>
                <w:b/>
                <w:b/>
                <w:bCs/>
              </w:rPr>
            </w:pPr>
            <w:r>
              <w:rPr>
                <w:b/>
                <w:bCs/>
              </w:rPr>
              <w:t>importo di riferimento</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b/>
                <w:b/>
                <w:bCs/>
              </w:rPr>
            </w:pPr>
            <w:r>
              <w:rPr>
                <w:b/>
                <w:bCs/>
              </w:rPr>
              <w:t>spesa 1998 indicata dagli Istitut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differenza</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center"/>
              <w:rPr>
                <w:b/>
                <w:b/>
                <w:bCs/>
              </w:rPr>
            </w:pPr>
            <w:r>
              <w:rPr>
                <w:b/>
                <w:bCs/>
              </w:rPr>
              <w:t>50% della differenza</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center"/>
              <w:rPr>
                <w:b/>
                <w:b/>
                <w:bCs/>
              </w:rPr>
            </w:pPr>
            <w:r>
              <w:rPr>
                <w:b/>
                <w:bCs/>
              </w:rPr>
              <w:t>contributo fina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stituto Ventur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1.044.463</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0.232.830</w:t>
            </w:r>
          </w:p>
        </w:tc>
        <w:tc>
          <w:tcPr>
            <w:tcW w:w="1276" w:type="dxa"/>
            <w:tcBorders>
              <w:top w:val="dashed" w:sz="6" w:space="0" w:color="auto"/>
              <w:left w:val="single" w:sz="6" w:space="0" w:color="000000"/>
              <w:bottom w:val="single" w:sz="6" w:space="0" w:color="000000"/>
              <w:right w:val="single" w:sz="6" w:space="0" w:color="000000"/>
            </w:tcBorders>
          </w:tcPr>
          <w:p>
            <w:pPr>
              <w:pStyle w:val="Normal"/>
              <w:pBdr/>
              <w:jc w:val="right"/>
              <w:rPr/>
            </w:pPr>
            <w:r>
              <w:rPr/>
              <w:t>19.188.367</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9.594.184</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0.638.6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A Spallanzan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7.455.69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4.731.328</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7.275.632</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8.637.81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6.093.5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POLO Vignola</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6.432.60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1.170.485</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4.737.879</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7.368.94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3.801.54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IA Vallaur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7.244.80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8.348.9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1.104.100</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0.552.05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7.796.8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IPSIA </w:t>
            </w:r>
          </w:p>
          <w:p>
            <w:pPr>
              <w:pStyle w:val="Normal"/>
              <w:rPr/>
            </w:pPr>
            <w:r>
              <w:rPr/>
              <w:t>Don Magnan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9-011.40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4.703.908</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5.692.508</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7.846.254</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6.857.65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IA Ferrar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3.827.139</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7.659.775</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3.832.636</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1.916.31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5.743.45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IA Corn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8.531.165</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2.077.76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3.546.595</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773.29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55.304.4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IA Galile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4.521.94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pBdr/>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4.521.9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CT Morante</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0.929.971</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45.855.307</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4.925.336</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2.462.66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3.392.63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CT Cavazzi</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152.603</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pBdr/>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pBdr/>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152.6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CT Meucci ex Cattaneo</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8.849.99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2.025.072</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3.175.076</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587.53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5.437.5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IPSCT Luosi </w:t>
            </w:r>
          </w:p>
          <w:p>
            <w:pPr>
              <w:pStyle w:val="Normal"/>
              <w:rPr/>
            </w:pPr>
            <w:r>
              <w:rPr/>
              <w:t>ex Cattaneo</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7.630.004</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24.214.979</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6.584.975</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8.292.48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5.922.4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pBdr/>
              <w:rPr/>
            </w:pPr>
            <w:r>
              <w:rPr/>
              <w:t>IPSCT Cattaneo Deledda</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7.567.24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104.000.632</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right"/>
              <w:rPr/>
            </w:pPr>
            <w:r>
              <w:rPr/>
              <w:t>66.433.384</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right"/>
              <w:rPr/>
            </w:pPr>
            <w:r>
              <w:rPr/>
              <w:t>33.216.692</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jc w:val="right"/>
              <w:rPr/>
            </w:pPr>
            <w:r>
              <w:rPr/>
              <w:t>70.783.940</w:t>
            </w:r>
          </w:p>
        </w:tc>
      </w:tr>
    </w:tbl>
    <w:p>
      <w:pPr>
        <w:pStyle w:val="Normal"/>
        <w:ind w:left="283" w:hanging="283"/>
        <w:rPr/>
      </w:pPr>
      <w:r>
        <w:rPr/>
      </w:r>
    </w:p>
    <w:p>
      <w:pPr>
        <w:pStyle w:val="Normal"/>
        <w:numPr>
          <w:ilvl w:val="0"/>
          <w:numId w:val="4"/>
        </w:numPr>
        <w:tabs>
          <w:tab w:val="clear" w:pos="709"/>
          <w:tab w:val="left" w:pos="0" w:leader="none"/>
        </w:tabs>
        <w:ind w:left="566" w:hanging="566"/>
        <w:rPr/>
      </w:pPr>
      <w:r>
        <w:rPr/>
        <w:t>di precisare che agli istituti che svolgono attività didattica serale viene riconosciuto un ulteriore contributo pari al L. 500.000 per ogni classe serale, per cui si ottengono le seguenti indicazioni:</w:t>
      </w:r>
    </w:p>
    <w:p>
      <w:pPr>
        <w:pStyle w:val="Normal"/>
        <w:numPr>
          <w:ilvl w:val="0"/>
          <w:numId w:val="0"/>
        </w:numPr>
        <w:ind w:left="283" w:hanging="0"/>
        <w:rPr>
          <w:b/>
          <w:b/>
          <w:bCs/>
        </w:rPr>
      </w:pPr>
      <w:r>
        <w:rPr>
          <w:b/>
          <w:bCs/>
        </w:rPr>
      </w:r>
    </w:p>
    <w:p>
      <w:pPr>
        <w:pStyle w:val="Normal"/>
        <w:numPr>
          <w:ilvl w:val="0"/>
          <w:numId w:val="0"/>
        </w:numPr>
        <w:ind w:hanging="0"/>
        <w:rPr/>
      </w:pPr>
      <w:r>
        <w:rPr>
          <w:b/>
          <w:bCs/>
        </w:rPr>
        <w:t xml:space="preserve">     </w:t>
      </w:r>
      <w:r>
        <w:rPr>
          <w:b/>
          <w:bCs/>
          <w:sz w:val="20"/>
          <w:szCs w:val="20"/>
        </w:rPr>
        <w:t>TABELLA</w:t>
      </w:r>
      <w:r>
        <w:rPr>
          <w:b/>
          <w:bCs/>
        </w:rPr>
        <w:t xml:space="preserve"> n. 4</w:t>
      </w:r>
    </w:p>
    <w:tbl>
      <w:tblPr>
        <w:tblW w:w="8505" w:type="dxa"/>
        <w:jc w:val="left"/>
        <w:tblInd w:w="277" w:type="dxa"/>
        <w:tblLayout w:type="fixed"/>
        <w:tblCellMar>
          <w:top w:w="0" w:type="dxa"/>
          <w:left w:w="70" w:type="dxa"/>
          <w:bottom w:w="0" w:type="dxa"/>
          <w:right w:w="70" w:type="dxa"/>
        </w:tblCellMar>
      </w:tblPr>
      <w:tblGrid>
        <w:gridCol w:w="3827"/>
        <w:gridCol w:w="1396"/>
        <w:gridCol w:w="3282"/>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TC Barozz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6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TI Corn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6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TC Meucc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2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PA Spallanzan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4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PCT Cattaneo-Deledda</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2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1.0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PCT Morant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5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2.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PIA Corn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4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PIA Ferrar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3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1.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PIA Don Magnani</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3 classi</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right"/>
              <w:rPr/>
            </w:pPr>
            <w:r>
              <w:rPr/>
              <w:t>1.500.000</w:t>
            </w:r>
          </w:p>
        </w:tc>
      </w:tr>
    </w:tbl>
    <w:p>
      <w:pPr>
        <w:pStyle w:val="Normal"/>
        <w:rPr/>
      </w:pPr>
      <w:r>
        <w:rPr/>
      </w:r>
    </w:p>
    <w:p>
      <w:pPr>
        <w:pStyle w:val="Normal"/>
        <w:numPr>
          <w:ilvl w:val="0"/>
          <w:numId w:val="5"/>
        </w:numPr>
        <w:tabs>
          <w:tab w:val="clear" w:pos="709"/>
          <w:tab w:val="left" w:pos="0" w:leader="none"/>
        </w:tabs>
        <w:ind w:left="566" w:hanging="566"/>
        <w:rPr/>
      </w:pPr>
      <w:r>
        <w:rPr/>
        <w:t>di stabilire che per effettuare previsioni documentate relativamente agli oneri che dovranno essere sostenuti nel 2000, si richiederà a tutte le Scuole Medie Superiori di compilare e sottoscrivere una scheda che, in modo quanto più possibile omogeneo e chiaro, rilevi le voci e gli importi di spesa dalle stesse sostenute nel corso del 1999 per “spese d’ufficio e materiali di pulizia-igiene” impostata secondo il seguente schema:</w:t>
      </w:r>
    </w:p>
    <w:p>
      <w:pPr>
        <w:pStyle w:val="Normal"/>
        <w:numPr>
          <w:ilvl w:val="0"/>
          <w:numId w:val="0"/>
        </w:numPr>
        <w:ind w:hanging="0"/>
        <w:rPr/>
      </w:pPr>
      <w:r>
        <w:rPr/>
      </w:r>
    </w:p>
    <w:tbl>
      <w:tblPr>
        <w:tblW w:w="8930" w:type="dxa"/>
        <w:jc w:val="left"/>
        <w:tblInd w:w="277" w:type="dxa"/>
        <w:tblLayout w:type="fixed"/>
        <w:tblCellMar>
          <w:top w:w="0" w:type="dxa"/>
          <w:left w:w="70" w:type="dxa"/>
          <w:bottom w:w="0" w:type="dxa"/>
          <w:right w:w="70" w:type="dxa"/>
        </w:tblCellMar>
      </w:tblPr>
      <w:tblGrid>
        <w:gridCol w:w="3885"/>
        <w:gridCol w:w="2440"/>
        <w:gridCol w:w="2605"/>
      </w:tblGrid>
      <w:tr>
        <w:trPr/>
        <w:tc>
          <w:tcPr>
            <w:tcW w:w="388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OCE DI SPESA</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MPORTO</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 DOCUMENTI ALLEGATI IN  FOTOCOPIA</w:t>
            </w:r>
          </w:p>
        </w:tc>
      </w:tr>
      <w:tr>
        <w:trPr/>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Spese telefoniche al netto dell’uso didattico di Internet</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Acquisto carta e cancelleria e registri di classe e degli insegnanti</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 xml:space="preserve">Ricambi di consumo per macchine per scrivere e stampanti e fotocopiatrici </w:t>
            </w:r>
            <w:r>
              <w:rPr>
                <w:b/>
                <w:bCs/>
              </w:rPr>
              <w:t>NON</w:t>
            </w:r>
            <w:r>
              <w:rPr/>
              <w:t xml:space="preserve"> di uso didattico</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Spese postali</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Acquisto prodotti detergenti e di pulizia (sapone detersivi e disinfettanti per servizi) e carta igienica e prodotti di consumo (panni, scope e simili)</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0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8930"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E</w:t>
            </w:r>
          </w:p>
        </w:tc>
      </w:tr>
    </w:tbl>
    <w:p>
      <w:pPr>
        <w:pStyle w:val="Normal"/>
        <w:rPr/>
      </w:pPr>
      <w:r>
        <w:rPr/>
      </w:r>
    </w:p>
    <w:p>
      <w:pPr>
        <w:pStyle w:val="Normal"/>
        <w:numPr>
          <w:ilvl w:val="0"/>
          <w:numId w:val="6"/>
        </w:numPr>
        <w:tabs>
          <w:tab w:val="clear" w:pos="709"/>
          <w:tab w:val="left" w:pos="0" w:leader="none"/>
        </w:tabs>
        <w:ind w:left="566" w:hanging="566"/>
        <w:rPr/>
      </w:pPr>
      <w:r>
        <w:rPr/>
        <w:t>di stabilire che per gli oneri T.A.R.S.U. sostenuti dagli Istituti di Scuola Media Superiore si provvederà al loro rimborso da parte della Provincia, tramite appositi atti del Dirigente competente, a fronte di presentazione delle relative cartelle esattoriali intestate alle Scuole e quietanzate, con esclusione delle eventuali spese per more, interessi e/o sovrattasse che fossero state comminate per ritardati o mancati pagamenti delle stesse;</w:t>
      </w:r>
    </w:p>
    <w:p>
      <w:pPr>
        <w:pStyle w:val="Normal"/>
        <w:numPr>
          <w:ilvl w:val="0"/>
          <w:numId w:val="6"/>
        </w:numPr>
        <w:tabs>
          <w:tab w:val="clear" w:pos="709"/>
          <w:tab w:val="left" w:pos="0" w:leader="none"/>
        </w:tabs>
        <w:ind w:left="566" w:hanging="566"/>
        <w:rPr/>
      </w:pPr>
      <w:r>
        <w:rPr/>
        <w:t>di dare mandato al medesimo Dirigente di provvedere, in conformità alle disposizioni precisate con la presente delibera, all’erogazione dei contributi alle Scuole Medie Superiori per spese d’ufficio e per materiali di igiene-pulizia per l’anno1999, dedotti gli acconti già assegnati in corso d’anno;</w:t>
      </w:r>
    </w:p>
    <w:p>
      <w:pPr>
        <w:pStyle w:val="Normal"/>
        <w:numPr>
          <w:ilvl w:val="0"/>
          <w:numId w:val="6"/>
        </w:numPr>
        <w:tabs>
          <w:tab w:val="clear" w:pos="709"/>
          <w:tab w:val="left" w:pos="0" w:leader="none"/>
        </w:tabs>
        <w:ind w:left="283" w:hanging="283"/>
        <w:rPr/>
      </w:pPr>
      <w:r>
        <w:rPr/>
        <w:t>di rendere la presente delibera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6</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