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453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7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PAVULLO, VIA MATTEOTTI 2. INSTALLAZIONE IMPIANTO DI ALLARME ANTINTRUSIONE. APPROVAZIONE COMPUTO METRICO,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PAVULLO, VIA MATTEOTTI 2. INSTALLAZIONE IMPIANTO DI ALLARME ANTINTRUSIONE. APPROVAZIONE COMPUTO METRICO,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in data 21/07/1999, con deliberazione n. 451, era stato approvato il progetto relativo all’installazione di un nuovo impianto di allarme presso il Polo Scolastico di Pavullo per un importo totale di L. 15.000.000;</w:t>
      </w:r>
    </w:p>
    <w:p>
      <w:pPr>
        <w:pStyle w:val="Normal"/>
        <w:rPr/>
      </w:pPr>
      <w:r>
        <w:rPr/>
        <w:t>- che in data successiva, viste le nuove esigenze espresse dal Polo Scolastico di Pavullo, risulta essere necessario integrare ulteriormente il progetto relativo all’impianto di allarme;</w:t>
      </w:r>
    </w:p>
    <w:p>
      <w:pPr>
        <w:pStyle w:val="Normal"/>
        <w:ind w:firstLine="720"/>
        <w:rPr/>
      </w:pPr>
      <w:r>
        <w:rPr/>
        <w:t>dato atto:</w:t>
      </w:r>
    </w:p>
    <w:p>
      <w:pPr>
        <w:pStyle w:val="Normal"/>
        <w:rPr/>
      </w:pPr>
      <w:r>
        <w:rPr/>
        <w:t>- che il Servizio Tecnico Edilizia ha redatto il computo metrico dei lavori comportante un ulteriore impegno di L. 10.000.000 cosi suddiviso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vori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8.300.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4.286,59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,00%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660.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40.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0.000.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a scelta dei contraenti per l'esecuzione delle opere, in ottemperanza a quanto stabilito dall'art. 12 bis punto 5 del vigente regolamento per la disciplina dei contratti, sarà effettuata in esito a trattativa diretta sotto la responsabilità del direttore dei lavori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approvare il computo metrico dei lavori in oggetto comportante un impegno di spesa di L.  10.000.000 come in premessa suddiviso;</w:t>
      </w:r>
    </w:p>
    <w:p>
      <w:pPr>
        <w:pStyle w:val="Normal"/>
        <w:ind w:left="142" w:hanging="142"/>
        <w:rPr/>
      </w:pPr>
      <w:r>
        <w:rPr/>
        <w:t>- di dare atto che il computo metrico in parola è acquisito agli atti con prot. n. 71752/11.12.1 del 24.11.1999 regolarmente firmato e con contestuale apposizione del timbro dell’Ente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 di prenotare la spesa prevista alla azione 870 “Sostituzione impianto di allarme Pavullo” del Piano Esecutivo di Gestione 1999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approvare che all’affidamento dei lavori si provvederà con successivo atto dirigenziale con le modalità in premessa descritte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stabilire che il responsabile del procedimento è stato individuato nella persona dell’Ing. Ernesto Bottazzi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di rendere il presente atto immediatamente eseguibile.</w:t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0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8</w:t>
    </w:r>
    <w:r>
      <w:rPr/>
      <w:t xml:space="preserve">  DEL  </w:t>
    </w:r>
    <w:r>
      <w:rPr>
        <w:lang w:val="en-US"/>
      </w:rPr>
      <w:t>06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9:00Z</dcterms:created>
  <dc:creator>provincia di modena</dc:creator>
  <dc:description/>
  <dc:language>en-US</dc:language>
  <cp:lastModifiedBy>utente_ads</cp:lastModifiedBy>
  <dcterms:modified xsi:type="dcterms:W3CDTF">2003-11-14T11:49:00Z</dcterms:modified>
  <cp:revision>2</cp:revision>
  <dc:subject/>
  <dc:title>C O N S I G L I O    P R O V I N C I A L E</dc:title>
</cp:coreProperties>
</file>