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453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81</w:t>
      </w:r>
      <w:r>
        <w:rPr>
          <w:sz w:val="22"/>
          <w:szCs w:val="22"/>
        </w:rPr>
        <w:t xml:space="preserve"> :</w:t>
      </w:r>
    </w:p>
    <w:p>
      <w:pPr>
        <w:pStyle w:val="Normal"/>
        <w:rPr>
          <w:sz w:val="22"/>
          <w:szCs w:val="22"/>
        </w:rPr>
      </w:pPr>
      <w:r>
        <w:rPr>
          <w:sz w:val="22"/>
          <w:szCs w:val="22"/>
        </w:rPr>
        <w:t>LICEO SCIENTIFICO MORANDI DI FINALE EMILIA. LAVORI DI MANUTENZIONE ORDINARIA. APPROVAZIONE COMPUTO METRICO, MODALITA' DI AFFIDAMENTO LAVORI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ICEO SCIENTIFICO MORANDI DI FINALE EMILIA. LAVORI DI MANUTENZIONE ORDINARIA. APPROVAZIONE COMPUTO METRICO, MODALITA' DI AFFIDAMENTO LAVORI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8"/>
        <w:rPr/>
      </w:pPr>
      <w:r>
        <w:rPr/>
        <w:t>Premesso che a seguito di sopralluogo effettuato dal Settore Edilizia al fabbricato in oggetto è emersa la necessità di eseguire alcuni lavori di manutenzione ordinaria quali la sistemazione di due lampioni esterni, la sostituzione della centralina di rilevamento fumi nei locali archivio, di due lampade di emergenza per la scala di sicurezza esterna, il ripristino della funzionalità della porta esterna in alluminio e della areazione del laboratorio di chimica;</w:t>
      </w:r>
    </w:p>
    <w:p>
      <w:pPr>
        <w:pStyle w:val="Normal"/>
        <w:ind w:firstLine="708"/>
        <w:rPr/>
      </w:pPr>
      <w:r>
        <w:rPr/>
        <w:t>visto il computo metrico estimativo  redatto dal Settore Edilizia in data 15/11/99 recante un importo complessivo di L. 6.300.000 di cui L. 5.150.000 per lavori, L. 1.030.000 per I.V.A. 20 %, L. 77.250 per spese tecniche di progettazione, L. 29.355 per oneri riflessi e L. 13.395 per arrotondamenti;</w:t>
      </w:r>
    </w:p>
    <w:p>
      <w:pPr>
        <w:pStyle w:val="Normal"/>
        <w:ind w:firstLine="709"/>
        <w:rPr/>
      </w:pPr>
      <w:r>
        <w:rPr/>
        <w:t>tenuto conto che trattandosi di lavori in economia l’aggiudicazione avverrà ai sensi dell’art. 12 bis del vigente Regolamento per la disciplina dei Contratti, avverrà in esito  a trattativa diretta svolta dal Direttore dei Lavori sotto la propria responsabilità;</w:t>
      </w:r>
    </w:p>
    <w:p>
      <w:pPr>
        <w:pStyle w:val="Normal"/>
        <w:ind w:firstLine="709"/>
        <w:rPr/>
      </w:pPr>
      <w:r>
        <w:rPr/>
        <w:t>considerato che la spesa è prevista nel Piano Esecutivo di Gestione dell’anno 1999 all’azione n. 581 “Manutenzione riparazione locali e impianti delle scuole” del Piano Esecutivo di Gestione 1999;</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computo metrico estimativo relativo ai lavori in oggetto redatto dal Settore  Edilizia in data 15/11/99 recante un importo complessivo di L. 6.300.000 I.V.A. compresa suddiviso come in premessa indicato;</w:t>
      </w:r>
    </w:p>
    <w:p>
      <w:pPr>
        <w:pStyle w:val="Normal"/>
        <w:ind w:left="142" w:hanging="142"/>
        <w:rPr/>
      </w:pPr>
      <w:r>
        <w:rPr/>
        <w:t>- di dare atto che il computo metrico in parola è acquisito agli atti con prot. n. 72747/11.9.5.2. del 29.11.99 regolarmente firmato e con contestuale approvazione del Timbro dell’Ente;</w:t>
      </w:r>
    </w:p>
    <w:p>
      <w:pPr>
        <w:pStyle w:val="Normal"/>
        <w:ind w:left="142" w:hanging="142"/>
        <w:rPr/>
      </w:pPr>
      <w:r>
        <w:rPr/>
        <w:t>- di approvare le modalità di affidamento lavori ai sensi dell’art. 12 bis del vigente regolamento per la disciplina dei contratti, a mezzo di trattativa diretta svolta dal Direttore dei lavori sotto la propria responsabilità;</w:t>
      </w:r>
    </w:p>
    <w:p>
      <w:pPr>
        <w:pStyle w:val="Normal"/>
        <w:ind w:left="142" w:hanging="142"/>
        <w:rPr/>
      </w:pPr>
      <w:r>
        <w:rPr/>
        <w:t xml:space="preserve">- di dare atto che il responsabile del procedimento non avendo ravvisato che l’appalto di cui sopra rientrasse in alcuno dei casi previsti dal D.L.vo 494/96 non si è reso necessario nominare il coordinatore in materia di sicurezza e di salute dei lavoratori durante la progettazione e l’esecuzione dei lavori; </w:t>
      </w:r>
    </w:p>
    <w:p>
      <w:pPr>
        <w:pStyle w:val="Normal"/>
        <w:ind w:left="142" w:hanging="142"/>
        <w:rPr/>
      </w:pPr>
      <w:r>
        <w:rPr/>
        <w:t>- di prenotare la spesa di L. 6.300.000 all’azione n. 581 “Manutenzione riparazione locali e impianti delle scuole” del Piano Esecutivo di Gestioner 1999;</w:t>
      </w:r>
    </w:p>
    <w:p>
      <w:pPr>
        <w:pStyle w:val="Normal"/>
        <w:ind w:left="142" w:hanging="142"/>
        <w:rPr/>
      </w:pPr>
      <w:r>
        <w:rPr/>
        <w:t>- di stabilire che il responsabile del procedimento è stato individuato nella persona dell’Ing. Carlo Alberto Martinelli.</w:t>
      </w:r>
    </w:p>
    <w:p>
      <w:pPr>
        <w:pStyle w:val="Normal"/>
        <w:ind w:left="142" w:hanging="142"/>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0/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81</w:t>
    </w:r>
    <w:r>
      <w:rPr/>
      <w:t xml:space="preserve">  DEL  </w:t>
    </w:r>
    <w:r>
      <w:rPr>
        <w:lang w:val="en-US"/>
      </w:rPr>
      <w:t>06/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9:00Z</dcterms:created>
  <dc:creator>provincia di modena</dc:creator>
  <dc:description/>
  <dc:language>en-US</dc:language>
  <cp:lastModifiedBy>utente_ads</cp:lastModifiedBy>
  <dcterms:modified xsi:type="dcterms:W3CDTF">2003-11-14T11:49:00Z</dcterms:modified>
  <cp:revision>2</cp:revision>
  <dc:subject/>
  <dc:title>C O N S I G L I O    P R O V I N C I A L E</dc:title>
</cp:coreProperties>
</file>