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454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6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sei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MUZZARELLI GIAN CARLO</w:t>
      </w:r>
      <w:r>
        <w:rPr/>
        <w:t xml:space="preserve">, </w:t>
      </w:r>
      <w:r>
        <w:rPr>
          <w:lang w:val="en-US"/>
        </w:rPr>
        <w:t>Vice 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784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INA DEI COMPONENTI LA COMMISSIONE PER LA DETERMINAZIONE DELL'EQUO CAN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INA DEI COMPONENTI LA COMMISSIONE PER LA DETERMINAZIONE DELL'EQUO CAN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ab/>
        <w:t>Vista la legge n. 203 del 3 maggio 1982 articoli 10 e 11 per la determinazione dell’equo canone dei fondi rustici affittati e tentativi di riconciliazione in controversie agrarie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L.R. n. 15/1997 articolo 3 lettera C) che detta norme per l’esercizio delle funzioni regionali in materia di agricoltura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richiesta rivolta alle Organizzazione professionali al fine di segnalare i nominativi dei rappresentanti delle categorie indicate dall’articolo 11 della Legge 203 del 1982;</w:t>
      </w:r>
    </w:p>
    <w:p>
      <w:pPr>
        <w:pStyle w:val="Normal"/>
        <w:tabs>
          <w:tab w:val="left" w:pos="709" w:leader="none"/>
        </w:tabs>
        <w:rPr/>
      </w:pPr>
      <w:r>
        <w:rPr/>
        <w:tab/>
        <w:t>preso atto delle segnalazioni ricevute in merito alla designazione dei rappresentanti per la composizione della Commissione per la determinazione dell’equo canone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esignare quale componente la commissione per la determinazione dell’equo canone il Dott. Marco Marchetti, Responsabile del Settore Agricoltura, che la presied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approvare la nomina dei seguenti designat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Barbieri P.A. Arduino (Copagr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Benzi Agrot. Alberto (Collegio Agrotecnici di Moden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Contri Geom. Rinaldo (Federazione Coltivatori Dirett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Ferrari Dr. Paolo (Ordine Dottori Agronomi e Forestal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Fiorini Sig. Ferildo (Confederazione Italiana Agricoltor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Grandi Dr. Pier Luigi (Associazione Agricoltor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Nozzi P.A. Alberto (Federazione Coltivatori Dirett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Pivetti Dr. Maurizio (Confederazione Italiana Agricoltor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Tabacchi P.A. Attilio (Collegio dei Periti Agrar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7" w:hanging="283"/>
        <w:rPr/>
      </w:pPr>
      <w:r>
        <w:rPr/>
        <w:t>Torricelli P.A. Gilberto (Collegio dei Periti Agrari);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MUZZARELLI GIAN CARL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0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0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84</w:t>
    </w:r>
    <w:r>
      <w:rPr/>
      <w:t xml:space="preserve">  DEL  </w:t>
    </w:r>
    <w:r>
      <w:rPr>
        <w:lang w:val="en-US"/>
      </w:rPr>
      <w:t>06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49:00Z</dcterms:created>
  <dc:creator>provincia di modena</dc:creator>
  <dc:description/>
  <dc:language>en-US</dc:language>
  <cp:lastModifiedBy>utente_ads</cp:lastModifiedBy>
  <dcterms:modified xsi:type="dcterms:W3CDTF">2003-11-14T11:49:00Z</dcterms:modified>
  <cp:revision>2</cp:revision>
  <dc:subject/>
  <dc:title>C O N S I G L I O    P R O V I N C I A L E</dc:title>
</cp:coreProperties>
</file>