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454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6/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sei</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MUZZARELLI GIAN CARLO</w:t>
      </w:r>
      <w:r>
        <w:rPr/>
        <w:t xml:space="preserve">, </w:t>
      </w:r>
      <w:r>
        <w:rPr>
          <w:lang w:val="en-US"/>
        </w:rPr>
        <w:t>Vice 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As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86</w:t>
      </w:r>
      <w:r>
        <w:rPr>
          <w:sz w:val="22"/>
          <w:szCs w:val="22"/>
        </w:rPr>
        <w:t xml:space="preserve"> :</w:t>
      </w:r>
    </w:p>
    <w:p>
      <w:pPr>
        <w:pStyle w:val="Normal"/>
        <w:rPr>
          <w:sz w:val="22"/>
          <w:szCs w:val="22"/>
        </w:rPr>
      </w:pPr>
      <w:r>
        <w:rPr>
          <w:sz w:val="22"/>
          <w:szCs w:val="22"/>
        </w:rPr>
        <w:t>FONDO PER LA QUALIFICAZIONE DELLE IMPRESE TURISTICHE DELLA PROVINCIA DI MODENA. APPROVAZIONE CONVENZIONE CON LA COOPERATIVA DI GARANZIA DELLE IMPRESE COMMERCIALI E DEI SERVIZI DELLA PROVINCIA DI MODEN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FONDO PER LA QUALIFICAZIONE DELLE IMPRESE TURISTICHE DELLA PROVINCIA DI MODENA. APPROVAZIONE CONVENZIONE CON LA COOPERATIVA DI GARANZIA DELLE IMPRESE COMMERCIALI E DEI SERVIZI DELLA PROVINCIA DI MODEN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w:t>
      </w:r>
    </w:p>
    <w:p>
      <w:pPr>
        <w:pStyle w:val="Normal"/>
        <w:tabs>
          <w:tab w:val="left" w:pos="709" w:leader="none"/>
        </w:tabs>
        <w:rPr/>
      </w:pPr>
      <w:r>
        <w:rPr/>
        <w:t>- che questa Amministrazione Provinciale ha previsto nel Piano Esecutivo di Gestione 1999 al Progetto 204, azione n. 900 “Contributi in conto capitale per la qualificazione dell’offerta turistica”, una somma di L. 200.000.000, per sostenere ed incentivare gli investimenti delle imprese che operano nel turismo, finalizzati ad un miglioramento qualitativo delle stesse, nonché al sostegno di nuove iniziative nel settore dell’offerta turistica;</w:t>
      </w:r>
    </w:p>
    <w:p>
      <w:pPr>
        <w:pStyle w:val="Normal"/>
        <w:tabs>
          <w:tab w:val="left" w:pos="709" w:leader="none"/>
        </w:tabs>
        <w:rPr/>
      </w:pPr>
      <w:r>
        <w:rPr/>
        <w:t>- che tale iniziativa ha lo scopo di affiancarsi agli interventi promossi dalla Regione Emilia Romagna e previsti dalla L.R. n. 3/93, al fine di assicurare un ventaglio più ampio ed un insieme di opportunità più articolato per le diverse tipologie di imprese, presenti sul territorio provinciale.</w:t>
      </w:r>
    </w:p>
    <w:p>
      <w:pPr>
        <w:pStyle w:val="Normal"/>
        <w:tabs>
          <w:tab w:val="left" w:pos="709" w:leader="none"/>
        </w:tabs>
        <w:rPr/>
      </w:pPr>
      <w:r>
        <w:rPr/>
        <w:tab/>
        <w:t>considerato:</w:t>
      </w:r>
    </w:p>
    <w:p>
      <w:pPr>
        <w:pStyle w:val="Normal"/>
        <w:tabs>
          <w:tab w:val="left" w:pos="709" w:leader="none"/>
        </w:tabs>
        <w:rPr/>
      </w:pPr>
      <w:r>
        <w:rPr/>
        <w:t>- che, in accordo con l’Amministrazione Provinciale, il GAL Antico Frignano ha pubblicato un bando per la selezione delle imprese cooperative di garanzia, alle quali affidare la gestione finanziaria dei propri interventi;</w:t>
      </w:r>
    </w:p>
    <w:p>
      <w:pPr>
        <w:pStyle w:val="Normal"/>
        <w:tabs>
          <w:tab w:val="left" w:pos="709" w:leader="none"/>
        </w:tabs>
        <w:rPr/>
      </w:pPr>
      <w:r>
        <w:rPr/>
        <w:t>- che, in esito a tale bando, è stata selezionata per il settore turistico la Cooperativa di Garanzia delle Imprese Commerciali e dei Servizi della Provincia di Modena, Soc. Coop. a r. l., con sede c/o CCIAA, Via Ganaceto n. 134;</w:t>
      </w:r>
    </w:p>
    <w:p>
      <w:pPr>
        <w:pStyle w:val="Normal"/>
        <w:tabs>
          <w:tab w:val="left" w:pos="709" w:leader="none"/>
        </w:tabs>
        <w:rPr/>
      </w:pPr>
      <w:r>
        <w:rPr/>
        <w:t>- che sono stati effettuati diversi incontri con le banche locali, per definire modalità e forme di agevolazione, nonché l’individuazione di procedure semplici, snelle e rapide, ma in grado, al tempo stesso, di assicurare adeguate garanzie  di buon esito dell’intervento di incentivazione promosso dalla Provincia;</w:t>
      </w:r>
    </w:p>
    <w:p>
      <w:pPr>
        <w:pStyle w:val="Normal"/>
        <w:tabs>
          <w:tab w:val="left" w:pos="709" w:leader="none"/>
        </w:tabs>
        <w:rPr/>
      </w:pPr>
      <w:r>
        <w:rPr/>
        <w:t>- che la Regione Emilia Romagna, con Deliberazione del Consiglio Regionale n. 1250 del 12.10.1999, ha approvato i criteri e le modalità per la destinazione dei contributi ad operatori privati e pubblici, per il biennio 1999-2000, che prevedono, fra l’altro, l’assegnazione di contributi alle imprese turistiche, in conto capitale, con il regime del “de minimis”;</w:t>
      </w:r>
    </w:p>
    <w:p>
      <w:pPr>
        <w:pStyle w:val="Normal"/>
        <w:tabs>
          <w:tab w:val="left" w:pos="709" w:leader="none"/>
        </w:tabs>
        <w:rPr/>
      </w:pPr>
      <w:r>
        <w:rPr/>
        <w:t>- che per tali motivi si è ritenuto di assegnare gli incentivi, con il fondo provinciale, in conto interessi;</w:t>
      </w:r>
    </w:p>
    <w:p>
      <w:pPr>
        <w:pStyle w:val="Normal"/>
        <w:tabs>
          <w:tab w:val="left" w:pos="709" w:leader="none"/>
        </w:tabs>
        <w:rPr/>
      </w:pPr>
      <w:r>
        <w:rPr/>
        <w:t xml:space="preserve"> </w:t>
      </w: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la Convenzione tra Provincia di Modena e Cooperativa di Garanzia delle Imprese Commerciali e dei Servizi della Provincia di Modena, che, allegata alla presente Deliberazione, ne forma parte integrante;</w:t>
      </w:r>
    </w:p>
    <w:p>
      <w:pPr>
        <w:pStyle w:val="Normal"/>
        <w:numPr>
          <w:ilvl w:val="0"/>
          <w:numId w:val="1"/>
        </w:numPr>
        <w:tabs>
          <w:tab w:val="clear" w:pos="709"/>
          <w:tab w:val="left" w:pos="0" w:leader="none"/>
        </w:tabs>
        <w:ind w:left="283" w:hanging="283"/>
        <w:rPr/>
      </w:pPr>
      <w:r>
        <w:rPr/>
        <w:t>di prenotare la somma di L. 200.000.000 all’azione n. 900 “Contributi in conto capitale per la qualificazione dell’offerta turistica”, progetto 204 del Piano Esecutivo di Gestione 1999.</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845</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MUZZARELLI GIAN CARL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0/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86</w:t>
    </w:r>
    <w:r>
      <w:rPr/>
      <w:t xml:space="preserve">  DEL  </w:t>
    </w:r>
    <w:r>
      <w:rPr>
        <w:lang w:val="en-US"/>
      </w:rPr>
      <w:t>06/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49:00Z</dcterms:created>
  <dc:creator>provincia di modena</dc:creator>
  <dc:description/>
  <dc:language>en-US</dc:language>
  <cp:lastModifiedBy>utente_ads</cp:lastModifiedBy>
  <dcterms:modified xsi:type="dcterms:W3CDTF">2003-11-14T11:49:00Z</dcterms:modified>
  <cp:revision>2</cp:revision>
  <dc:subject/>
  <dc:title>C O N S I G L I O    P R O V I N C I A L E</dc:title>
</cp:coreProperties>
</file>