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4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89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VANTI AL T.A.R. DI BOLOGNA PROMOSSO DAL SIG. POLETTI E DALLA CONFEDERAZIONE ITALIANA AGRICOLTORI CONTRO LA PROVINCIA DI MODENA PER L'ANNULLAMENTO, PREVIA SOSPENSIVA, DELL'ATTO EMESSO DAL SERVIZIO PROVINCIALE AGRICOLTURA E ALIMENTAZIONE PROT. N.58907/1999. RESISTENZA IN GIUDIZIO E NOMINA LEG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VANTI AL T.A.R. DI BOLOGNA PROMOSSO DAL SIG. POLETTI E DALLA CONFEDERAZIONE ITALIANA AGRICOLTORI CONTRO LA PROVINCIA DI MODENA PER L'ANNULLAMENTO, PREVIA SOSPENSIVA, DELL'ATTO EMESSO DAL SERVIZIO PROVINCIALE AGRICOLTURA E ALIMENTAZIONE PROT. N.58907/1999. RESISTENZA IN GIUDIZIO E NOMINA LEG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ricorso presentato avanti al Tribunale Amministrativo Regionale per l’Emilia Romagna - sede di Bologna da parte del Sig. Poletti Alberto e della Confederazione Italiana Agricoltori (C.I.A.), per l’annullamento, previa sospensiva, del provvedimento prot. n. 58907 dell’1.10.1999 sottoscritto dal Dott. Marco Marchetti, responsabile del Servizio provinciale Agricoltura e Alimentazione, portante esclusione della domanda presentata dalla ditta Poletti Alberto dal regime dei contributi previsti dal regolamento CEE 2078/92, per l’annata agraria 1998/1999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che sussistono fondati motivi per resistere nel giudizio in oggetto e procedere, pertanto, alla nomina dei legali per la difesa delle ragioni dell’Ent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.A.R. per l’Emilia Romagna - sede di Bologna da parte del Sig. Poletti Alberto e della Confederazione Italiana Agricoltori (C.I.A.), contro la Provincia di Modena, per l’annullamento, previa sospensiva, dell’atto in premessa specific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, quali legali a difesa delle ragioni della Provincia, l’Avv. Roberta Zannini e l’Avv. Mara Falcioni, dipendenti di questa Amministrazione nonché l’Avv. Stefano Tirapani del Foro di Bologna, con studio in Via Murri n. 9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489.600, comprensiva di IVA e 2% c.p.a., all’azione 601 “Spese per liti ed atti a difesa della Provincia” del Piano Esecutivo di Gestione 1999, da corrispondere all’Avv. Stefano Tirapani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89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0:00Z</dcterms:created>
  <dc:creator>provincia di modena</dc:creator>
  <dc:description/>
  <dc:language>en-US</dc:language>
  <cp:lastModifiedBy>utente_ads</cp:lastModifiedBy>
  <dcterms:modified xsi:type="dcterms:W3CDTF">2003-11-14T11:50:00Z</dcterms:modified>
  <cp:revision>2</cp:revision>
  <dc:subject/>
  <dc:title>C O N S I G L I O    P R O V I N C I A L E</dc:title>
</cp:coreProperties>
</file>