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76043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13/12/1999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anove</w:t>
      </w:r>
      <w:r>
        <w:rPr/>
        <w:t xml:space="preserve"> il giorno </w:t>
      </w:r>
      <w:r>
        <w:rPr>
          <w:lang w:val="en-US"/>
        </w:rPr>
        <w:t>tredici</w:t>
      </w:r>
      <w:r>
        <w:rPr/>
        <w:t xml:space="preserve"> del mese di </w:t>
      </w:r>
      <w:r>
        <w:rPr>
          <w:lang w:val="en-US"/>
        </w:rPr>
        <w:t>Dicembre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ORSINI ENRIC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DIAZZI MOREN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LUGLI MARI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LETTI MAURIZI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RAZZOLI GIORG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5</w:t>
      </w:r>
      <w:r>
        <w:rPr/>
        <w:t xml:space="preserve"> Assenti N. </w:t>
      </w:r>
      <w:r>
        <w:rPr>
          <w:lang w:val="en-US"/>
        </w:rPr>
        <w:t>4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OGGETTO n. </w:t>
      </w:r>
      <w:r>
        <w:rPr>
          <w:sz w:val="22"/>
          <w:szCs w:val="22"/>
          <w:lang w:val="en-US"/>
        </w:rPr>
        <w:t>790</w:t>
      </w:r>
      <w:r>
        <w:rPr>
          <w:sz w:val="22"/>
          <w:szCs w:val="22"/>
        </w:rPr>
        <w:t xml:space="preserve">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ICORSO EX ART. 22, L.689/81, PROMOSSO AVANTI AL TRIBUNALE DI MODENA DALLA BINI METALLI S.R.L. CONTRO PROVINCIA DI MODENA PER L'ANNULLAMENTO DELLA SANZIONE AMMINISTRATIVA IN MATERIA AMBIENTALE. RESISTENZA IN GIUDIZIO E NOMINA LEGAL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GET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ICORSO EX ART. 22, L.689/81, PROMOSSO AVANTI AL TRIBUNALE DI MODENA DALLA BINI METALLI S.R.L. CONTRO PROVINCIA DI MODENA PER L'ANNULLAMENTO DELLA SANZIONE AMMINISTRATIVA IN MATERIA AMBIENTALE. RESISTENZA IN GIUDIZIO E NOMINA LEGAL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jc w:val="center"/>
        <w:rPr/>
      </w:pPr>
      <w:r>
        <w:rPr/>
        <w:t>LA  GIUNTA 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09" w:leader="none"/>
        </w:tabs>
        <w:rPr/>
      </w:pPr>
      <w:r>
        <w:rPr/>
        <w:tab/>
        <w:t>Visto il ricorso in opposizione ex art. 22 Legge n. 689/81, promosso avanti al Tribunale di Modena dalla Sig.ra Valentini Novella in Bini in qualità di legale rappresentante della Bini Metalli S.r.l. avverso l’ordinanza-ingiunzione firmata dal Dirigente del Servizio Controlli Ambientali, Dott. Giovanni Rompianesi, in data 22.9.1999, prot. n. 56837, con la quale è stata comminata la sanzione amministrativa di L. 500.000 in quanto la società ricorrente è stata ritenuta responsabile per avere effettuato un trasporto di rifiuti pericolosi costituiti da accumulatori in piombo, trasportati dal Sig. Quaiotti Erasmo, con il formulario n. RF0059063/98 formalmente incompleto in quanto mancante dell’indicazione del peso dei rifiuti trasportati;</w:t>
      </w:r>
    </w:p>
    <w:p>
      <w:pPr>
        <w:pStyle w:val="Normal"/>
        <w:tabs>
          <w:tab w:val="left" w:pos="709" w:leader="none"/>
        </w:tabs>
        <w:rPr/>
      </w:pPr>
      <w:r>
        <w:rPr/>
        <w:tab/>
        <w:t>ritenuto  che sussistono fondati motivi per resistere nel giudizio in oggetto e procedere, pertanto, alla nomina di legali a difesa delle ragioni dell’Ente;</w:t>
      </w:r>
    </w:p>
    <w:p>
      <w:pPr>
        <w:pStyle w:val="Normal"/>
        <w:tabs>
          <w:tab w:val="left" w:pos="709" w:leader="none"/>
        </w:tabs>
        <w:rPr/>
      </w:pPr>
      <w:r>
        <w:rPr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1990 n. 142 e successive modifiche;</w:t>
      </w:r>
    </w:p>
    <w:p>
      <w:pPr>
        <w:pStyle w:val="Normal"/>
        <w:tabs>
          <w:tab w:val="left" w:pos="709" w:leader="none"/>
        </w:tabs>
        <w:rPr/>
      </w:pPr>
      <w:r>
        <w:rPr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resistere nel giudizio promosso avanti al Tribunale di Modena, dalla Sig.ra Valentini Novella in Bini in qualità di legale rappresentante della Bini Metalli S.r.l. contro la Provincia, avverso l’ordinanza-ingiunzione del Dirigente del Servizio Controlli Ambientali Dott. Giovanni Rompianesi in data 22.9.1999, prot. 56837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utorizzare il Presidente della Provincia a costituirsi nel citato giudizio all’udienza fissata per il giorno 13 marzo 2000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nominare quali legali a difesa delle ragioni della Provincia l’Avv. Roberta Zannini e l’Avv. Mara Falcioni, dipendenti di questa Amministrazione, anche disgiuntament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dare atto che la presente deliberazione non comporta impegno di spes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17/12/199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27/12/1999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790</w:t>
    </w:r>
    <w:r>
      <w:rPr/>
      <w:t xml:space="preserve">  DEL  </w:t>
    </w:r>
    <w:r>
      <w:rPr>
        <w:lang w:val="en-US"/>
      </w:rPr>
      <w:t>13/12/1999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eastAsia="Courier New" w:cs="Courier New"/>
      <w:sz w:val="20"/>
      <w:szCs w:val="20"/>
    </w:rPr>
  </w:style>
  <w:style w:type="paragraph" w:styleId="SOTTOTITOLI">
    <w:name w:val="SOTTOTITOLI"/>
    <w:basedOn w:val="Normal"/>
    <w:qFormat/>
    <w:pPr>
      <w:widowControl w:val="false"/>
      <w:spacing w:before="0" w:after="114"/>
      <w:ind w:left="567" w:hanging="567"/>
    </w:pPr>
    <w:rPr>
      <w:rFonts w:ascii="Arial" w:hAnsi="Arial" w:eastAsia="Arial" w:cs="Arial"/>
      <w:b/>
      <w:bCs/>
      <w:caps/>
    </w:rPr>
  </w:style>
  <w:style w:type="paragraph" w:styleId="TESTO">
    <w:name w:val="TESTO"/>
    <w:qFormat/>
    <w:pPr>
      <w:widowControl w:val="false"/>
      <w:bidi w:val="0"/>
      <w:spacing w:lineRule="atLeast" w:line="330"/>
      <w:jc w:val="both"/>
    </w:pPr>
    <w:rPr>
      <w:rFonts w:ascii="Arial" w:hAnsi="Arial" w:eastAsia="Arial" w:cs="Arial"/>
      <w:color w:val="000000"/>
      <w:sz w:val="22"/>
      <w:szCs w:val="22"/>
      <w:lang w:val="it-IT" w:eastAsia="zh-CN" w:bidi="hi-IN"/>
    </w:rPr>
  </w:style>
  <w:style w:type="paragraph" w:styleId="RIENTRO77">
    <w:name w:val="RIENTRO7-7"/>
    <w:basedOn w:val="Normal"/>
    <w:qFormat/>
    <w:pPr>
      <w:widowControl w:val="false"/>
      <w:spacing w:before="1" w:after="1"/>
      <w:ind w:left="397" w:right="1" w:hanging="397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1:50:00Z</dcterms:created>
  <dc:creator>provincia di modena</dc:creator>
  <dc:description/>
  <dc:language>en-US</dc:language>
  <cp:lastModifiedBy>utente_ads</cp:lastModifiedBy>
  <dcterms:modified xsi:type="dcterms:W3CDTF">2003-11-14T11:50:00Z</dcterms:modified>
  <cp:revision>2</cp:revision>
  <dc:subject/>
  <dc:title>C O N S I G L I O    P R O V I N C I A L E</dc:title>
</cp:coreProperties>
</file>