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4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91</w:t>
      </w:r>
      <w:r>
        <w:rPr>
          <w:sz w:val="22"/>
          <w:szCs w:val="22"/>
        </w:rPr>
        <w:t xml:space="preserve"> :</w:t>
      </w:r>
    </w:p>
    <w:p>
      <w:pPr>
        <w:pStyle w:val="Normal"/>
        <w:rPr>
          <w:sz w:val="22"/>
          <w:szCs w:val="22"/>
        </w:rPr>
      </w:pPr>
      <w:r>
        <w:rPr>
          <w:sz w:val="22"/>
          <w:szCs w:val="22"/>
        </w:rPr>
        <w:t>UFFICIO DEL DIFENSORE CIVICO. ACCORDO COLLABORATIVO COL COMUNE DI GUIGLI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UFFICIO DEL DIFENSORE CIVICO. ACCORDO COLLABORATIVO COL COMUNE DI GUIGLIA.</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Richiamata la deliberazione consiliare n. 129 del 21 aprile u.s., con la quale venne eletto il Difensore Civico di questa Provincia nella persona del Dott. Alfredo Clò, già presidente del Tribunale di Modena;</w:t>
      </w:r>
    </w:p>
    <w:p>
      <w:pPr>
        <w:pStyle w:val="Normal"/>
        <w:ind w:firstLine="709"/>
        <w:rPr/>
      </w:pPr>
      <w:r>
        <w:rPr/>
        <w:t>dato atto che con lettera del 5 ottobre u.s., d’intesa col Dott. Clò, si è rappresentata la disponibilità a che anche i cittadini dei più piccoli Comuni compresi nell’ambito provinciale, possano rivolgersi al Difensore civico della Provincia, in ordine ad atti e questioni riferibili alle rispettive amministrazioni comunali;</w:t>
      </w:r>
    </w:p>
    <w:p>
      <w:pPr>
        <w:pStyle w:val="Normal"/>
        <w:ind w:firstLine="709"/>
        <w:rPr/>
      </w:pPr>
      <w:r>
        <w:rPr/>
        <w:t>atteso che la predetta comunicazione è stata inviata ai Comuni di Camposanto, Concordia, Fanano, Fiumalbo, Guiglia, Frassinoro, Lama Mocogno, Medolla, Montecreto, Montefiorino, Montese, Novi, Palagano, Pievepelago, Polinago, Prignano, Riolunato, S. Cesario, S. Felice, S. Possidonio, S. Prospero, Serramazzoni, Sestola, Zocca;</w:t>
      </w:r>
    </w:p>
    <w:p>
      <w:pPr>
        <w:pStyle w:val="Normal"/>
        <w:ind w:firstLine="709"/>
        <w:rPr/>
      </w:pPr>
      <w:r>
        <w:rPr/>
        <w:t>dato atto:</w:t>
      </w:r>
    </w:p>
    <w:p>
      <w:pPr>
        <w:pStyle w:val="Normal"/>
        <w:rPr/>
      </w:pPr>
      <w:r>
        <w:rPr/>
        <w:t>- che la facilità di comunicazione, via telefono, fax e informatica, si ritiene consentano al Difensore civico di poter svolgere il servizio per singoli Comuni, pur permanendo nella sede della Provincia presso la quale è presente ed opera nelle mattine del martedì e giovedì dalle 10 alle 12,30;</w:t>
      </w:r>
    </w:p>
    <w:p>
      <w:pPr>
        <w:pStyle w:val="Normal"/>
        <w:rPr/>
      </w:pPr>
      <w:r>
        <w:rPr/>
        <w:t>- che il servizio verrebbe peraltro prestato con la disponibilità, all’occorrenza, ad un impegno in giorni ed orari supplementari;</w:t>
      </w:r>
    </w:p>
    <w:p>
      <w:pPr>
        <w:pStyle w:val="Normal"/>
        <w:ind w:firstLine="709"/>
        <w:rPr/>
      </w:pPr>
      <w:r>
        <w:rPr/>
        <w:t>dato atto altresì che, fra i comuni interpellati, è pervenuta intanto comunicazione di essere interessato al riguardo da parte del Comune di Guiglia;</w:t>
      </w:r>
    </w:p>
    <w:p>
      <w:pPr>
        <w:pStyle w:val="Normal"/>
        <w:ind w:firstLine="709"/>
        <w:rPr/>
      </w:pPr>
      <w:r>
        <w:rPr/>
        <w:t>visto il parere favorevole espresso dal Segretario Generale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instaurare un rapporto collaborativo con il Comune di Guiglia, per quanto attiene all’Ufficio del Difensore Civico, dandosi atto che, previa competente nomina da parte del relativo Consiglio:</w:t>
      </w:r>
    </w:p>
    <w:p>
      <w:pPr>
        <w:pStyle w:val="Normal"/>
        <w:numPr>
          <w:ilvl w:val="0"/>
          <w:numId w:val="0"/>
        </w:numPr>
        <w:ind w:left="284" w:hanging="0"/>
        <w:rPr/>
      </w:pPr>
      <w:r>
        <w:rPr/>
        <w:t>- il Dott. Clò svolgerà il servizio per il Comune di Guiglia, permanendo nella sede della Provincia presso la quale è presente nelle mattine del martedì e giovedì dalle ore 10 alle ore 12,30 con disponibilità, all’occorrenza, ad un impegno in giorni ed orari supplementari;</w:t>
      </w:r>
    </w:p>
    <w:p>
      <w:pPr>
        <w:pStyle w:val="Normal"/>
        <w:numPr>
          <w:ilvl w:val="0"/>
          <w:numId w:val="0"/>
        </w:numPr>
        <w:ind w:left="284" w:hanging="0"/>
        <w:rPr/>
      </w:pPr>
      <w:r>
        <w:rPr/>
        <w:t>- il Comune corrisponderà alla Provincia la somma annua forfettaria, a mero titolo di rimborso spese, di L. 1.200.000;</w:t>
      </w:r>
    </w:p>
    <w:p>
      <w:pPr>
        <w:pStyle w:val="Normal"/>
        <w:numPr>
          <w:ilvl w:val="0"/>
          <w:numId w:val="1"/>
        </w:numPr>
        <w:tabs>
          <w:tab w:val="clear" w:pos="709"/>
          <w:tab w:val="left" w:pos="0" w:leader="none"/>
        </w:tabs>
        <w:ind w:left="283" w:hanging="283"/>
        <w:rPr/>
      </w:pPr>
      <w:r>
        <w:rPr/>
        <w:t>di stabilire che l’accordo collaborativo di cui si tratta, di durata biennale ed in via sperimentale, viene formalizzato con lo scambio delle rispettive deliberazioni esecutive, e che ciascun Ente ha facoltà di recedervi con il semplice preavviso di 15 giorn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91</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0:00Z</dcterms:created>
  <dc:creator>provincia di modena</dc:creator>
  <dc:description/>
  <dc:language>en-US</dc:language>
  <cp:lastModifiedBy>utente_ads</cp:lastModifiedBy>
  <dcterms:modified xsi:type="dcterms:W3CDTF">2003-11-14T11:50:00Z</dcterms:modified>
  <cp:revision>2</cp:revision>
  <dc:subject/>
  <dc:title>C O N S I G L I O    P R O V I N C I A L E</dc:title>
</cp:coreProperties>
</file>