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4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SCIENTIFICO "MORANDI" DI FINALE EMILIA INSTALLAZIONE IMPIANTO ALLARME SONORO AI SENSI DELL'ART. 8.1. DEL D.M. 26/08/1992. APPROVAZIONE PROGETTO ESECUTIVO MODALITA' DI AFFIDAMENTO LAVORI E 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SCIENTIFICO "MORANDI" DI FINALE EMILIA INSTALLAZIONE IMPIANTO ALLARME SONORO AI SENSI DELL'ART. 8.1. DEL D.M. 26/08/1992. APPROVAZIONE PROGETTO ESECUTIVO MODALITA' DI AFFIDAMENTO LAVORI E 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 ai  sensi delle vigenti leggi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D.M.I. 26/08/92 stabilisce che per le scuole di tipo 3 o superiore (oltre 500 persone presenti a qualsiasi titolo) sia installato un impianto di allarme sonoro ad altoparlanti con alimentazione autonoma di sicurezz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visto il progetto esecutivo redatto dal Servizio Tecnico Edilizia comportante un impegno di spesa complessivo di L. 12.000.000 così suddiviso: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69"/>
        <w:gridCol w:w="1633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per opere impiantistich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9.802.5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5.062,57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I.V.A. per opere impiantistiche (20%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1.960.5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pese tecniche di progettazione  (1,5% L.109/94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147.038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oneri riflessi (38%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  55.874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) somme a disposizion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34.088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2.000.0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a scelta dei contraenti per l'esecuzione delle opere, in ottemperanza a quanto stabilito dall'articolo 12 bis del vigente regolamento per la disciplina dei contratti, sarà effettuata in esito a trattativa privata sotto la responsabilità del direttore dei lavor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42" w:hanging="142"/>
        <w:rPr/>
      </w:pPr>
      <w:r>
        <w:rPr/>
        <w:t>- di approvare il progetto esecutivo dei lavori in oggetto comportante un impegno di spesa di L. 12.000.000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5134/11-9-5-2 del 09/12/1999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prenotare la spesa prevista alla azione n. 557 “Messa a norma impianti elettrici e sicurezza posto di lavoro negli edifici scolastici” del Piano Esecutivo di Gestione 1999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dare atto che all’affidamento dei lavori si provvederà con successivo atto dirigenziale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stabilire che il responsabile del procedimento è stato individuato nella persona dell’Ing. Ernesto Bottazzi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dichiara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3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provincia di modena</dc:creator>
  <dc:description/>
  <dc:language>en-US</dc:language>
  <cp:lastModifiedBy>utente_ads</cp:lastModifiedBy>
  <dcterms:modified xsi:type="dcterms:W3CDTF">2003-11-14T11:50:00Z</dcterms:modified>
  <cp:revision>2</cp:revision>
  <dc:subject/>
  <dc:title>C O N S I G L I O    P R O V I N C I A L E</dc:title>
</cp:coreProperties>
</file>