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604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94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"CATTANEO" VIA DEGLI SCHIOCCHI N. 110 MODENA. RISTRUTTURAZIONE ED ADEGUAMENTO DI N. 3 LABORATORI DI INFORMATICA. APPROVAZIONE PROGETTO ESECUTIVO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"CATTANEO" VIA DEGLI SCHIOCCHI N. 110 MODENA. RISTRUTTURAZIONE ED ADEGUAMENTO DI N. 3 LABORATORI DI INFORMATICA. APPROVAZIONE PROGETTO ESECUTIVO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 ai  sensi delle vigenti leggi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2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n base alla Legge n. 23/96 il Cattaneo è uno dei nuovi Istituti Scolastici Superiori presi in carico dalla Provincia di Moden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2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risulta necessario ristrutturare ed adeguare alla normativa vigente i 3 laboratori di informatica dell’Istituto;</w:t>
      </w:r>
    </w:p>
    <w:p>
      <w:pPr>
        <w:pStyle w:val="Normal"/>
        <w:ind w:firstLine="708"/>
        <w:rPr/>
      </w:pPr>
      <w:r>
        <w:rPr/>
        <w:t>visto:</w:t>
      </w:r>
    </w:p>
    <w:p>
      <w:pPr>
        <w:pStyle w:val="Normal"/>
        <w:rPr/>
      </w:pPr>
      <w:r>
        <w:rPr/>
        <w:t>- il progetto esecutivo redatto dal Servizio Tecnico Edilizia comportante un impegno di spesa complessivo di L. 17.000.000 così suddiviso: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69"/>
        <w:gridCol w:w="1633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per opere impiantistiche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3.800.00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  7.127,11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I.V.A. per opere impiantistiche (20%)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2.760.00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spese tecniche di progettazione  (1,5% L.109/94)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207.00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) oneri riflessi (38%)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  78.66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) somme a disposizione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154.34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7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7.000.000</w:t>
            </w:r>
          </w:p>
        </w:tc>
        <w:tc>
          <w:tcPr>
            <w:tcW w:w="16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a scelta dei contraenti per l'esecuzione delle opere, in ottemperanza a quanto stabilito dall'art.12 bis del vigente regolamento per la disciplina dei contratti, sarà effettuata in esito a trattativa privata sotto la responsabilità del direttore dei lavori;</w:t>
      </w:r>
    </w:p>
    <w:p>
      <w:pPr>
        <w:pStyle w:val="Normal"/>
        <w:rPr/>
      </w:pPr>
      <w:r>
        <w:rPr/>
        <w:tab/>
        <w:t>visto il parere favorevole espresso dal dirigente responsabile del servizio interessato e dal responsabile di ragioneria, rispettivamente in ordine alla regolarita’ tecnica e contabile della presente proposta, ai sensi dell’articolo 53 della Legge 8 giugno 1990 n. 142 e successive modifiche;</w:t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ab/>
        <w:tab/>
        <w:t>ad unanimita’ di voti espressi nelle forme di legge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  <w:t>D E L I B E R A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di approvare il progetto esecutivo dei lavori in oggetto comportante un impegno di spesa di L. 17.000.000 come in premessa suddiviso; 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è acquisito agli atti d’archivio, con prot. n. 74448/11.7.13.2 del 6/12/1999 con contestuale apposizione del timbro dell’Ente; all’originale dovranno fare riferimento gli uffici competenti per il proseguimento della pratica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prenotare la spesa prevista alla azione n. 772 “Manutenzione ordinaria edifici scolastici ex L. 23/26” del Piano Esecutivo di Gestione 1999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dare atto che all’affidamento dei lavori si provvederà con successivo atto dirigenziale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stabilire che il responsabile del procedimento è stato individuato nella persona dell’Ing. Ernesto Bottazzi.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7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94</w:t>
    </w:r>
    <w:r>
      <w:rPr/>
      <w:t xml:space="preserve">  DEL  </w:t>
    </w:r>
    <w:r>
      <w:rPr>
        <w:lang w:val="en-US"/>
      </w:rPr>
      <w:t>13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0:00Z</dcterms:created>
  <dc:creator>provincia di modena</dc:creator>
  <dc:description/>
  <dc:language>en-US</dc:language>
  <cp:lastModifiedBy>utente_ads</cp:lastModifiedBy>
  <dcterms:modified xsi:type="dcterms:W3CDTF">2003-11-14T11:50:00Z</dcterms:modified>
  <cp:revision>2</cp:revision>
  <dc:subject/>
  <dc:title>C O N S I G L I O    P R O V I N C I A L E</dc:title>
</cp:coreProperties>
</file>