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604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3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tredic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4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96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TECIPAZIONE DELL'AMMINISTRAZIONE PROVINCIALE ALLA RICHIESTA DI FINANZIAMENTO PER L'INTERVENTO SULLE LINEE FERROVIARIE SASSUOLO - REGGIO E. (ACT) E MODENA - SASSUOLO (ATCM) E LORO CONNESSIONE ATTRAVERSO LA REALIZZAZIONE DI UN'UNICA STAZIONE SOTTERRAN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TECIPAZIONE DELL'AMMINISTRAZIONE PROVINCIALE ALLA RICHIESTA DI FINANZIAMENTO PER L'INTERVENTO SULLE LINEE FERROVIARIE SASSUOLO - REGGIO E. (ACT) E MODENA - SASSUOLO (ATCM) E LORO CONNESSIONE ATTRAVERSO LA REALIZZAZIONE DI UN'UNICA STAZIONE SOTTERRAN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LA GIUNTA PROVINCIAL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in data 9/04/1999 è stato realizzato per conto del Ministero dei Trasporti, Consorzio ACT di Reggio Emilia e Consorzio ATCM di Modena, lo Studio di Fattibilità per l’”Interrramento dei tratti all’interno della Città di Sassuolo delle linee ferroviarie Sassuolo - Reggio Emilia (ACT) e Modena - Sassuolo (ATCM) e loro connessione attraverso la realizzazione di un’unica stazione sotterranea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il Piano Regionale Integrato dei Trasporti (PRIT) della Regione Emilia Romagna prevede la “Realizzazione del collegamento di interconnessione con la linea Sassuolo - Reggio Emilia” tra gli interventi previsti per quanto riguarda la linea ferroviaria Modena - Sassuol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il Piano Territoriale di Coordinamento Provinciale della Provincia di Modena, adottato in data 03/03/1999, con deliberazione consiliare n. 51, prevede la realizzazione degli interventi sopra menziona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il Piano Regolatore del Comune di Sassuolo è conforme a tali interventi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ista l’intenzione del Comune di Sassuolo di fare richiesta di finanziamento, ai sensi della legge 211/1992 e del D.M. 22/10/1999, dei lavori di cui all’oggetto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alutata l’opportunità, vista la valenza territoriale del progetto, di aderire alla richiesta di finanziamento da parte delle Amministrazioni Provinciali di Modena e Reggio Emilia e delle Aziende di trasporto concessionarie del servizio sulle linee Reggio Emilia -Sassuolo e Modena - Sassuolo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ritenuto opportuno condividere la richiesta di finanziamento, e di partecipare al futuro Accordo di Programma da stipulare con gli Enti e le Aziende interessati, al fine di stabilire ruoli e competenze reciproche in merito agli interventi in oggetto;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d unanimità di voti espressi nelle forme di legge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derire alla presentazione della domanda di finanziamento al progetto riguardante l’intervento sulle linee ferroviarie Sassuolo - Reggio Emilia (ACT) e Modena - Sassuolo (ATCM) e loro connessione attraverso la realizzazione di un’unica stazione sotterranea ed, a questo scopo, di inviare una lettera di intenti alla Regione Emilia Romagn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artecipare all’Accordo di Programma, nel quale verranno stabiliti ruoli e compiti dei diversi partecipanti all’Accordo stess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il presente accordo di programma non comporta oneri finanziari a carico della Provinc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ichiarare il presente atto immediatamente eseguibile.</w:t>
      </w:r>
    </w:p>
    <w:p>
      <w:pPr>
        <w:pStyle w:val="Normal"/>
        <w:tabs>
          <w:tab w:val="left" w:pos="709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7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96</w:t>
    </w:r>
    <w:r>
      <w:rPr/>
      <w:t xml:space="preserve">  DEL  </w:t>
    </w:r>
    <w:r>
      <w:rPr>
        <w:lang w:val="en-US"/>
      </w:rPr>
      <w:t>13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0:00Z</dcterms:created>
  <dc:creator>provincia di modena</dc:creator>
  <dc:description/>
  <dc:language>en-US</dc:language>
  <cp:lastModifiedBy>utente_ads</cp:lastModifiedBy>
  <dcterms:modified xsi:type="dcterms:W3CDTF">2003-11-14T11:50:00Z</dcterms:modified>
  <cp:revision>2</cp:revision>
  <dc:subject/>
  <dc:title>C O N S I G L I O    P R O V I N C I A L E</dc:title>
</cp:coreProperties>
</file>