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5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0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CARPI. VARIANTE SPECIFICA AL P.R.G. DELIBERAZIONE DEL CONSIGLIO COMUNALE N. 86 DEL 22/7/99. APPROVAZIONE  AI SENSI DELL'ART. 14, COMMA 8, L.R. 47/78 E SUCCESSIVE MODIFICA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CARPI. VARIANTE SPECIFICA AL P.R.G. DELIBERAZIONE DEL CONSIGLIO COMUNALE N. 86 DEL 22/7/99. APPROVAZIONE  AI SENSI DELL'ART. 14, COMMA 8, L.R. 47/78 E SUCCESSIVE MODIFICAZ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LA GIUNTA PROVINCIALE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17 Agosto 1942 n. 1150 e s.m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D.P.R. 15 Gennaio 1972 n. 8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24 Marzo 1975 n. 18 e s.m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8 Marzo 1976 n. 10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28 Gennaio 1977 n. 10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7 Dicembre 1978 n. 47 e s.m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27 Febbraio 1984 n. 6 e s.m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28 Febbraio 1985 n. 47 e s.m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8 Agosto 1985 n. 431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5 Settembre 1988 n. 36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8 Novembre 1988 n. 46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31 Gennaio 1995 n. 6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e le deliberazioni n. 1338 in data 28.1.1993 e n. 1551 in data 14.07.93 con le quali il Consiglio Regionale ha approvato il Piano Territoriale Paesistico Regional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deliberazione n. 3065 del 28.2.1990 con la quale il Consiglio regionale ha approvato il Piano Territoriale Regional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delibera n. 439 in data 18.04.95 con la quale la Giunta regionale ha approvato il P.T.I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deliberazione n. 1864 del 26.10.1998 con la quale la Giunta regionale ha approvato il P.T.C.P. in attuazione dell’art. 7 del P.T.P.R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deliberazione del Consiglio provinciale n. 51 del 3/3/1999 con la quale è stato adottato il P.T.C.P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i inoltre i seguenti piani e programmi dell'Amministrazione Provincial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“</w:t>
      </w:r>
      <w:r>
        <w:rPr/>
        <w:t>Piano di ristrutturazione Casearia” (deliberazione consiliare n. 232 del 16.11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“</w:t>
      </w:r>
      <w:r>
        <w:rPr/>
        <w:t>Piano Faunistico Provinciale” (deliberazione consiliare n. 111 del 15.6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“</w:t>
      </w:r>
      <w:r>
        <w:rPr/>
        <w:t>Piani di Risanamento Idrico dei Bacini del fiume Panaro e del fiume Secchia” (deliberazione consiliare n. 1/148 del 30.1.1987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"Piano Infraregionale per lo smaltimento dei rifiuti urbani e speciali" approvato con deliberazione di Giunta Regionale n. 5633 del 15.11.1994 e successive modifiche ed integrazio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"Piano Infraregionale delle Attività Estrattive" di cui L.R. 17/91 approvato con deliberazione di Giunta Regionale n. 2082 del 6.06.1995 e n. 756 del 23.04.199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"Piano Territoriale del Parco Regionale dei Sassi di Roccamalatina" approvato con deliberazione di Giunta Regionale n. 6456 del 20.12.1994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"Piano Territoriale del parco Regionale dell'Alto Appennino Modenese" approvato con deliberazione di Giunta Regionale n. 3337 del 23.12.199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“</w:t>
      </w:r>
      <w:r>
        <w:rPr/>
        <w:t>Piano Integrato dei Trasporti del Bacino Modenese” (deliberazione consiliare n. 1/18 del 26.3.1985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“</w:t>
      </w:r>
      <w:r>
        <w:rPr/>
        <w:t>Piano Piste Ciclabili Interurbane” (deliberazione consiliare n. 201 del 5.10.1994, esecutiva dal 24.10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“</w:t>
      </w:r>
      <w:r>
        <w:rPr/>
        <w:t>Piano di sviluppo agroalimentare e rurale (deliberazione consiliare n. 140 del 13.5.1998, esecutiva dal 29.5.1998);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che: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il Comune di Carpi è dotato di Piano Regolatore Generale approvato dalla Giunta Regionale con deliberazione n. 2457 in data 17/6/80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il medesimo Comune è dotato per l'attuazione del proprio strumento urbanistico del programma pluriennale di attuazione a norma dell'art. 13 della Legge 10/1977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lo stesso non é incluso fra quelli sismici di seconda categoria nei quali è obbligatoria l'osservanza dei disposti di cui alla Legge n. 64/1974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il territorio comunale oggetto della presente Variante non è sottoposto a vincolo per scopi idrogeologici ai sensi del R.D.L. n. 3267/1923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non é soggetto a vincoli di trasferimento o consolidamento degli abitati ai sensi della Legge n. 445/1908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non é assoggettato a limitazioni ai sensi della Legge n. 898/1976 sulla regolamentazione delle servitù militari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non é interessato da vincoli di tutela di beni di interesse artistico o storico ai sensi della Legge n. 1089/1939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non é soggetto a vincoli di natura paesaggistica di cui alla Legge n. 1497/1939 sulla protezione delle bellezze naturali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non é interessato dai vincoli discendenti dai disposti di cui all'art. 6 della L.R. 2/1977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non é vincolato per la tutela di zone di particolare interesse ambientale individuate ai sensi dell'art. 1-quinquies della legge 431/1995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deliberazione consiliare n. 86 in data 22/07/99, esecutiva ai sensi di legge, con la quale l'Amministrazione Comunale di Carpi ha adottato la Variante Specifica al vigente Piano Regolatore Comunale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 che l'Azienda U.S.L., distretto di Mirandola - Carpi in data 1/10/99 ha espresso parere in ordine agli aspetti igienico sanitari, ai sensi dell'art. 19, comma 1, lettera h) della L.R. 19/82 e s.m.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 che A.R.P.A. distretto di Mirandola - Carpi in data 7/10/99 ha espresso parere in ordine agli aspetti ambientali, ai sensi dell'art. 19, comma 1, lettera h) della L.R. 19/82 e s.m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i gli atti tecnici allegati alla Variante adottata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gli atti sono stati regolarmente depositati e pubblicati e che non sono state presentate osservazioni nei termini di legge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la Variante in oggetto in data 14/9/99 prot. 55254 è stata assunta agli atti dall'Amministrazione Provinciale per l'approvazion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nota comunale di cui al prot. 74179 del 6/12/99 con la quale il Comune attesta che a seguito di regolare deposito e pubblicazione non sono pervenute osservazioni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tecnico formulato dal Servizio Urbanistica Provinciale con atto n. 69231 del 13/11/99 nel quale non si sollevano riserv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del Comitato Consultivo Provinciale n. 11 del 29/11/99 che non solleva riserve;</w:t>
      </w:r>
    </w:p>
    <w:p>
      <w:pPr>
        <w:pStyle w:val="Normal"/>
        <w:tabs>
          <w:tab w:val="left" w:pos="709" w:leader="none"/>
        </w:tabs>
        <w:ind w:firstLine="708"/>
        <w:rPr/>
      </w:pPr>
      <w:r>
        <w:rPr/>
        <w:t>si dà inoltre atto che lo strumento urbanistico in oggetto è approvato in conformità ai disposti dell’art. 37 comma 4 punto secondo del “P.T.C.P. - Attuazione dell’art. 7 del P.T.P.R.” adottato con delibera del Consiglio Provinciale n. 72 del 25/02/98 e che pertanto dovrà essere successivamente adeguato per quanto previsto al comma 1 dell’art. 37 del citato P.T.C.P.;</w:t>
      </w:r>
    </w:p>
    <w:p>
      <w:pPr>
        <w:pStyle w:val="Normal"/>
        <w:tabs>
          <w:tab w:val="left" w:pos="709" w:leader="none"/>
        </w:tabs>
        <w:rPr/>
      </w:pPr>
      <w:r>
        <w:rPr/>
        <w:tab/>
        <w:t>ai sensi dell'art. 14 comma 8° della Legge Regionale 47/78 e s.m.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firstLine="708"/>
        <w:jc w:val="center"/>
        <w:rPr/>
      </w:pPr>
      <w:r>
        <w:rPr/>
        <w:t>D E L I B E R A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approvare la Variante al Piano Regolatore Generale vigente adottata dal Comune di Carpi con deliberazione consiliare n. 86 in data 22/7/99;</w:t>
      </w:r>
    </w:p>
    <w:p>
      <w:pPr>
        <w:pStyle w:val="Normal"/>
        <w:tabs>
          <w:tab w:val="left" w:pos="709" w:leader="none"/>
        </w:tabs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dare atto che gli elaborati di seguito indicati, firmati dal Presidente e dal Segretario Generale, costituiscono parte integrante e sostanziale della presente deliberazione e sono assunti agli atti al medesimo numero di protocollo della deliberazione stess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5" w:hanging="282"/>
        <w:rPr/>
      </w:pPr>
      <w:r>
        <w:rPr/>
        <w:t>Rel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hanging="283"/>
        <w:rPr/>
      </w:pPr>
      <w:r>
        <w:rPr/>
        <w:t>Tav. 3b - scala 1:1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00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1:00Z</dcterms:created>
  <dc:creator>provincia di modena</dc:creator>
  <dc:description/>
  <dc:language>en-US</dc:language>
  <cp:lastModifiedBy>utente_ads</cp:lastModifiedBy>
  <dcterms:modified xsi:type="dcterms:W3CDTF">2003-11-14T11:51:00Z</dcterms:modified>
  <cp:revision>2</cp:revision>
  <dc:subject/>
  <dc:title>C O N S I G L I O    P R O V I N C I A L E</dc:title>
</cp:coreProperties>
</file>