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6058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3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tredici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4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805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CUREZZA SUL LAVORO. PROGETTO "COLTIVIAMO LA SALUTE" DELL'AZIENDA USL DI MODENA. CONTRIBU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CUREZZA SUL LAVORO. PROGETTO "COLTIVIAMO LA SALUTE" DELL'AZIENDA USL DI MODENA. CONTRIBU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 xml:space="preserve">Premesso che questa Amministrazione, per gli impegni assunti con la sottoscrizione del Protocollo di </w:t>
      </w:r>
      <w:r>
        <w:rPr>
          <w:caps/>
        </w:rPr>
        <w:t>i</w:t>
      </w:r>
      <w:r>
        <w:rPr/>
        <w:t xml:space="preserve">ntesa per la Sicurezza sul </w:t>
      </w:r>
      <w:r>
        <w:rPr>
          <w:caps/>
        </w:rPr>
        <w:t>l</w:t>
      </w:r>
      <w:r>
        <w:rPr/>
        <w:t xml:space="preserve">avoro e l’attivazione del Coordinamento </w:t>
      </w:r>
      <w:r>
        <w:rPr>
          <w:caps/>
        </w:rPr>
        <w:t>p</w:t>
      </w:r>
      <w:r>
        <w:rPr/>
        <w:t>rovinciale, è interessata a promuovere e favorire iniziative utili alla piena attuazione del Decreto Legislativo n. 626/94 ed alla più ampia diffusione della cultura della sicurezza;</w:t>
      </w:r>
    </w:p>
    <w:p>
      <w:pPr>
        <w:pStyle w:val="Normal"/>
        <w:ind w:firstLine="708"/>
        <w:rPr/>
      </w:pPr>
      <w:r>
        <w:rPr/>
        <w:t>considerato che dall’analisi dei dati epidemiologici, il settore dell’agricoltura risulta essere particolarmente a rischio di incidenti anche mortali;</w:t>
      </w:r>
    </w:p>
    <w:p>
      <w:pPr>
        <w:pStyle w:val="Normal"/>
        <w:ind w:firstLine="708"/>
        <w:rPr/>
      </w:pPr>
      <w:r>
        <w:rPr/>
        <w:t xml:space="preserve">preso atto del Progetto “Coltiviamo la salute” rivolto agli agricoltori della provincia di Modena, predisposto dal Dipartimento di Prevenzione dell’Azienda USL di Modena e presentato e condiviso sia nell’ambito del Gruppo Tecnico che del Coordinamento </w:t>
      </w:r>
      <w:r>
        <w:rPr>
          <w:caps/>
        </w:rPr>
        <w:t>p</w:t>
      </w:r>
      <w:r>
        <w:rPr/>
        <w:t xml:space="preserve">rovinciale per la </w:t>
      </w:r>
      <w:r>
        <w:rPr>
          <w:caps/>
        </w:rPr>
        <w:t>s</w:t>
      </w:r>
      <w:r>
        <w:rPr/>
        <w:t xml:space="preserve">icurezza sul </w:t>
      </w:r>
      <w:r>
        <w:rPr>
          <w:caps/>
        </w:rPr>
        <w:t>l</w:t>
      </w:r>
      <w:r>
        <w:rPr/>
        <w:t>avoro;</w:t>
      </w:r>
    </w:p>
    <w:p>
      <w:pPr>
        <w:pStyle w:val="Normal"/>
        <w:ind w:firstLine="708"/>
        <w:rPr/>
      </w:pPr>
      <w:r>
        <w:rPr/>
        <w:t>considerato inoltre che nella seduta del Coordinamento del 12/11/1999 è stata espressa l’opportunità di promuovere iniziative di informazione sui temi della prevenzione anche attraverso i canali televisivi locali tramite spot mirati;</w:t>
      </w:r>
    </w:p>
    <w:p>
      <w:pPr>
        <w:pStyle w:val="Normal"/>
        <w:ind w:firstLine="708"/>
        <w:rPr/>
      </w:pPr>
      <w:r>
        <w:rPr/>
        <w:t>vista la richiesta di un contributo al progetto di cui sopra, avanzata dall’Azienda USL di Modena in data 15/11/1999, progetto il cui costo è preventivato in circa L. 65.000.000 (comprensivo di IVA)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il progetto di cui alle premess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concedere un contributo di L. 30.000.000 all’Azienda USL di Modena per le motivazioni indicate in premess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erogare il suddetto contributo dietro presentazione di apposita rendicontazione delle spese effettivamente sostenu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mandato agli uffici competenti affinché provveda alla predisposizione della campagna informativa televisiv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prenotare la somma  complessiva di L. 39.806.349 (L. 30.000.000 per contributo all’Azienda USL di Modena e L. 9.806.349 per gli spot televisivi) all’</w:t>
      </w:r>
      <w:r>
        <w:rPr>
          <w:caps/>
        </w:rPr>
        <w:t>a</w:t>
      </w:r>
      <w:r>
        <w:rPr/>
        <w:t>zione n. 2340 “Iniziative promozionali, studi e ricerche” del Piano Esecutivo di Gestione 1999 che presenta la necessaria disponibilità.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7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7/12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805</w:t>
    </w:r>
    <w:r>
      <w:rPr/>
      <w:t xml:space="preserve">  DEL  </w:t>
    </w:r>
    <w:r>
      <w:rPr>
        <w:lang w:val="en-US"/>
      </w:rPr>
      <w:t>13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1:00Z</dcterms:created>
  <dc:creator>provincia di modena</dc:creator>
  <dc:description/>
  <dc:language>en-US</dc:language>
  <cp:lastModifiedBy>utente_ads</cp:lastModifiedBy>
  <dcterms:modified xsi:type="dcterms:W3CDTF">2003-11-14T11:51:00Z</dcterms:modified>
  <cp:revision>2</cp:revision>
  <dc:subject/>
  <dc:title>C O N S I G L I O    P R O V I N C I A L E</dc:title>
</cp:coreProperties>
</file>