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5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06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PAGNA DI EDUCAZIONE ALLA SICUREZZA STRAD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PAGNA DI EDUCAZIONE ALLA SICUREZZA STRAD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 che il tema degli incidenti stradali è oggetto da anni di attenzione costante di questa Amministrazione Provinciale che ha coinvolto più soggetti nella condivisione di strategie ed iniziative concrete con l’obiettivo di ridurre l’entità del fenomeno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nelle “cause” dell’incidente, accanto ai determinanti “veicolo” e “strade”, il più significativo e pesante è il comportamento dei conducenti, poco rispettosi degli elementi che determinano la sicurezza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necessario coinvolgere i suddetti soggetti in una campagna di educazione al fine di promuovere buone pratiche di comportamento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 della possibilità di realizzare tale campagna attraverso la presentazione nelle sale cinematografiche del territorio provinciale, per il periodo 16 Dicembre 1999 - 15 Gennaio 2000, degli spot già prodotti dall’Automobile Club d’Italia con il sostegno della Comunità Europea: “Prima di guidare, pensa!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’autorizzazione della Direzione ACI all’utilizzo del suddetto materiale per le finalità sopra descritte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</w:t>
      </w:r>
      <w:r>
        <w:rPr/>
        <w:tab/>
        <w:t>visto il preventivo di spesa presentato dall’Agenzia Massimo Vellani, agenzia di pubblicità cinematografica per il territorio della Provincia di Modena, preventivo che ammonta a complessive L. 28.860.000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muovere una campagna di Educazione alla Sicurezza Stradale per i motivi espressi in prem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’importo di L. 28.860.000 all’azione n. 303 “Iniziative di prevenzione danni ambientali e sanitari da traffico” del Piano Esecutivo di Gestione 1999 che presenta la necessaria disponibilità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mandato agli uffici competenti affinché provvedano alla predisposizione di quanto necessario per la realizzazione della campagna di cui trattas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06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1:00Z</dcterms:created>
  <dc:creator>provincia di modena</dc:creator>
  <dc:description/>
  <dc:language>en-US</dc:language>
  <cp:lastModifiedBy>utente_ads</cp:lastModifiedBy>
  <dcterms:modified xsi:type="dcterms:W3CDTF">2003-11-14T11:51:00Z</dcterms:modified>
  <cp:revision>2</cp:revision>
  <dc:subject/>
  <dc:title>C O N S I G L I O    P R O V I N C I A L E</dc:title>
</cp:coreProperties>
</file>