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625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3/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tredic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As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As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4</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07</w:t>
      </w:r>
      <w:r>
        <w:rPr>
          <w:sz w:val="22"/>
          <w:szCs w:val="22"/>
        </w:rPr>
        <w:t xml:space="preserve"> :</w:t>
      </w:r>
    </w:p>
    <w:p>
      <w:pPr>
        <w:pStyle w:val="Normal"/>
        <w:rPr>
          <w:sz w:val="22"/>
          <w:szCs w:val="22"/>
        </w:rPr>
      </w:pPr>
      <w:r>
        <w:rPr>
          <w:sz w:val="22"/>
          <w:szCs w:val="22"/>
        </w:rPr>
        <w:t>S.E.A.D. "SVILUPPO ECONOMICO AREE DEPRESSE". ASSEGNAZIONE CONTRIBUTO ANNO 1999.</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S.E.A.D. "SVILUPPO ECONOMICO AREE DEPRESSE". ASSEGNAZIONE CONTRIBUTO ANNO 1999.</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tabs>
          <w:tab w:val="clear" w:pos="709"/>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LA GIUNTA PROVINCIALE</w:t>
      </w:r>
    </w:p>
    <w:p>
      <w:pPr>
        <w:pStyle w:val="Normal"/>
        <w:tabs>
          <w:tab w:val="clear" w:pos="709"/>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0"/>
        <w:rPr/>
      </w:pPr>
      <w:r>
        <w:rPr/>
        <w:t>Premesso:</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con deliberazione consiliare n. 20/101 del  23.7.1969 il Consiglio Provinciale decise di aderire alla S.E.A.D. “Sviluppo economico aree depresse” s.r.l., costituita tra la Provincia di Modena e la Camera di Commercio di Modena, approvandone lo statuto sociale e provvedendo all’acquisizione del 50% delle quote sociali detenute in precedenza dal Consorzio Bonifica di Burana;</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lo scopo sociale di detto organismo è quello di favorire lo sviluppo economico della bassa modenese e della montagna mediante l’incentivazione di iniziative industriali, artigianali e commerciali, quali l’acquisizione di aree nelle zone idonee all’insediamento di impianti per tali settori economici, la costruzione sulle aree acquisite di opere di servizio comune, la vendita delle aree medesime per la installazione di impianti;</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la Provincia, nell’ambito della propria strategia a sostegno delle aree depresse del nostro territorio ha contribuito in questi anni a fornire i mezzi finanziari necessari per la realizzazione di infrastrutture a beneficio degli operatori economici modenesi attraverso l’attività della S.E.A.D.;</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la suddetta società per lo sviluppo economico delle aree depresse,  in attuazione degli orientamenti espressi dai due Enti soci,  è in procinto di compiere gli ultimi atti della propria gestione sociale, ed in particolare la cessione a titolo gratuito ai Comuni di Finale Emilia e San Felice sul Panaro,  di piccolissime porzioni di terreno non edificabile situate nei rispettivi poli industriali, senza onere alcuno per la società cedent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nei primi mesi dell’anno 2000 è in previsione la convocazione dell’Assemblea Straordinaria dei soci della  S.E.A.D per la messa in liquidazione della società medesima;</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che a tutt’oggi  la società sta sostenendo spese significative di gestione riguardanti in particolare la tenuta della contabilità ,  il versamento di imposte e tasse, nonché  oneri derivanti dalla prevista messa in liquidazione;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con comunicazione in data 7.12.1999 prot. n. 74517 la società  ha  chiesto pertanto alla Provincia di Modena  la concessione di un contributo di L. 20.000.000 necessarie per far fronte alle spese sopracitat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per le motivazioni esposte si ritiene opportuno aderire alla richiesta avanzata dalla società S.E.A.D;</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il contributo assegnato risulta pienamente conforme ai criteri adottati con la deliberazione consiliare  n. 791 del 19.12.1990, relativamente alle disposizioni contenute nella Legge 7.8.1990 n. 241;</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che il Piano Esecutivo di Gestione approvato con deliberazione di Giunta n. 7 del 20.1.1999 prevede al Progetto 95 "Iniziative dirette dell'Ente in campo economico”, Sottoprogetto n. 242 “Concessione contributi”, Azione n. 850 “Agevolazione accesso al credito per le attività artigianali, industriali, ecc.” finalizzato al sostegno dell’attività imprenditoriale modenese attraverso la concessione di contributi ad organismi di servizio alle imprese;</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ind w:firstLine="709"/>
        <w:rPr/>
      </w:pPr>
      <w: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D E L I B E R A</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numPr>
          <w:ilvl w:val="0"/>
          <w:numId w:val="1"/>
        </w:numPr>
        <w:tabs>
          <w:tab w:val="clear" w:pos="709"/>
          <w:tab w:val="left" w:pos="0"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hanging="566"/>
        <w:rPr/>
      </w:pPr>
      <w:r>
        <w:rPr/>
        <w:t>di concedere alla S.E.A.D. “Sviluppo economico aree depresse” s.r.l. (Codice Fiscale 00317820363) con sede in Modena, Via Ganaceto n. 134, un contributo di L. 20.000.000 (ventimilioni) per le motivazioni in premessa citate;</w:t>
      </w:r>
    </w:p>
    <w:p>
      <w:pPr>
        <w:pStyle w:val="Normal"/>
        <w:numPr>
          <w:ilvl w:val="0"/>
          <w:numId w:val="1"/>
        </w:numPr>
        <w:tabs>
          <w:tab w:val="clear" w:pos="709"/>
          <w:tab w:val="left" w:pos="0"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hanging="566"/>
        <w:rPr/>
      </w:pPr>
      <w:r>
        <w:rPr/>
        <w:t>di rendere impegnabile e  prenotare la spesa di L. 20.000.000 al Progetto 95 "Iniziative dirette dell'Ente in campo economico”, Sottoprogetto n. 242 “Concessione contributi”, Azione n. 850 “Agevolazione accesso al credito per le attività artigianali, industriali, ecc.” del Piano Esecutivo di Gestione per l’anno 1999, ove é prevista la necessaria disponibilità;</w:t>
      </w:r>
    </w:p>
    <w:p>
      <w:pPr>
        <w:pStyle w:val="Normal"/>
        <w:numPr>
          <w:ilvl w:val="0"/>
          <w:numId w:val="1"/>
        </w:numPr>
        <w:tabs>
          <w:tab w:val="clear" w:pos="709"/>
          <w:tab w:val="left" w:pos="0"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hanging="566"/>
        <w:rPr/>
      </w:pPr>
      <w:r>
        <w:rPr/>
        <w:t xml:space="preserve">di dare atto che il contributo erogato dalla Provincia con il presente atto è soggetto all’applicazione della ritenuta di cui all’articolo 28, comma 2, del D.P.R. n. 600/73, in quanto la società agisce in regime di impresa; </w:t>
      </w:r>
    </w:p>
    <w:p>
      <w:pPr>
        <w:pStyle w:val="Normal"/>
        <w:numPr>
          <w:ilvl w:val="0"/>
          <w:numId w:val="1"/>
        </w:numPr>
        <w:tabs>
          <w:tab w:val="clear" w:pos="709"/>
          <w:tab w:val="left" w:pos="0"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hanging="566"/>
        <w:rPr/>
      </w:pPr>
      <w:r>
        <w:rPr/>
        <w:t xml:space="preserve">che con successivo atto dirigenziale si provvederà ad impegnare la suddetta somma, atto col quale si provvederà anche alla liquidazione del contributo; </w:t>
      </w:r>
    </w:p>
    <w:p>
      <w:pPr>
        <w:pStyle w:val="Normal"/>
        <w:numPr>
          <w:ilvl w:val="0"/>
          <w:numId w:val="1"/>
        </w:numPr>
        <w:tabs>
          <w:tab w:val="clear" w:pos="709"/>
          <w:tab w:val="left" w:pos="0"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7/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7/12/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07</w:t>
    </w:r>
    <w:r>
      <w:rPr/>
      <w:t xml:space="preserve">  DEL  </w:t>
    </w:r>
    <w:r>
      <w:rPr>
        <w:lang w:val="en-US"/>
      </w:rPr>
      <w:t>13/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2:00Z</dcterms:created>
  <dc:creator>provincia di modena</dc:creator>
  <dc:description/>
  <dc:language>en-US</dc:language>
  <cp:lastModifiedBy>utente_ads</cp:lastModifiedBy>
  <dcterms:modified xsi:type="dcterms:W3CDTF">2003-11-14T11:52:00Z</dcterms:modified>
  <cp:revision>2</cp:revision>
  <dc:subject/>
  <dc:title>C O N S I G L I O    P R O V I N C I A L E</dc:title>
</cp:coreProperties>
</file>