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6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1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ZIONI PUBBLICHE DI ASSISTENZA E BENEFICIENZA. NOMINA DI RAPPRESENTANTI DELLA PROVINCIA. PREDISPOSIZIONE AVVISO PUBBL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ZIONI PUBBLICHE DI ASSISTENZA E BENEFICIENZA. NOMINA DI RAPPRESENTANTI DELLA PROVINCIA. PREDISPOSIZIONE AVVISO PUBBLI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 che,  sulla  base di quanto  previsto  dai  rispettivi  Statuti, nei  Consigli  di  Amministrazione  delle  I.P.A.B. (Istituzioni  pubbliche di  assistenza e  beneficienza),  è previsto che uno dei Consiglieri possa essere nominato dall’Amministrazione Provinciale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i Consigli di Amministrazione hanno durata quadriennale e che, alla data del 31 dicembre 1999 risultano scaduti i Rappresentanti all’interno delle seguenti Ipab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Istituto Provinciale San Filippo Ne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Pio Istituto Coniugi Cavazz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Pia Casa S.Anna e Santa Luig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Opera Pia casa di Riposo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ritenuto di dover procedere al rinnovo dei medesimi mediante predisposizione di apposito avviso pubblico per la presentazione di proposte di candidatur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dato atto che potranno presentare proposte di candidatura: i Consiglieri Provinciali, il Rettore ed i Presidi delle Facoltà dell’Università di Modena, gli Organismi direttivi locali degli ordini e Collegi professionali, associazioni ed Enti autonomi culturali e sociali legalmente riconosciuti;</w:t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ritenuto di dare pubblicizzazione all’avviso mediante affissione di manifesti e pubblicazione di estratto del bando sui principali quotidiani local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 le motivazioni espresse in premessa, l’Avviso Pubblico allegato, per la presentazione di proposte di candidatura per nomine da effettuarsi a cura della Provincia di Modena presso Istituzioni pubbliche di assistenza e beneficienz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dare mandato al Gabinetto di Presidenza, a selezione avvenuta, di adottare i relativi atti di nom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8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DI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13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2:00Z</dcterms:created>
  <dc:creator>provincia di modena</dc:creator>
  <dc:description/>
  <dc:language>en-US</dc:language>
  <cp:lastModifiedBy>utente_ads</cp:lastModifiedBy>
  <dcterms:modified xsi:type="dcterms:W3CDTF">2003-11-14T11:52:00Z</dcterms:modified>
  <cp:revision>2</cp:revision>
  <dc:subject/>
  <dc:title>C O N S I G L I O    P R O V I N C I A L E</dc:title>
</cp:coreProperties>
</file>