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6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14</w:t>
      </w:r>
      <w:r>
        <w:rPr>
          <w:sz w:val="22"/>
          <w:szCs w:val="22"/>
        </w:rPr>
        <w:t xml:space="preserve"> :</w:t>
      </w:r>
    </w:p>
    <w:p>
      <w:pPr>
        <w:pStyle w:val="Normal"/>
        <w:rPr>
          <w:sz w:val="22"/>
          <w:szCs w:val="22"/>
        </w:rPr>
      </w:pPr>
      <w:r>
        <w:rPr>
          <w:sz w:val="22"/>
          <w:szCs w:val="22"/>
        </w:rPr>
        <w:t>REALIZZAZIONE DEL SISTEMA DI PROTEZIONE CIVILE DELLA PROVINCIA DI MODENA. AFFIDAMENTO ALLA DITTA TELECOM DEL SECONDO ED ULTIMO STRALCI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ALIZZAZIONE DEL SISTEMA DI PROTEZIONE CIVILE DELLA PROVINCIA DI MODENA. AFFIDAMENTO ALLA DITTA TELECOM DEL SECONDO ED ULTIMO STRALCI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a la Legge n. 225/92 e la Legge Regionale n. 45/95 riferite alla protezione civile, e specificatamente i rispettivi articoli 13 e 5 riguardanti le competenze e la partecipazione della Provincia in materia, integrato con quelle della Prefettura e dei Comuni;</w:t>
      </w:r>
    </w:p>
    <w:p>
      <w:pPr>
        <w:pStyle w:val="Normal"/>
        <w:ind w:firstLine="708"/>
        <w:rPr/>
      </w:pPr>
      <w:r>
        <w:rPr/>
        <w:t>richiamate le deliberazioni consiliari n. 54 del 10.03.1995 e n. 275 del 30.07.1997 con le quali rispettivamente è stato costituito il Comitato Provinciale di Protezione Civile ed è stata approvata la convenzione tra il Comitato suddetto e questo Ente e tutti i Comuni e le Comunità Montane della provincia, per la costituzione del “Fondo provinciale per la previsione e prevenzione dei rischi in materia di protezione civile”, gestito direttamente dal Comitato attraverso l’Amministrazione Provinciale;</w:t>
      </w:r>
    </w:p>
    <w:p>
      <w:pPr>
        <w:pStyle w:val="Normal"/>
        <w:ind w:firstLine="708"/>
        <w:rPr/>
      </w:pPr>
      <w:r>
        <w:rPr/>
        <w:t>atteso:</w:t>
      </w:r>
    </w:p>
    <w:p>
      <w:pPr>
        <w:pStyle w:val="Normal"/>
        <w:rPr/>
      </w:pPr>
      <w:r>
        <w:rPr/>
        <w:t>- che il Comitato ha individuato nelle attività di rilevazione, raccolta ed elaborazione dati interessanti la protezione civile, con particolare riguardo alla redazione del Programma provinciale di previsione e prevenzione, dei Piani comunali ed intercomunali, nonché per la individuazione di un sistema di comunicazioni finalizzato alla gestione delle emergenze di protezione civile, gli adempimenti da finanziare con tale Fondo;</w:t>
      </w:r>
    </w:p>
    <w:p>
      <w:pPr>
        <w:pStyle w:val="Normal"/>
        <w:rPr/>
      </w:pPr>
      <w:r>
        <w:rPr/>
        <w:t>- che le attività di cui sopra si realizzano tramite la costruzione di un sistema informativo di protezione civile che coinvolge tutti gli enti con competenze di protezione civile della Provincia;</w:t>
      </w:r>
    </w:p>
    <w:p>
      <w:pPr>
        <w:pStyle w:val="Normal"/>
        <w:rPr/>
      </w:pPr>
      <w:r>
        <w:rPr/>
        <w:t>- che per la realizzazione di un sistema prototipale di protezione civile nella provincia di Modena la Giunta Provinciale, con atto n. 218 del 21.04.1998 ha deliberato di affidare a trattativa privata alla ditta Telecom Italia S.p.A., unica fornitrice della “soluzione software ESRI Italia per la protezione civile”, la fornitura del suddetto software;</w:t>
      </w:r>
    </w:p>
    <w:p>
      <w:pPr>
        <w:pStyle w:val="Normal"/>
        <w:ind w:firstLine="708"/>
        <w:rPr/>
      </w:pPr>
      <w:r>
        <w:rPr/>
        <w:t>vista la delibera n. 198 del 13.10.1999 con la quale il Consiglio Provinciale ha aderito alla convenzione con la Fondazione Cassa di Risparmio di Modena in base alla quale la stessa Fondazione ha stanziato un contributo di L. 80.000.000 nel 1999, ed altrettanti verranno erogati nel 2000, per la completa realizzazione del sistema informatizzato di protezione civile;</w:t>
      </w:r>
    </w:p>
    <w:p>
      <w:pPr>
        <w:pStyle w:val="Normal"/>
        <w:ind w:firstLine="708"/>
        <w:rPr/>
      </w:pPr>
      <w:r>
        <w:rPr/>
        <w:t>considerati i buoni risultati ottenuti durante la realizzazione della prima fase del sistema;</w:t>
      </w:r>
    </w:p>
    <w:p>
      <w:pPr>
        <w:pStyle w:val="Normal"/>
        <w:ind w:firstLine="708"/>
        <w:rPr/>
      </w:pPr>
      <w:r>
        <w:rPr/>
        <w:t>ritenuto di procedere alla realizzazione del secondo ed ultimo stralcio in modo da completare l’intero sistema in tempi brevi;</w:t>
      </w:r>
    </w:p>
    <w:p>
      <w:pPr>
        <w:pStyle w:val="Normal"/>
        <w:ind w:firstLine="708"/>
        <w:rPr/>
      </w:pPr>
      <w:r>
        <w:rPr/>
        <w:t>visto il preventivo del 15.04.1999 e la successiva nota del 22.11.99 di convalida del preventivo stesso, con il quale la Ditta Telecom Italia S.p.A., fornitrice della “soluzione software ESRI Italia per la protezione civile” si impegna al completamento del sistema di protezione civile della provincia di Modena al prezzo di L. 160.000.000 I.V.A. esclus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cedere al completamento del sistema di protezione civile della provincia di Modena affidando alla Ditta Telecom Italia, per le ragioni in premessa citate, la fornitura delle componenti relative all’ultimazione della rete provinciale al costo complessivo di L. 192.000.000 I.V.A. compresa;</w:t>
      </w:r>
    </w:p>
    <w:p>
      <w:pPr>
        <w:pStyle w:val="Normal"/>
        <w:numPr>
          <w:ilvl w:val="0"/>
          <w:numId w:val="1"/>
        </w:numPr>
        <w:tabs>
          <w:tab w:val="clear" w:pos="709"/>
          <w:tab w:val="left" w:pos="0" w:leader="none"/>
        </w:tabs>
        <w:ind w:left="566" w:hanging="566"/>
        <w:rPr/>
      </w:pPr>
      <w:r>
        <w:rPr/>
        <w:t>di prenotare a tal fine la somma complessiva di L. 192.000.000 come segue:</w:t>
      </w:r>
    </w:p>
    <w:p>
      <w:pPr>
        <w:pStyle w:val="Normal"/>
        <w:numPr>
          <w:ilvl w:val="0"/>
          <w:numId w:val="0"/>
        </w:numPr>
        <w:ind w:left="284" w:hanging="0"/>
        <w:rPr/>
      </w:pPr>
      <w:r>
        <w:rPr/>
        <w:t>- quanto a L. 92.560.000 all’Azione 673 “Realizzazione di un programma informatico di gestione dei programmi di protezione civile. Quota a carico di altri enti” del Piano Esecutivo di Gestione 1999;</w:t>
      </w:r>
    </w:p>
    <w:p>
      <w:pPr>
        <w:pStyle w:val="Normal"/>
        <w:numPr>
          <w:ilvl w:val="0"/>
          <w:numId w:val="0"/>
        </w:numPr>
        <w:ind w:left="284" w:hanging="0"/>
        <w:rPr/>
      </w:pPr>
      <w:r>
        <w:rPr/>
        <w:t>- quanto a L. 99.440.000 all’Azione 673 “Realizzazione di un programma informatico di gestione dei programmi di protezione civile. Quota a carico di altri enti” del Piano Esecutivo di Gestione 2000;</w:t>
      </w:r>
    </w:p>
    <w:p>
      <w:pPr>
        <w:pStyle w:val="Normal"/>
        <w:numPr>
          <w:ilvl w:val="0"/>
          <w:numId w:val="1"/>
        </w:numPr>
        <w:tabs>
          <w:tab w:val="clear" w:pos="709"/>
          <w:tab w:val="left" w:pos="0" w:leader="none"/>
        </w:tabs>
        <w:ind w:left="566" w:hanging="566"/>
        <w:rPr/>
      </w:pPr>
      <w:r>
        <w:rPr/>
        <w:t>di incaricare il Dirigente del Settore Difesa del Suolo e Tutela dell’Ambiente degli adempimenti conseguenti la presente deliber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14</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2:00Z</dcterms:created>
  <dc:creator>provincia di modena</dc:creator>
  <dc:description/>
  <dc:language>en-US</dc:language>
  <cp:lastModifiedBy>utente_ads</cp:lastModifiedBy>
  <dcterms:modified xsi:type="dcterms:W3CDTF">2003-11-14T11:52:00Z</dcterms:modified>
  <cp:revision>2</cp:revision>
  <dc:subject/>
  <dc:title>C O N S I G L I O    P R O V I N C I A L E</dc:title>
</cp:coreProperties>
</file>