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6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15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A PER L'ANNO 1997 DEGLI INTERVENTI DI FORESTAZIONE E MANUTENZIONE DI INIZIATIVA PUBBLICA AI SENSI DELLE LEGGI REGIONALI NN. 30/81 E 6/75. LAVORI DI SISTEMAZIONE VERSANTE IN LOCALITA' CA' DEL CHIERICO - COMUNE DI SASSUOLO. APPROVAZIONE PERIZIA DI VARIA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A PER L'ANNO 1997 DEGLI INTERVENTI DI FORESTAZIONE E MANUTENZIONE DI INIZIATIVA PUBBLICA AI SENSI DELLE LEGGI REGIONALI NN. 30/81 E 6/75. LAVORI DI SISTEMAZIONE VERSANTE IN LOCALITA' CA' DEL CHIERICO - COMUNE DI SASSUOLO. APPROVAZIONE PERIZIA DI VARIA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Richiamate:</w:t>
      </w:r>
    </w:p>
    <w:p>
      <w:pPr>
        <w:pStyle w:val="Normal"/>
        <w:tabs>
          <w:tab w:val="left" w:pos="709" w:leader="none"/>
        </w:tabs>
        <w:rPr/>
      </w:pPr>
      <w:r>
        <w:rPr/>
        <w:t>- la delibera di Giunta  848 del 29.12.1998, esecutiva il 15.1.1999, con cui si approvava il progetto esecutivo redatto il 2.11.1999 dal Dr. Paolo Panciroli e dal Geom. Ugo Salvetti del Servizio Provinciale Difesa del Suolo, Risorse Idriche e Forestali di Modena, relativo a “Lavori di sistemazione versante in località Ca’ del Chierico, Comune di Sassuolo” per un importo complessivo di L. 25.338.199 (pari ad euro 13.086,08) e si nominava nel contempo il direttore dei lavori nella persona dello stesso Dr. Paolo Panciroli;</w:t>
      </w:r>
    </w:p>
    <w:p>
      <w:pPr>
        <w:pStyle w:val="Normal"/>
        <w:tabs>
          <w:tab w:val="left" w:pos="709" w:leader="none"/>
        </w:tabs>
        <w:rPr/>
      </w:pPr>
      <w:r>
        <w:rPr/>
        <w:t>- la determinazione n. 923 del 25.11.1999, esecutiva dal 26.11.1999, con la quale i suddetti lavori sono stati aggiudicati, a mezzo trattativa privata, previo esperimento di gara ufficiosa, alla Cooperativa Agricola Forestale “La Pineta s.r.l.”, Piazza della Repubblica n. 15, Montese, alle condizioni sotto riportate:</w:t>
      </w:r>
    </w:p>
    <w:tbl>
      <w:tblPr>
        <w:tblW w:w="89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268"/>
        <w:gridCol w:w="2196"/>
      </w:tblGrid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- Importo lavori a base d’ast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ab/>
              <w:tab/>
              <w:tab/>
              <w:tab/>
              <w:t>L.</w:t>
              <w:tab/>
              <w:t xml:space="preserve">  20.434.200</w:t>
            </w:r>
          </w:p>
        </w:tc>
        <w:tc>
          <w:tcPr>
            <w:tcW w:w="21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Euro  10.553,38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- Ribasso percentuale offerto pari all’11,00%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ab/>
            </w:r>
            <w:r>
              <w:rPr>
                <w:u w:val="single"/>
              </w:rPr>
              <w:t>L.</w:t>
              <w:tab/>
              <w:t xml:space="preserve">    2.247.762</w:t>
            </w:r>
          </w:p>
        </w:tc>
        <w:tc>
          <w:tcPr>
            <w:tcW w:w="21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Euro    1.160,87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Restano nette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u w:val="single"/>
              </w:rPr>
            </w:pPr>
            <w:r>
              <w:rPr/>
              <w:t>L.  18.186.438</w:t>
            </w:r>
          </w:p>
        </w:tc>
        <w:tc>
          <w:tcPr>
            <w:tcW w:w="21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u w:val="single"/>
              </w:rPr>
            </w:pPr>
            <w:r>
              <w:rPr/>
              <w:t>Euro    9.392,51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- I.V.A. al 20%</w:t>
              <w:tab/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L.    3.637.288</w:t>
            </w:r>
          </w:p>
        </w:tc>
        <w:tc>
          <w:tcPr>
            <w:tcW w:w="21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Euro    1.878,5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Totale Generale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L.  21.823.726</w:t>
            </w:r>
          </w:p>
        </w:tc>
        <w:tc>
          <w:tcPr>
            <w:tcW w:w="21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/>
              <w:t>Euro  11.271,01</w:t>
            </w:r>
          </w:p>
        </w:tc>
      </w:tr>
    </w:tbl>
    <w:p>
      <w:pPr>
        <w:pStyle w:val="Normal"/>
        <w:tabs>
          <w:tab w:val="left" w:pos="709" w:leader="none"/>
        </w:tabs>
        <w:rPr/>
      </w:pPr>
      <w:r>
        <w:rPr/>
        <w:tab/>
        <w:t>dato atto che al finanziamento dei suddetti lavori si provvede mediante contributo della Regione Emilia Romagna e che con deliberazione di Giunta n. 848 del 29.12.1998 è stata accertata e prenotata la somma di L. 25.338.1999 (pari a Euro 13.086,08)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:</w:t>
      </w:r>
    </w:p>
    <w:p>
      <w:pPr>
        <w:pStyle w:val="Normal"/>
        <w:tabs>
          <w:tab w:val="left" w:pos="709" w:leader="none"/>
        </w:tabs>
        <w:rPr/>
      </w:pPr>
      <w:r>
        <w:rPr/>
        <w:t>- che la somma di L. 21.823.726 (pari a euro 11.271,01) è stata impegnata con determinazione n. 923 del 25.11.1999;</w:t>
      </w:r>
    </w:p>
    <w:p>
      <w:pPr>
        <w:pStyle w:val="Normal"/>
        <w:tabs>
          <w:tab w:val="left" w:pos="709" w:leader="none"/>
        </w:tabs>
        <w:rPr/>
      </w:pPr>
      <w:r>
        <w:rPr/>
        <w:t>- che in seguito alle numerose precipitazioni che hanno interessato la zona sede dell’intervento nel periodo intercorso tra la stesura del progetto e la relativa approvazione, il fenomeno erosivo in atto lungo il versante si è notevolmente ampliato;</w:t>
      </w:r>
    </w:p>
    <w:p>
      <w:pPr>
        <w:pStyle w:val="Normal"/>
        <w:tabs>
          <w:tab w:val="left" w:pos="709" w:leader="none"/>
        </w:tabs>
        <w:rPr/>
      </w:pPr>
      <w:r>
        <w:rPr/>
        <w:t>- che si rende necessario ripristinare e regolarizzare in modo consistente il pendio;</w:t>
      </w:r>
    </w:p>
    <w:p>
      <w:pPr>
        <w:pStyle w:val="Normal"/>
        <w:tabs>
          <w:tab w:val="left" w:pos="709" w:leader="none"/>
        </w:tabs>
        <w:rPr/>
      </w:pPr>
      <w:r>
        <w:rPr/>
        <w:t>- che gli ulteriori lavori possono essere finanziati riutilizzando parte della somma derivante dal ribasso d’asta offerto dalla Cooperativa “La Pineta”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rogetto di perizia di variante ai lavori di cui al contratto per corrispondenza in corso di perfezionamento elaborato dal Dr. Paolo Panciroli e dal Geom. Ugo Salvetti del Servizio Provinciale Difesa del Suolo, Risorse Idriche e Forestali di Modena denominato “Lavori di sistemazione versante in località Ca’ del Chierico - Comune di Sassuolo - Anno 1997 - Perizia di Variante;</w:t>
      </w:r>
    </w:p>
    <w:p>
      <w:pPr>
        <w:pStyle w:val="Normal"/>
        <w:tabs>
          <w:tab w:val="left" w:pos="709" w:leader="none"/>
        </w:tabs>
        <w:rPr/>
      </w:pPr>
      <w:r>
        <w:rPr/>
        <w:tab/>
        <w:t>accertato che i nuovi lavori di cui alla perizia di variante in oggetto comportano maggiori oneri finanziari che comunque non superano la somma di L. 2.247.762 (pari a euro 1.160,87) corrispondenti al ribasso d’asta offerto dalla Cooperativa Agricola Forestale “La Pineta”, impresa aggiudicataria dei lavori;</w:t>
      </w:r>
    </w:p>
    <w:p>
      <w:pPr>
        <w:pStyle w:val="Normal"/>
        <w:tabs>
          <w:tab w:val="left" w:pos="709" w:leader="none"/>
        </w:tabs>
        <w:rPr/>
      </w:pPr>
      <w:r>
        <w:rPr/>
        <w:tab/>
        <w:t>atteso che la Coop. Agricola Forestale “La Pineta s.r.l.” di Montese si è dichiarata disponibile ad eseguire i nuovi lavori agli stessi prezzi, patti e condizioni del contratto per corrispondenza sopra menzionato , sottoscrivendo apposito atto di sottomission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iano Esecutivo di Gestione 1999 approvato con deliberazione di Giunta n. 7 del 20.01.1999 e successive modificazioni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la perizia di variante al progetto” Lavori di sistemazione versante in località Cà del Chierico - Comune di Sassuolo - Anno 1997” elaborata dal Dr. Paolo Panciroli e dal Geom. Ugo Salvetti e composta dai seguenti elaborati: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- relazione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- computo metrico estimativo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- stima delle variant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pprovare altresì il nuovo quadro economico di seguito riportato:</w:t>
      </w:r>
    </w:p>
    <w:tbl>
      <w:tblPr>
        <w:tblW w:w="857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515"/>
        <w:gridCol w:w="2515"/>
      </w:tblGrid>
      <w:tr>
        <w:trPr/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Importo lavori a base d’asta</w:t>
            </w:r>
          </w:p>
        </w:tc>
        <w:tc>
          <w:tcPr>
            <w:tcW w:w="2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>L.</w:t>
              <w:tab/>
              <w:t xml:space="preserve"> 20.424.841</w:t>
            </w:r>
          </w:p>
        </w:tc>
        <w:tc>
          <w:tcPr>
            <w:tcW w:w="2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  10.548,55</w:t>
            </w:r>
          </w:p>
        </w:tc>
      </w:tr>
      <w:tr>
        <w:trPr/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I.V.A. al 20% ed arrotondamenti</w:t>
            </w:r>
          </w:p>
        </w:tc>
        <w:tc>
          <w:tcPr>
            <w:tcW w:w="2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ab/>
              <w:t>L.</w:t>
              <w:tab/>
              <w:t xml:space="preserve">   4.113.358</w:t>
            </w:r>
          </w:p>
        </w:tc>
        <w:tc>
          <w:tcPr>
            <w:tcW w:w="2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o     2.124,37  </w:t>
            </w:r>
          </w:p>
        </w:tc>
      </w:tr>
      <w:tr>
        <w:trPr/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Spese tecniche</w:t>
            </w:r>
          </w:p>
        </w:tc>
        <w:tc>
          <w:tcPr>
            <w:tcW w:w="2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u w:val="single"/>
              </w:rPr>
              <w:t>L.</w:t>
              <w:tab/>
              <w:t xml:space="preserve">      800.000</w:t>
            </w:r>
          </w:p>
        </w:tc>
        <w:tc>
          <w:tcPr>
            <w:tcW w:w="2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jc w:val="right"/>
              <w:rPr/>
            </w:pPr>
            <w:r>
              <w:rPr/>
              <w:tab/>
              <w:tab/>
              <w:t xml:space="preserve">       </w:t>
            </w:r>
            <w:r>
              <w:rPr>
                <w:u w:val="single"/>
              </w:rPr>
              <w:t>Euro        413,16</w:t>
            </w:r>
            <w:r>
              <w:rPr/>
              <w:t xml:space="preserve"> </w:t>
            </w:r>
          </w:p>
        </w:tc>
      </w:tr>
      <w:tr>
        <w:trPr/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Generale</w:t>
            </w:r>
          </w:p>
        </w:tc>
        <w:tc>
          <w:tcPr>
            <w:tcW w:w="2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</w:t>
              <w:tab/>
              <w:t xml:space="preserve"> 25.338.199</w:t>
            </w:r>
          </w:p>
        </w:tc>
        <w:tc>
          <w:tcPr>
            <w:tcW w:w="2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jc w:val="right"/>
              <w:rPr/>
            </w:pPr>
            <w:r>
              <w:rPr/>
              <w:tab/>
              <w:tab/>
              <w:tab/>
              <w:tab/>
              <w:tab/>
              <w:t>Euro   13.086,08</w:t>
            </w:r>
          </w:p>
        </w:tc>
      </w:tr>
    </w:tbl>
    <w:p>
      <w:pPr>
        <w:pStyle w:val="PlainTex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dare atto che gli elaborati progettuali, tutti firmati dal progettista, dal Capo Settore Difesa del Suolo e dal Segretario Generale, o da chi per essi, costituiscono l’originale del progetto acquisito agli atti d’archivio con prot. n. 76360 del 15.12.1999, con contestuale apposizione del timbro dell’Ente e che all’originale dovranno fare riferimento gli Uffici competenti per il proseguimento della pratica;</w:t>
      </w:r>
    </w:p>
    <w:p>
      <w:pPr>
        <w:pStyle w:val="PlainTex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affidare i nuovi lavori sopraindicati alla Cooperativa Agricola Forestale “La Pineta s.r.l.” di Montese, aggiudicataria dei lavori principali, a mezzo di trattativa privata, agli stessi prezzi, patti e condizioni e ribasso contrattuale del contratto principale, mediante apposito atto di sottomissione di cui l’impresa ha sottoscritto lo schema in segno di accettazione;</w:t>
      </w:r>
    </w:p>
    <w:p>
      <w:pPr>
        <w:pStyle w:val="PlainTex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dare atto che la presente perizia di variante comporta modifiche delle quantità dei lavori da eseguire con un conseguente incremento della spesa, lasciando inalterate le tipologie progettuali, studiate per l’intervento;</w:t>
      </w:r>
    </w:p>
    <w:p>
      <w:pPr>
        <w:pStyle w:val="PlainTex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approvare l’atto di sottomissione predisposto dalla Direzione Lavori e sottoscritto per accettazione dalla Cooperativa Agricola Forestale “La Pineta s.r.l.” di Montese;</w:t>
      </w:r>
    </w:p>
    <w:p>
      <w:pPr>
        <w:pStyle w:val="PlainTex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dare atto che la perizia di cui al presente atto comprende tutti i lavori in oggetto affidati alla cooperativa Agricola Forestale “La Pineta s.r.l.”;</w:t>
      </w:r>
    </w:p>
    <w:p>
      <w:pPr>
        <w:pStyle w:val="PlainText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15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2:00Z</dcterms:created>
  <dc:creator>provincia di modena</dc:creator>
  <dc:description/>
  <dc:language>en-US</dc:language>
  <cp:lastModifiedBy>utente_ads</cp:lastModifiedBy>
  <dcterms:modified xsi:type="dcterms:W3CDTF">2003-11-14T11:52:00Z</dcterms:modified>
  <cp:revision>2</cp:revision>
  <dc:subject/>
  <dc:title>C O N S I G L I O    P R O V I N C I A L E</dc:title>
</cp:coreProperties>
</file>