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787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16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IBERAZIONE CONSIGLIO REGIONALE N. 1252/99 PUNTO N. 6. INTERVENTI DI RILEVANZA REGIONALE. PROGETTI PROVINCIALI. APPROV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IBERAZIONE CONSIGLIO REGIONALE N. 1252/99 PUNTO N. 6. INTERVENTI DI RILEVANZA REGIONALE. PROGETTI PROVINCIALI. APPROV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Vista la deliberazione del Consiglio regionale n. 1252 del 22.9.1999;</w:t>
      </w:r>
    </w:p>
    <w:p>
      <w:pPr>
        <w:pStyle w:val="Normal"/>
        <w:ind w:firstLine="708"/>
        <w:rPr/>
      </w:pPr>
      <w:r>
        <w:rPr/>
        <w:t>vista la lettera circolare del 15 novembre 1999 prot. n. 21648 inviata dall’Assessore regionale al Lavoro, Formazione, Scuola e Università agli Assessorati all’Istruzione delle Province, con la quale si richiede la trasmissione dei progetti relativi alle tematiche di cui al citato punto 6 della determinazione regionale n. 1252/99 per la valutazione ed il finanziamento;</w:t>
      </w:r>
    </w:p>
    <w:p>
      <w:pPr>
        <w:pStyle w:val="Normal"/>
        <w:ind w:firstLine="708"/>
        <w:rPr/>
      </w:pPr>
      <w:r>
        <w:rPr/>
        <w:t>dato atto:</w:t>
      </w:r>
    </w:p>
    <w:p>
      <w:pPr>
        <w:pStyle w:val="Normal"/>
        <w:rPr/>
      </w:pPr>
      <w:r>
        <w:rPr/>
        <w:t>- che il Servizio Orientamento e Programmazione Scolastica ha predisposto due progetti in conformità alle specifiche richieste dalla regione e secondo le tipologie previste dalla citata deliberazione n. 1252/99, progetti che si allegano alla presente delibera sotto le lettere A) e B) per farne parte integrante;</w:t>
      </w:r>
    </w:p>
    <w:p>
      <w:pPr>
        <w:pStyle w:val="Normal"/>
        <w:rPr/>
      </w:pPr>
      <w:r>
        <w:rPr/>
        <w:t>- che per i progetti in questione si chiede alla Regione un contributo d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L. 35.000.000 per il primo, denominato “Sistema di monitoraggio, coordinamento e verifica della qualità dei servizi di qualificazione scolastica” il cui costo complessivo è stimato in L. 70.000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L. 70.000.000 per il secondo, denominato “Sperimentazione di un centro provinciale di servizi a supporto della formazione integrata” il cui costo complessivo è stimato in L. 145.000.000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i progetti provinciali denominati “Sistema di monitoraggio, coordinamento e verifica della qualità dei servizi di qualificazione scolastica” e “Sperimentazione di un centro provinciale di servizi a supporto della formazione integrata” allegati alla presente determina sotto le lettere A) e B) per farne parte integra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isporre la trasmissione dei progetti alla Regione a cura del competente Servizio Programmazione e Orientamento Scolastico, per la relativa richiesta di contribuzione ed approvazion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’accertamento dei contributi regionali per tali progetti avverrà a seguito della comunicazione della loro eventuale approvazione ed ammissione da parte della Regione Emilia Romagna, nel corso del prossimo anno e sulle azioni di entrata relative all’assegnazione dei fondi regionali per i progetti provinciali che saranno previste nel Piano Esecutivo di Gestione del 200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la presente determinazione immediatamente eseguibil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gli allegati al N. 18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6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16</w:t>
    </w:r>
    <w:r>
      <w:rPr/>
      <w:t xml:space="preserve">  DEL  </w:t>
    </w:r>
    <w:r>
      <w:rPr>
        <w:lang w:val="en-US"/>
      </w:rPr>
      <w:t>2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2:00Z</dcterms:created>
  <dc:creator>provincia di modena</dc:creator>
  <dc:description/>
  <dc:language>en-US</dc:language>
  <cp:lastModifiedBy>utente_ads</cp:lastModifiedBy>
  <dcterms:modified xsi:type="dcterms:W3CDTF">2003-11-14T11:52:00Z</dcterms:modified>
  <cp:revision>2</cp:revision>
  <dc:subject/>
  <dc:title>C O N S I G L I O    P R O V I N C I A L E</dc:title>
</cp:coreProperties>
</file>