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7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1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IBUTI REGIONALI A SOSTEGNO DELLE ATTIVITA' DELLE UNIVERSITA' DELLA TERZA ETA'. ARTICOLO 206 L.R. 3/99. PRENOTAZIONE SOM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IBUTI REGIONALI A SOSTEGNO DELLE ATTIVITA' DELLE UNIVERSITA' DELLA TERZA ETA'. ARTICOLO 206 L.R. 3/99. PRENOTAZIONE SOM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 l’art. 206 della legge regionale n. 3 del 21.4.1999;</w:t>
      </w:r>
    </w:p>
    <w:p>
      <w:pPr>
        <w:pStyle w:val="Normal"/>
        <w:ind w:firstLine="708"/>
        <w:rPr/>
      </w:pPr>
      <w:r>
        <w:rPr/>
        <w:t>vista la determinazione della Giunta Regionale n. 1186 del 13.7.1999 che assegna alla Provincia di Modena la somma di L. 32.580.000 per tali iniziative di sostegno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la Giunta Provinciale con propria deliberazione n. 632 del 12.10.1999 ha provveduto al recepimento delle direttive di cui alla deliberazione regionale citata;</w:t>
      </w:r>
    </w:p>
    <w:p>
      <w:pPr>
        <w:pStyle w:val="Normal"/>
        <w:rPr/>
      </w:pPr>
      <w:r>
        <w:rPr/>
        <w:t>- che la Regione Emilia Romagna ha provveduto alla liquidazione del contributo di complessive L. 32.580.000 che è stato incassato dalla Provincia di Modena con propria reversale n. 2391/99;</w:t>
      </w:r>
    </w:p>
    <w:p>
      <w:pPr>
        <w:pStyle w:val="Normal"/>
        <w:rPr/>
      </w:pPr>
      <w:r>
        <w:rPr/>
        <w:t>- che è pertanto necessario procedere alla prenotazione dell’importo di L. 32.580.000 all’azione allo scopo istituita nel Piano Esecutivo di Gestione 1999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32.580.000 all’azione n. 2511 “Promozione attività università della terza età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liberazione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17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3:00Z</dcterms:created>
  <dc:creator>provincia di modena</dc:creator>
  <dc:description/>
  <dc:language>en-US</dc:language>
  <cp:lastModifiedBy>utente_ads</cp:lastModifiedBy>
  <dcterms:modified xsi:type="dcterms:W3CDTF">2003-11-14T11:53:00Z</dcterms:modified>
  <cp:revision>2</cp:revision>
  <dc:subject/>
  <dc:title>C O N S I G L I O    P R O V I N C I A L E</dc:title>
</cp:coreProperties>
</file>