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7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25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IVIA "VA E VIENI" LB02, PASSO DEL LUPO -  PIAN CAVALLARO. APPROVAZIONE PROGETTO DI PERNO TESTA FU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NIVIA "VA E VIENI" LB02, PASSO DEL LUPO -  PIAN CAVALLARO. APPROVAZIONE PROGETTO DI PERNO TESTA FU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709"/>
        <w:rPr/>
      </w:pPr>
      <w:r>
        <w:rPr/>
        <w:t>Vista la nota del Comune di Sestola  prot. 5164 del 19.10.1999, assunta a prot  65223/6.6.2 in data 28.10.1999, con cui veniva trasmesso il progetto di modifica “perno testa fusa” dell'impianto funiviario Passo del Lupo - Pian Cavallaro;</w:t>
      </w:r>
    </w:p>
    <w:p>
      <w:pPr>
        <w:pStyle w:val="Normal"/>
        <w:ind w:firstLine="709"/>
        <w:rPr/>
      </w:pPr>
      <w:r>
        <w:rPr/>
        <w:t>vista la nota prot 2103 del 24.11.99  assunta a prot n. 74606 del 7.12.99, con cui la sezione USTIF rilascia il nulla - osta tecnico;</w:t>
      </w:r>
    </w:p>
    <w:p>
      <w:pPr>
        <w:pStyle w:val="Normal"/>
        <w:ind w:firstLine="709"/>
        <w:rPr/>
      </w:pPr>
      <w:r>
        <w:rPr/>
        <w:t>considerato che le leggi regionali  n.33 del 26.6.84 e n.30 del 6.10.98 delegano alla Provincia la competenza amministrativa in materia di trasporti a fune;</w:t>
      </w:r>
    </w:p>
    <w:p>
      <w:pPr>
        <w:pStyle w:val="Normal"/>
        <w:ind w:firstLine="709"/>
        <w:rPr/>
      </w:pPr>
      <w:r>
        <w:rPr/>
        <w:t>viste le disposizioni della legge regionale n.1 del 10.1.95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D E L I B E R A 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di “perno testa fusa” inviato a questa amministrazione dal Comune di Sestola;</w:t>
      </w:r>
    </w:p>
    <w:p>
      <w:pPr>
        <w:pStyle w:val="Normal"/>
        <w:rPr/>
      </w:pPr>
      <w:r>
        <w:rPr/>
        <w:t xml:space="preserve">- di trasmettere il presente atto alle parti interessate; </w:t>
      </w:r>
    </w:p>
    <w:p>
      <w:pPr>
        <w:pStyle w:val="Normal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25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4:00Z</dcterms:created>
  <dc:creator>provincia di modena</dc:creator>
  <dc:description/>
  <dc:language>en-US</dc:language>
  <cp:lastModifiedBy>utente_ads</cp:lastModifiedBy>
  <dcterms:modified xsi:type="dcterms:W3CDTF">2003-11-14T11:54:00Z</dcterms:modified>
  <cp:revision>2</cp:revision>
  <dc:subject/>
  <dc:title>C O N S I G L I O    P R O V I N C I A L E</dc:title>
</cp:coreProperties>
</file>