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788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27</w:t>
      </w:r>
      <w:r>
        <w:rPr>
          <w:sz w:val="22"/>
          <w:szCs w:val="22"/>
        </w:rPr>
        <w:t xml:space="preserve"> :</w:t>
      </w:r>
    </w:p>
    <w:p>
      <w:pPr>
        <w:pStyle w:val="Normal"/>
        <w:rPr>
          <w:sz w:val="22"/>
          <w:szCs w:val="22"/>
        </w:rPr>
      </w:pPr>
      <w:r>
        <w:rPr>
          <w:sz w:val="22"/>
          <w:szCs w:val="22"/>
        </w:rPr>
        <w:t>LEGGE REGIONALE 28 GIUGNO 1994 N.26. ASSEGNAZIONE DEI CONTRIBUTI PER INVESTIMENTI AGRITURISTICI A SEGUITO DI BANDO FATTO CON DELIBERA DI GIUNTA PROVINCIALE 747 DEL 1.12.1998.</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EGGE REGIONALE 28 GIUGNO 1994 N.26. ASSEGNAZIONE DEI CONTRIBUTI PER INVESTIMENTI AGRITURISTICI A SEGUITO DI BANDO FATTO CON DELIBERA DI GIUNTA PROVINCIALE 747 DEL 1.12.1998.</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tabs>
          <w:tab w:val="left" w:pos="709" w:leader="none"/>
        </w:tabs>
        <w:rPr/>
      </w:pPr>
      <w:r>
        <w:rPr/>
        <w:tab/>
        <w:t>Vista:</w:t>
      </w:r>
    </w:p>
    <w:p>
      <w:pPr>
        <w:pStyle w:val="Normal"/>
        <w:tabs>
          <w:tab w:val="left" w:pos="709" w:leader="none"/>
        </w:tabs>
        <w:rPr/>
      </w:pPr>
      <w:r>
        <w:rPr/>
        <w:t>- la Legge Regionale 28.06.1994 n. 26 che detta le  norme per l’esercizio dell’Agriturismo;</w:t>
      </w:r>
    </w:p>
    <w:p>
      <w:pPr>
        <w:pStyle w:val="Normal"/>
        <w:tabs>
          <w:tab w:val="left" w:pos="709" w:leader="none"/>
        </w:tabs>
        <w:rPr/>
      </w:pPr>
      <w:r>
        <w:rPr/>
        <w:t>- la deliberazione della Giunta Regionale n. 1182 del 20.07.1998 “Programma Regionale Agrituristico e di rivitalizzazione delle aree rurali 1995/1997. Assegnazione agli Enti delegati fondi 1998”, con cui vengono assegnati alla Provincia di Modena L. 105.110.899 che debbono essere concesse ad operatori agrituristici con i criteri adottati con deliberazione consiliare n. 22/96 in attuazione della Legge Regionale 28.06.1994 n. 26;</w:t>
      </w:r>
    </w:p>
    <w:p>
      <w:pPr>
        <w:pStyle w:val="Normal"/>
        <w:tabs>
          <w:tab w:val="left" w:pos="709" w:leader="none"/>
        </w:tabs>
        <w:rPr/>
      </w:pPr>
      <w:r>
        <w:rPr/>
        <w:t>- la deliberazione del Consiglio Regionale n. 222/96 allegato a titolo 2 “Criteri e modalità per la concessione dei contributi ad operatori agrituristici, tipologia dei progetti ammissibili”;</w:t>
      </w:r>
    </w:p>
    <w:p>
      <w:pPr>
        <w:pStyle w:val="Normal"/>
        <w:tabs>
          <w:tab w:val="left" w:pos="709" w:leader="none"/>
        </w:tabs>
        <w:rPr/>
      </w:pPr>
      <w:r>
        <w:rPr/>
        <w:t>- la deliberazione di Giunta Provinciale n. 747 del 01.12.1998 “Legge Regionale 28 Giugno 1994 n.26 art. 18. Emanazione del bando per l’assegnazione di contributi per investimenti agrituristici a seguito di deliberazione della Giunta Regionale n.1182 del 20.07.1998”;</w:t>
      </w:r>
    </w:p>
    <w:p>
      <w:pPr>
        <w:pStyle w:val="Normal"/>
        <w:tabs>
          <w:tab w:val="left" w:pos="709" w:leader="none"/>
        </w:tabs>
        <w:rPr/>
      </w:pPr>
      <w:r>
        <w:rPr/>
        <w:t>- la delibera della Giunta Provinciale n. 770 del 01.12.1999 “Legge Regionale 28 giugno 1994 n. 26, assegnazione dei contributi per investimenti agrituristici a seguito di bando per l’anno 1997-98. Variazione sull’assegnazione dei contributi” dalla quale si evince una disponibilità di L. 187.737.899;</w:t>
      </w:r>
    </w:p>
    <w:p>
      <w:pPr>
        <w:pStyle w:val="Normal"/>
        <w:tabs>
          <w:tab w:val="left" w:pos="709" w:leader="none"/>
        </w:tabs>
        <w:rPr/>
      </w:pPr>
      <w:r>
        <w:rPr/>
        <w:t>- la deliberazione della Giunta Provinciale n. 771 dell’1.12.1999 con la quale è stata prenotata ed accertata la somma assegnata dalla Regione Emilia Romagna con deliberazione di Giunta n. 1976 del 2.11.1999 pari a L. 80.000.000 per il programma agrituristico 1999-2000;</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la presente proposta, ai sensi dell'articolo 53 della legge 8 giugno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jc w:val="center"/>
        <w:rPr/>
      </w:pPr>
      <w:r>
        <w:rPr/>
        <w:t>D E L I B E R A</w:t>
      </w:r>
    </w:p>
    <w:p>
      <w:pPr>
        <w:pStyle w:val="Normal"/>
        <w:jc w:val="center"/>
        <w:rPr/>
      </w:pPr>
      <w:r>
        <w:rPr/>
      </w:r>
    </w:p>
    <w:p>
      <w:pPr>
        <w:pStyle w:val="Normal"/>
        <w:numPr>
          <w:ilvl w:val="0"/>
          <w:numId w:val="1"/>
        </w:numPr>
        <w:tabs>
          <w:tab w:val="clear" w:pos="709"/>
          <w:tab w:val="left" w:pos="0" w:leader="none"/>
        </w:tabs>
        <w:ind w:left="566" w:hanging="566"/>
        <w:rPr/>
      </w:pPr>
      <w:r>
        <w:rPr/>
        <w:t>di finanziare le opere presentate dalla ditta Beneventi Luciana, Castelvetro, perché titolare di azienda ubicata in zona di particolare interesse paesaggistico ed ambientale, con un contributo di L. 45.900.000 pari al 45% della spesa ritenuta ammissibile di L. 102.000.000. Le opere finanziabili sono quelle contrassegnate nel computo metrico presentato dalla Ditta dai numeri: 1 - 2 - 3 - 4 - 5 - 6 - 7 - 11;</w:t>
      </w:r>
    </w:p>
    <w:p>
      <w:pPr>
        <w:pStyle w:val="Normal"/>
        <w:numPr>
          <w:ilvl w:val="0"/>
          <w:numId w:val="1"/>
        </w:numPr>
        <w:tabs>
          <w:tab w:val="clear" w:pos="709"/>
          <w:tab w:val="left" w:pos="0" w:leader="none"/>
        </w:tabs>
        <w:ind w:left="566" w:hanging="566"/>
        <w:rPr/>
      </w:pPr>
      <w:r>
        <w:rPr/>
        <w:t>di finanziare le opere presentate dalla Ditta Ferrari Andrea, Campogalliano, perché titolare di azienda ubicata in zona di particolare interesse paesaggistico ed ambientale con un contributo di L. 121.000.000 pari al 45% della spesa ritenuta ammissibile di L. 270.000.000 (per 1,5 ULU). Le opere finanziabili sono quelle contrassegnate nel computo metrico presentato dai numeri 24-30, e dal 34 al 57;</w:t>
      </w:r>
    </w:p>
    <w:p>
      <w:pPr>
        <w:pStyle w:val="Normal"/>
        <w:numPr>
          <w:ilvl w:val="0"/>
          <w:numId w:val="1"/>
        </w:numPr>
        <w:tabs>
          <w:tab w:val="clear" w:pos="709"/>
          <w:tab w:val="left" w:pos="0" w:leader="none"/>
        </w:tabs>
        <w:ind w:left="566" w:hanging="566"/>
        <w:rPr/>
      </w:pPr>
      <w:r>
        <w:rPr/>
        <w:t>di finanziare le opere presentate dalla Ditta Sacchi Alida, Modena, perché imprenditore con età inferiore ai 40 anni, con un contributo di L. 20.000.000 pari al 20% della spesa ammissibile di L. 100.000.000. Le opere finanziabili sono quelle contrassegnate nel computo metrico presentato dai numeri dall’1 al 10 ed il n. 16;</w:t>
      </w:r>
    </w:p>
    <w:p>
      <w:pPr>
        <w:pStyle w:val="Normal"/>
        <w:numPr>
          <w:ilvl w:val="0"/>
          <w:numId w:val="1"/>
        </w:numPr>
        <w:tabs>
          <w:tab w:val="clear" w:pos="709"/>
          <w:tab w:val="left" w:pos="0" w:leader="none"/>
        </w:tabs>
        <w:ind w:left="566" w:hanging="566"/>
        <w:rPr/>
      </w:pPr>
      <w:r>
        <w:rPr/>
        <w:t>di non ammettere a finanziamento la Ditta Manzini Lodovico, Castelvetro, perché non avente i requisiti delle altre precedentemente elencate;</w:t>
      </w:r>
    </w:p>
    <w:p>
      <w:pPr>
        <w:pStyle w:val="Normal"/>
        <w:numPr>
          <w:ilvl w:val="0"/>
          <w:numId w:val="1"/>
        </w:numPr>
        <w:tabs>
          <w:tab w:val="clear" w:pos="709"/>
          <w:tab w:val="left" w:pos="0" w:leader="none"/>
        </w:tabs>
        <w:ind w:left="566" w:hanging="566"/>
        <w:rPr/>
      </w:pPr>
      <w:r>
        <w:rPr/>
        <w:t>di non ammettere a finanziamento la Ditta Casiello Nicola, Maranello, perché la domanda presentata era mancante di documentazione atta ad istruire la pratica;</w:t>
      </w:r>
    </w:p>
    <w:p>
      <w:pPr>
        <w:pStyle w:val="Normal"/>
        <w:numPr>
          <w:ilvl w:val="0"/>
          <w:numId w:val="1"/>
        </w:numPr>
        <w:tabs>
          <w:tab w:val="clear" w:pos="709"/>
          <w:tab w:val="left" w:pos="0" w:leader="none"/>
        </w:tabs>
        <w:ind w:left="566" w:hanging="566"/>
        <w:rPr/>
      </w:pPr>
      <w:r>
        <w:rPr/>
        <w:t>di provvedere con successivo atto all’impegno della spesa;</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27</w:t>
    </w:r>
    <w:r>
      <w:rPr/>
      <w:t xml:space="preserve">  DEL  </w:t>
    </w:r>
    <w:r>
      <w:rPr>
        <w:lang w:val="en-US"/>
      </w:rPr>
      <w:t>2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4:00Z</dcterms:created>
  <dc:creator>provincia di modena</dc:creator>
  <dc:description/>
  <dc:language>en-US</dc:language>
  <cp:lastModifiedBy>utente_ads</cp:lastModifiedBy>
  <dcterms:modified xsi:type="dcterms:W3CDTF">2003-11-14T11:54:00Z</dcterms:modified>
  <cp:revision>2</cp:revision>
  <dc:subject/>
  <dc:title>C O N S I G L I O    P R O V I N C I A L E</dc:title>
</cp:coreProperties>
</file>