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7883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1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ventuno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8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829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LEZIONE RISERVATA, PER SOLE PROVE, PER LA COPERTURA DI N. 6 POSTI AL PROFILO PROFESSIONALE DI "ASSISTENTE TECNICO VIABILITA'", CATEGORIA C, POSIZIONE INIZIALE 1 (AREA TECNICA). APPROVAZIONE GRADUATORIA E DETERMINAZIONI IN ORDINE ALL'UTILIZZO DELLA MEDESI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LEZIONE RISERVATA, PER SOLE PROVE, PER LA COPERTURA DI N. 6 POSTI AL PROFILO PROFESSIONALE DI "ASSISTENTE TECNICO VIABILITA'", CATEGORIA C, POSIZIONE INIZIALE 1 (AREA TECNICA). APPROVAZIONE GRADUATORIA E DETERMINAZIONI IN ORDINE ALL'UTILIZZO DELLA MEDESI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ind w:firstLine="709"/>
        <w:rPr/>
      </w:pPr>
      <w:r>
        <w:rPr/>
        <w:t>Premesso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che con atto dirigenziale n. 256 del 1.7.1999 è stato approvato e conseguentemente indetto, tra l’altro, l’avviso di selezione riservata, per sole prove, per la copertura di n. 6 posti al profilo professionale di “Assistente Tecnico Viabilità”, categoria C, posizione iniziale 1 (Area Tecnica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che l’avviso è stato pubblicizzato dal 5.7.1999 al 24.7.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che con successiva determinazione dirigenziale n. 296 del 2.8.1999 è stata disposta la riapertura dei termini per la presentazione delle domande di partecipazione alla selezione in ogget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che, conseguentemente, si è dato corso ad una nuova pubblicizzazione del relativo avviso dal 5.8.1999 al 23.8.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che con deliberazione di Giunta n. 546 del 31.8.1999, successivamente modificata con deliberazione di Giunta n. 604 del 28.9.1999, è stata nominata la Commissione Giudicatrice per l’espletamento delle procedure della selezione in parol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che con atto dirigenziale n. 364 del 12.10.1999 è stata disposta l’ammissione dei candidati alla selezione di cui trattasi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rPr/>
      </w:pPr>
      <w:r>
        <w:rPr/>
        <w:t>visti i verbali delle sedute della Commissione Giudicatrice concernenti la descrizione dei lavori svolti per l’espletamento della selezione dai quali risulta che la stessa si è conclusa con la formulazione della seguente graduatoria di merito provvisoria: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rPr/>
      </w:pPr>
      <w:r>
        <w:rPr/>
      </w:r>
    </w:p>
    <w:tbl>
      <w:tblPr>
        <w:tblW w:w="8788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75"/>
        <w:gridCol w:w="4111"/>
        <w:gridCol w:w="3402"/>
      </w:tblGrid>
      <w:tr>
        <w:trPr>
          <w:trHeight w:val="24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osizione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Candida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tale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unti</w:t>
            </w:r>
          </w:p>
        </w:tc>
      </w:tr>
      <w:tr>
        <w:trPr>
          <w:trHeight w:val="240" w:hRule="atLeast"/>
        </w:trPr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93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SOLARI GINO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0,000</w:t>
            </w:r>
          </w:p>
        </w:tc>
      </w:tr>
      <w:tr>
        <w:trPr>
          <w:trHeight w:val="400" w:hRule="atLeast"/>
        </w:trPr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93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IROTTI FRANCESCO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9,000</w:t>
            </w:r>
          </w:p>
        </w:tc>
      </w:tr>
      <w:tr>
        <w:trPr>
          <w:trHeight w:val="400" w:hRule="atLeast"/>
        </w:trPr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93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RSINI VILLER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8,000</w:t>
            </w:r>
          </w:p>
        </w:tc>
      </w:tr>
      <w:tr>
        <w:trPr>
          <w:trHeight w:val="400" w:hRule="atLeast"/>
        </w:trPr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93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ICCI UBER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7,000</w:t>
            </w:r>
          </w:p>
        </w:tc>
      </w:tr>
      <w:tr>
        <w:trPr>
          <w:trHeight w:val="400" w:hRule="atLeast"/>
        </w:trPr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93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CHENETTI ERIO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6,000</w:t>
            </w:r>
          </w:p>
        </w:tc>
      </w:tr>
      <w:tr>
        <w:trPr>
          <w:trHeight w:val="400" w:hRule="atLeast"/>
        </w:trPr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93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GAGNOLI GIULIANO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5,000</w:t>
            </w:r>
          </w:p>
        </w:tc>
      </w:tr>
      <w:tr>
        <w:trPr>
          <w:trHeight w:val="400" w:hRule="atLeast"/>
        </w:trPr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93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ORRICELLI GIUSEPPE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4,000</w:t>
            </w:r>
          </w:p>
        </w:tc>
      </w:tr>
      <w:tr>
        <w:trPr>
          <w:trHeight w:val="400" w:hRule="atLeast"/>
        </w:trPr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93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ARONI LUCIANO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3,500</w:t>
            </w:r>
          </w:p>
        </w:tc>
      </w:tr>
      <w:tr>
        <w:trPr>
          <w:trHeight w:val="400" w:hRule="atLeast"/>
        </w:trPr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93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OVATI GIANCARLO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2,500</w:t>
            </w:r>
          </w:p>
        </w:tc>
      </w:tr>
      <w:tr>
        <w:trPr>
          <w:trHeight w:val="400" w:hRule="atLeast"/>
        </w:trPr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93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IANCHINI AROLDO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2,000</w:t>
            </w:r>
          </w:p>
        </w:tc>
      </w:tr>
      <w:tr>
        <w:trPr>
          <w:trHeight w:val="400" w:hRule="atLeast"/>
        </w:trPr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93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AVATA' MARCO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1,500</w:t>
            </w:r>
          </w:p>
        </w:tc>
      </w:tr>
      <w:tr>
        <w:trPr>
          <w:trHeight w:val="400" w:hRule="atLeast"/>
        </w:trPr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93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SINI DANIELE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0,500</w:t>
            </w:r>
          </w:p>
        </w:tc>
      </w:tr>
      <w:tr>
        <w:trPr>
          <w:trHeight w:val="400" w:hRule="atLeast"/>
        </w:trPr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93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AGATTI ERMANNO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0,000</w:t>
            </w:r>
          </w:p>
        </w:tc>
      </w:tr>
      <w:tr>
        <w:trPr>
          <w:trHeight w:val="400" w:hRule="atLeast"/>
        </w:trPr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93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ERI ANGELO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9,000</w:t>
            </w:r>
          </w:p>
        </w:tc>
      </w:tr>
      <w:tr>
        <w:trPr>
          <w:trHeight w:val="400" w:hRule="atLeast"/>
        </w:trPr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5.</w:t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93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OCCALEONI MAURO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7,500</w:t>
            </w:r>
          </w:p>
        </w:tc>
      </w:tr>
      <w:tr>
        <w:trPr>
          <w:trHeight w:val="400" w:hRule="atLeast"/>
        </w:trPr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6.</w:t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93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ERRARI GIOVANNI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7,000</w:t>
            </w:r>
          </w:p>
        </w:tc>
      </w:tr>
      <w:tr>
        <w:trPr>
          <w:trHeight w:val="400" w:hRule="atLeast"/>
        </w:trPr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7.</w:t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93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ERTONI ALFONSO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2,500</w:t>
            </w:r>
          </w:p>
        </w:tc>
      </w:tr>
      <w:tr>
        <w:trPr>
          <w:trHeight w:val="200" w:hRule="atLeast"/>
        </w:trPr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8.</w:t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93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UERRA FRANCO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2,000</w:t>
            </w:r>
          </w:p>
        </w:tc>
      </w:tr>
    </w:tbl>
    <w:p>
      <w:pPr>
        <w:pStyle w:val="Normal"/>
        <w:tabs>
          <w:tab w:val="left" w:pos="709" w:leader="none"/>
        </w:tabs>
        <w:ind w:firstLine="709"/>
        <w:rPr/>
      </w:pPr>
      <w:r>
        <w:rPr/>
      </w:r>
    </w:p>
    <w:p>
      <w:pPr>
        <w:pStyle w:val="Normal"/>
        <w:tabs>
          <w:tab w:val="left" w:pos="709" w:leader="none"/>
        </w:tabs>
        <w:ind w:firstLine="709"/>
        <w:rPr/>
      </w:pPr>
      <w:r>
        <w:rPr/>
        <w:t>preso atto delle vigenti disposizioni in materia di assunzioni per gli Enti Locali;</w:t>
      </w:r>
    </w:p>
    <w:p>
      <w:pPr>
        <w:pStyle w:val="Normal"/>
        <w:tabs>
          <w:tab w:val="left" w:pos="709" w:leader="none"/>
        </w:tabs>
        <w:ind w:firstLine="709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, a seguito dell’esame degli atti relativi allo svolgimento della selezione riservata, per sole prove, per la copertura di n. 6 posti al profilo professionale di “Assistente Tecnico Viabilità”, categoria C, posizione iniziale 1, rassegnati a questa Amministrazione dalla Commissione Giudicatrice, si è accertato che la stessa ha proceduto all’assolvimento del compito affidatol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di approvare, pertanto, la seguente graduatoria formulata dalla Commissione Giudicatrice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76"/>
        <w:gridCol w:w="3827"/>
        <w:gridCol w:w="3685"/>
      </w:tblGrid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osizion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Candida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tale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unti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65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SOLARI GINO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0,00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65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IROTTI FRANCESCO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9,00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65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RSINI VILLER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8,00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65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ICCI UBER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7,00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65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CHENETTI ERIO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6,00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65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GAGNOLI GIULIANO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5,00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65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ORRICELLI GIUSEPPE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4,00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65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ARONI LUCIANO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3,50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65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OVATI GIANCARLO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2,50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65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IANCHINI AROLDO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2,00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65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AVATA' MARCO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1,50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65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SINI DANIELE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0,50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65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AGATTI ERMANNO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0,00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65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ERI ANGELO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9,00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5.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65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OCCALEONI MAURO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7,50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6.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65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ERRARI GIOVANNI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7,00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7.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65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ERTONI ALFONSO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2,5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8.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65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UERRA FRANCO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2,000</w:t>
            </w:r>
          </w:p>
        </w:tc>
      </w:tr>
    </w:tbl>
    <w:p>
      <w:pPr>
        <w:pStyle w:val="Normal"/>
        <w:ind w:left="283" w:hanging="283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stabilire che la validità attuale della predetta graduatoria è di 3 (tre) anni a decorrere dalla data di pubblicazione del presente at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utorizzare la copertura dei posti messi a selezione a fare tempo presumibilmente dal prossimo mese di Gennaio 2000 mediante l’utilizzo della suddetta graduator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emandare al Servizio Amministrativo Personale del Settore Risorse Umane, Organizzazione e Informatica ogni conseguente adempimento ivi comprese le comunicazioni del nuovo inquadramento ai sensi dell’art. 12, comma 1 - 2° capoverso, C.C.N.L. 31.3.1999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7/12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6/01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829</w:t>
    </w:r>
    <w:r>
      <w:rPr/>
      <w:t xml:space="preserve">  DEL  </w:t>
    </w:r>
    <w:r>
      <w:rPr>
        <w:lang w:val="en-US"/>
      </w:rPr>
      <w:t>21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54:00Z</dcterms:created>
  <dc:creator>provincia di modena</dc:creator>
  <dc:description/>
  <dc:language>en-US</dc:language>
  <cp:lastModifiedBy>utente_ads</cp:lastModifiedBy>
  <dcterms:modified xsi:type="dcterms:W3CDTF">2003-11-14T11:54:00Z</dcterms:modified>
  <cp:revision>2</cp:revision>
  <dc:subject/>
  <dc:title>C O N S I G L I O    P R O V I N C I A L E</dc:title>
</cp:coreProperties>
</file>