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8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32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PER PROGRESSIONE VERTICALE, PER SOLE PROVE, PER LA COPERTURA DI N. 1 POSTO AL PROFILO PROFESSIONALE DI "FUNZIONARIO STATISTICO", CATEGORIA D, POSIZIONE INFRACATEGORIALE 3 (AREA AMMINISTRATIVA, ECONOMICO-FINANZIARIA ED INFORMAT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PER PROGRESSIONE VERTICALE, PER SOLE PROVE, PER LA COPERTURA DI N. 1 POSTO AL PROFILO PROFESSIONALE DI "FUNZIONARIO STATISTICO", CATEGORIA D, POSIZIONE INFRACATEGORIALE 3 (AREA AMMINISTRATIVA, ECONOMICO-FINANZIARIA ED INFORMAT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256 del 1.7.1999 è stato approvato e conseguentemente indetto, tra l’altro, l’avviso di selezione per progressione verticale, per sole prove, per la copertura di n. 1 posto al profilo professionale di “Funzionario Statistico”, categoria D, posizione infracategoriale 3 (Area Amministrativa, Economico-Finanziaria ed Informatica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l’avviso è stato pubblicizzato dal 5.7.1999 al 24.7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successiva determinazione dirigenziale n. 296 del 2.8.1999 è stata disposta la riapertura dei termini per la presentazione delle domande di partecipazione alla selezione in og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, conseguentemente, si è dato corso ad una nuova pubblicizzazione del relativo avviso dal 5.8.1999 al 23.8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deliberazione di Giunta n. 529 del 25.8.1999 è stata nominata la Commissione Giudicatrice per l’espletamento delle procedure della selezione in par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343 del 9.9.1999 è stata disposta l’ammissione dei candidati alla selezione di cui trattasi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>visti i verbali delle sedute della Commissione Giudicatrice concernenti la descrizione dei lavori svolti per l’espletamento della selezione dai quali risulta che la stessa si è conclusa con la formulazione della seguente graduatoria di merito provvisoria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</w:r>
    </w:p>
    <w:tbl>
      <w:tblPr>
        <w:tblW w:w="878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3143"/>
        <w:gridCol w:w="3519"/>
      </w:tblGrid>
      <w:tr>
        <w:trPr>
          <w:trHeight w:val="400" w:hRule="atLeas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31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ind w:left="2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andidato</w:t>
            </w:r>
          </w:p>
        </w:tc>
        <w:tc>
          <w:tcPr>
            <w:tcW w:w="35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tale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unti su 60</w:t>
            </w:r>
          </w:p>
        </w:tc>
      </w:tr>
      <w:tr>
        <w:trPr/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60" w:after="0"/>
              <w:ind w:left="2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ODA GEA</w:t>
            </w:r>
          </w:p>
        </w:tc>
        <w:tc>
          <w:tcPr>
            <w:tcW w:w="3519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</w:tbl>
    <w:p>
      <w:pPr>
        <w:pStyle w:val="Normal"/>
        <w:tabs>
          <w:tab w:val="left" w:pos="709" w:leader="none"/>
          <w:tab w:val="left" w:pos="1985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so atto delle vigenti disposizioni in materia di assunzioni per gli Enti Locali;</w:t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, a seguito dell’esame degli atti relativi allo svolgimento della selezione per progressione verticale, per sole prove, per la copertura di n. 1 posto al profilo professionale di “Funzionario Statistico”, categoria D, posizione infracategoriale 3, rassegnati a questa Amministrazione dalla Commissione Giudicatrice, si è accertato che la stessa ha proceduto all’assolvimento del compito affidato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40"/>
        <w:ind w:left="283" w:hanging="283"/>
        <w:rPr/>
      </w:pPr>
      <w:r>
        <w:rPr/>
        <w:t>di approvare, pertanto, la seguente graduatoria formulata dalla Commissione Giudicatrice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557"/>
        <w:gridCol w:w="3963"/>
      </w:tblGrid>
      <w:tr>
        <w:trPr>
          <w:trHeight w:val="400" w:hRule="atLeast"/>
        </w:trPr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25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ind w:left="2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andidato</w:t>
            </w:r>
          </w:p>
        </w:tc>
        <w:tc>
          <w:tcPr>
            <w:tcW w:w="3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tale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unti su 60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55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60" w:after="0"/>
              <w:ind w:left="2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ODA GEA</w:t>
            </w:r>
          </w:p>
        </w:tc>
        <w:tc>
          <w:tcPr>
            <w:tcW w:w="396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</w:tbl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la validità attuale della predetta graduatoria è di 3 (tre) anni a decorrere dalla data di pubblicazione del presente a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la copertura del posto messo a selezione a fare tempo presumibilmente dal prossimo mese di Gennaio 2000 mediante l’utilizzo della suddetta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mandare al Servizio Amministrativo Personale del Settore Risorse Umane, Organizzazione e Informatica ogni conseguente adempimento ivi compresa la comunicazione del nuovo inquadramento ai sensi dell’art. 12, comma 1 - 2° capoverso, C.C.N.L. 31.3.199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32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4:00Z</dcterms:created>
  <dc:creator>provincia di modena</dc:creator>
  <dc:description/>
  <dc:language>en-US</dc:language>
  <cp:lastModifiedBy>utente_ads</cp:lastModifiedBy>
  <dcterms:modified xsi:type="dcterms:W3CDTF">2003-11-14T11:54:00Z</dcterms:modified>
  <cp:revision>2</cp:revision>
  <dc:subject/>
  <dc:title>C O N S I G L I O    P R O V I N C I A L E</dc:title>
</cp:coreProperties>
</file>