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788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33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CARICO PER PROGETTO GRAFICO "GUIDA DIDATTICA INVITO AI MUSEI" E "CALENDARIO INIZIATIVE MUSEALI" E RELATIVA STAMPA CALENDARIO.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CARICO PER PROGETTO GRAFICO "GUIDA DIDATTICA INVITO AI MUSEI" E "CALENDARIO INIZIATIVE MUSEALI" E RELATIVA STAMPA CALENDARIO.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ab/>
        <w:t>Premesso:</w:t>
      </w:r>
    </w:p>
    <w:p>
      <w:pPr>
        <w:pStyle w:val="Normal"/>
        <w:rPr/>
      </w:pPr>
      <w:r>
        <w:rPr/>
        <w:t>- che con legge 142/90 la Provincia di Modena ha assunto un ruolo in materia di valorizzazione dei Beni Culturali, con la promozione di processi di coordinamento e programmazione con i Comuni;</w:t>
      </w:r>
    </w:p>
    <w:p>
      <w:pPr>
        <w:pStyle w:val="Normal"/>
        <w:rPr/>
      </w:pPr>
      <w:r>
        <w:rPr/>
        <w:t>- che la Regione Emilia Romagna ha attribuito alle Province, con legge 20/90, compiti, funzioni e deleghe in materia di Musei di enti locali  e di interesse locale;</w:t>
      </w:r>
    </w:p>
    <w:p>
      <w:pPr>
        <w:pStyle w:val="Normal"/>
        <w:rPr/>
      </w:pPr>
      <w:r>
        <w:rPr/>
        <w:tab/>
        <w:t>preso atto che, unitamente al settore Turismo, è stato costituito un Sistema Museale Provinciale per la promozione e valorizzazione dei Musei della provincia di Modena;</w:t>
      </w:r>
    </w:p>
    <w:p>
      <w:pPr>
        <w:pStyle w:val="Normal"/>
        <w:ind w:firstLine="709"/>
        <w:rPr/>
      </w:pPr>
      <w:r>
        <w:rPr/>
        <w:tab/>
        <w:t>preso atto della necessità di realizzare, in accordo con i soggetti aderenti al Sistema Museale, una guida didattica contenente tutte le informazioni, le attività ed i progetti didattici che i Musei rivolgono al mondo della scuola ed all’associazionismo culturale;</w:t>
      </w:r>
    </w:p>
    <w:p>
      <w:pPr>
        <w:pStyle w:val="Normal"/>
        <w:ind w:firstLine="709"/>
        <w:rPr/>
      </w:pPr>
      <w:r>
        <w:rPr/>
        <w:tab/>
        <w:t>preso atto altresì che si è convenuto di produrre anche un calendario delle varie iniziative che i Musei intendono realizzare nell’anno 2000, ampiamente divulgativo, da diffondere presso i Musei stessi, istituzioni culturali, associazioni, Agenzie turistiche, ecc....;</w:t>
      </w:r>
    </w:p>
    <w:p>
      <w:pPr>
        <w:pStyle w:val="Normal"/>
        <w:ind w:firstLine="709"/>
        <w:rPr/>
      </w:pPr>
      <w:r>
        <w:rPr/>
        <w:tab/>
        <w:t>dato atto che si rende necessario procedere alla predisposizione dell’elaborato grafico relativo alla guida didattica ed al calendario delle iniziative;</w:t>
      </w:r>
    </w:p>
    <w:p>
      <w:pPr>
        <w:pStyle w:val="Normal"/>
        <w:ind w:firstLine="709"/>
        <w:rPr/>
      </w:pPr>
      <w:r>
        <w:rPr/>
        <w:tab/>
        <w:t>atteso che si ritiene necessario avvalersi dello Studio di Comunicazione e pubblicità Avenida s.r.l. di Modena, regolarmente iscritto ai registri di disponibilità della Provincia per la predisposizione del progetto grafico della guida didattica “Invito ai Musei” e del calendario delle iniziative museali;</w:t>
      </w:r>
    </w:p>
    <w:p>
      <w:pPr>
        <w:pStyle w:val="Normal"/>
        <w:ind w:firstLine="709"/>
        <w:rPr/>
      </w:pPr>
      <w:r>
        <w:rPr/>
        <w:tab/>
        <w:t>dato atto:</w:t>
      </w:r>
    </w:p>
    <w:p>
      <w:pPr>
        <w:pStyle w:val="Normal"/>
        <w:rPr/>
      </w:pPr>
      <w:r>
        <w:rPr/>
        <w:t>- che lo Studio di Comunicazione Avenida sta attualmente curando la linea editoriale del “Sistema museale integrato” della provincia di Modena;</w:t>
      </w:r>
    </w:p>
    <w:p>
      <w:pPr>
        <w:pStyle w:val="Normal"/>
        <w:rPr/>
      </w:pPr>
      <w:r>
        <w:rPr/>
        <w:t>- che lo Studio Avenida sta curando in particolare lo studio grafico di tutto il materiale promozionale afferente “Il Sistema Museale della Provincia di Modena” per l’Assessorato Turismo e Cultura;</w:t>
      </w:r>
    </w:p>
    <w:p>
      <w:pPr>
        <w:pStyle w:val="Normal"/>
        <w:rPr/>
      </w:pPr>
      <w:r>
        <w:rPr/>
        <w:t>- che lo Studio Avenida ha già prodotto alcuni materiali divulgativi afferenti il Sistema museale provinciale con ottimi risultati;</w:t>
      </w:r>
    </w:p>
    <w:p>
      <w:pPr>
        <w:pStyle w:val="Normal"/>
        <w:rPr/>
      </w:pPr>
      <w:r>
        <w:rPr/>
        <w:t>- che lo Studio di Comunicazione e pubblicità Avenida si occuperà del progetto grafico, impaginazione ed esecutivi della guida didattica “Invito ai Musei” e del calendario delle iniziative museali;</w:t>
      </w:r>
    </w:p>
    <w:p>
      <w:pPr>
        <w:pStyle w:val="Normal"/>
        <w:rPr/>
      </w:pPr>
      <w:r>
        <w:rPr/>
        <w:t>- che la spesa prevista per l’affidamento dell’incarico allo Studio di Comunicazione e pubblicità Avenida è di L. 7.968.000  (IVA compresa);</w:t>
      </w:r>
    </w:p>
    <w:p>
      <w:pPr>
        <w:pStyle w:val="Normal"/>
        <w:ind w:firstLine="709"/>
        <w:rPr/>
      </w:pPr>
      <w:r>
        <w:rPr/>
        <w:tab/>
        <w:t>ritenuto di procedere altresì alla  successiva stampa del calendario delle iniziative museali prevedendo una spesa di L. 7.032.000;</w:t>
      </w:r>
    </w:p>
    <w:p>
      <w:pPr>
        <w:pStyle w:val="Normal"/>
        <w:ind w:firstLine="708"/>
        <w:rPr/>
      </w:pPr>
      <w:r>
        <w:rPr/>
        <w:t>dato atto:</w:t>
      </w:r>
    </w:p>
    <w:p>
      <w:pPr>
        <w:pStyle w:val="Normal"/>
        <w:rPr/>
      </w:pPr>
      <w:r>
        <w:rPr/>
        <w:t>- che la stampa del calendario delle iniziative sarà affidata alla Ditta Grafiche Toschi, vincitrice della gara per l’anno 1999 per un preventivo di L. 7.032.000 (IVA compresa);</w:t>
      </w:r>
    </w:p>
    <w:p>
      <w:pPr>
        <w:pStyle w:val="Normal"/>
        <w:rPr/>
      </w:pPr>
      <w:r>
        <w:rPr/>
        <w:t>- che la somma complessiva prevista per la realizzazione del materiale promozionale relativo alla guida ed al calendario è di L. 15.000.000;</w:t>
      </w:r>
    </w:p>
    <w:p>
      <w:pPr>
        <w:pStyle w:val="Normal"/>
        <w:tabs>
          <w:tab w:val="left" w:pos="709" w:leader="none"/>
        </w:tabs>
        <w:rPr/>
      </w:pPr>
      <w:r>
        <w:rPr/>
        <w:t>- che l’iniziativa è prevista al progetto n. 219 ”Qualificazione e valorizzazione beni culturali”, Sottoprogetto 542 “Sistema museale modenese”, Azione 462 “Spese per iniziative per la promozione del Sistema” del Piano Esecutivo di Gestione 1999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, per i motivi in premessa citati, la realizzazione di una guida didattica per le scuole e di un calendario delle iniziative museali;</w:t>
      </w:r>
    </w:p>
    <w:p>
      <w:pPr>
        <w:pStyle w:val="Normal"/>
        <w:ind w:left="142" w:hanging="142"/>
        <w:rPr/>
      </w:pPr>
      <w:r>
        <w:rPr/>
        <w:t>- di affidare l’incarico per il progetto grafico della guida didattica e del calendario allo Studio di Comunicazione Avenida s.r.l. di Modena, Viale Gramsci n. 43, dietro corresponsione di un compenso di L. 7.968.000 (IVA compresa);</w:t>
      </w:r>
    </w:p>
    <w:p>
      <w:pPr>
        <w:pStyle w:val="Normal"/>
        <w:ind w:left="142" w:hanging="142"/>
        <w:rPr/>
      </w:pPr>
      <w:r>
        <w:rPr/>
        <w:t>- di provvedere alla stampa del calendario delle iniziative da diffondere nel territorio provinciale per un importo di spesa di L. 7.032.000 presso la Ditta Grafiche Toschi di Modena;</w:t>
      </w:r>
    </w:p>
    <w:p>
      <w:pPr>
        <w:pStyle w:val="Normal"/>
        <w:ind w:left="142" w:hanging="142"/>
        <w:rPr/>
      </w:pPr>
      <w:r>
        <w:rPr/>
        <w:t>- di dare atto che la spesa complessiva di L. 15.000.000 è prevista al Piano Esecutivo di Gestione 1999, Progetto n. 219 “Qualificazione e valorizzazione beni culturali”, Sottoprogetto 542 “Sistema museale modenese”, azione 462 “Spese per iniziative per la promozione del Sistema”;</w:t>
      </w:r>
    </w:p>
    <w:p>
      <w:pPr>
        <w:pStyle w:val="Normal"/>
        <w:ind w:left="142" w:hanging="142"/>
        <w:rPr/>
      </w:pPr>
      <w:r>
        <w:rPr/>
        <w:t>- di prenotare la somma di L. 15.000.000 all’azione 462 “Spese per iniziative per la promozione del Sistema “ del Piano Esecutivo di Gestione 1999;</w:t>
      </w:r>
    </w:p>
    <w:p>
      <w:pPr>
        <w:pStyle w:val="Normal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33</w:t>
    </w:r>
    <w:r>
      <w:rPr/>
      <w:t xml:space="preserve">  DEL  </w:t>
    </w:r>
    <w:r>
      <w:rPr>
        <w:lang w:val="en-US"/>
      </w:rPr>
      <w:t>2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4:00Z</dcterms:created>
  <dc:creator>provincia di modena</dc:creator>
  <dc:description/>
  <dc:language>en-US</dc:language>
  <cp:lastModifiedBy>utente_ads</cp:lastModifiedBy>
  <dcterms:modified xsi:type="dcterms:W3CDTF">2003-11-14T11:54:00Z</dcterms:modified>
  <cp:revision>2</cp:revision>
  <dc:subject/>
  <dc:title>C O N S I G L I O    P R O V I N C I A L E</dc:title>
</cp:coreProperties>
</file>