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9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37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INARIO SULLA MEDIAZIONE LINGUISTICO - CULTURALE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EMINARIO SULLA MEDIAZIONE LINGUISTICO - CULTURALE. CONTRIBUT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ab/>
        <w:t>Premesso:</w:t>
      </w:r>
    </w:p>
    <w:p>
      <w:pPr>
        <w:pStyle w:val="Normal"/>
        <w:tabs>
          <w:tab w:val="left" w:pos="709" w:leader="none"/>
        </w:tabs>
        <w:rPr/>
      </w:pPr>
      <w:r>
        <w:rPr/>
        <w:t>- che con nota del 25/11/1999 l’Amministrazione Comunale di Modena richiede la partecipazione e la collaborazione della Provincia per la realizzazione di una giornata seminariale sulla mediazione linguistico-culturale e sulla definizione di una Carta della Mediazione;</w:t>
      </w:r>
    </w:p>
    <w:p>
      <w:pPr>
        <w:pStyle w:val="Normal"/>
        <w:tabs>
          <w:tab w:val="left" w:pos="709" w:leader="none"/>
        </w:tabs>
        <w:rPr/>
      </w:pPr>
      <w:r>
        <w:rPr/>
        <w:t>- che tale iniziativa si articola in due moment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riflessione generale sullo stato del dibattito e delle esperienze di mediazion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gruppi di lavoro di discussione e condivisione della ‘carta’ (in una prima ipotesi, i gruppi potrebbero essere operatori dei servizi, mediatori, ed eventualmente un gruppo specifico di approfondimento sulla mediazione nelle strutture sanitarie, in collaborazione con il coordinamento regionale dei Centri salute donne straniere);</w:t>
      </w:r>
    </w:p>
    <w:p>
      <w:pPr>
        <w:pStyle w:val="Normal"/>
        <w:tabs>
          <w:tab w:val="left" w:pos="709" w:leader="none"/>
        </w:tabs>
        <w:rPr/>
      </w:pPr>
      <w:r>
        <w:rPr/>
        <w:tab/>
        <w:t>considerato:</w:t>
      </w:r>
    </w:p>
    <w:p>
      <w:pPr>
        <w:pStyle w:val="Normal"/>
        <w:tabs>
          <w:tab w:val="left" w:pos="709" w:leader="none"/>
        </w:tabs>
        <w:rPr/>
      </w:pPr>
      <w:r>
        <w:rPr/>
        <w:t>- che questa giornata ha come ulteriore obiettivo la presentazione di una ricerca sul fabbisogno di mediazione culturale nei servizi pubblici (scuole, sanità, ecc.) realizzata da Modena Formazione e co-finanziata da Comune e Provincia di Modena;</w:t>
      </w:r>
    </w:p>
    <w:p>
      <w:pPr>
        <w:pStyle w:val="Normal"/>
        <w:tabs>
          <w:tab w:val="left" w:pos="709" w:leader="none"/>
        </w:tabs>
        <w:rPr/>
      </w:pPr>
      <w:r>
        <w:rPr/>
        <w:t>- che i destinatari del presente intervento sono gli operatori dei servizi interessati alla mediazione, mediatori, strutture di formazione professionale, realtà del Terzo Settore e Associazionismo a livello nazionale;</w:t>
      </w:r>
    </w:p>
    <w:p>
      <w:pPr>
        <w:pStyle w:val="Normal"/>
        <w:tabs>
          <w:tab w:val="left" w:pos="709" w:leader="none"/>
        </w:tabs>
        <w:rPr/>
      </w:pPr>
      <w:r>
        <w:rPr/>
        <w:t>- che questo seminario, realizzato anche in collaborazione con il CNEL, si propone di elaborare una Carta della Mediazione Interculturale, la quale tenga conto delle diverse prospettiv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la mediazione secondo la prospettiva dei servizi: esigenze, competenze, definizione delle funzion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566" w:hanging="566"/>
        <w:rPr/>
      </w:pPr>
      <w:r>
        <w:rPr/>
        <w:t>la professionalità del mediatore: le competenze, il riconoscimento del ruolo, il rapporto con i servizi e con gli utenti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283" w:hanging="283"/>
        <w:rPr/>
      </w:pPr>
      <w:r>
        <w:rPr/>
        <w:t>(eventuale, da discutere con l’Ass. Regionale Sanità): la mediazione nei servizi sanitari;</w:t>
      </w:r>
    </w:p>
    <w:p>
      <w:pPr>
        <w:pStyle w:val="Normal"/>
        <w:tabs>
          <w:tab w:val="left" w:pos="709" w:leader="none"/>
        </w:tabs>
        <w:rPr/>
      </w:pPr>
      <w:r>
        <w:rPr/>
        <w:tab/>
        <w:t>tenuto conto che il Comune di Modena richiede un contributo organizzativo ed economico per la realizzazione dell’iniziativa in oggetto per la quale si prevedono le seguenti spese:</w:t>
      </w:r>
    </w:p>
    <w:p>
      <w:pPr>
        <w:pStyle w:val="Normal"/>
        <w:tabs>
          <w:tab w:val="left" w:pos="709" w:leader="none"/>
        </w:tabs>
        <w:rPr/>
      </w:pPr>
      <w:r>
        <w:rPr/>
        <w:t>BUDGET PROVVISORIO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513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2.0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affitto sale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7.0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compenso relatori, ospitalità e viaggi da rimborsare, anche per relatori esteri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3.5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rinfresco (L. 35.000 x 100)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1.0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registrazione relazioni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   5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materiale cartelline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  3.5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materiale per pubblicità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>
                <w:u w:val="single"/>
              </w:rPr>
            </w:pPr>
            <w:r>
              <w:rPr>
                <w:u w:val="single"/>
              </w:rPr>
              <w:t>L.   2.0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imprevisti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</w:tabs>
              <w:rPr/>
            </w:pPr>
            <w:r>
              <w:rPr/>
              <w:t>L. 19.500.000</w:t>
            </w:r>
          </w:p>
        </w:tc>
        <w:tc>
          <w:tcPr>
            <w:tcW w:w="75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tabs>
                <w:tab w:val="left" w:pos="709" w:leader="none"/>
                <w:tab w:val="left" w:pos="1134" w:leader="none"/>
              </w:tabs>
              <w:rPr/>
            </w:pPr>
            <w:r>
              <w:rPr/>
              <w:t>totale spese previste</w:t>
            </w:r>
          </w:p>
        </w:tc>
      </w:tr>
    </w:tbl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artecipare alla realizzazione della giornata seminariale in oggetto concedendo un contributo di L. 5.000.000 al Comune di Moden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prenotare l’importo di L. 5.000.000 all’azione n. 313 “Contributo per inserimento ed integrazione di cittadini stranieri immigrati” del Piano Esecutivo di Gestione 1999 che presenta la necessaria disponibilità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37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5:00Z</dcterms:created>
  <dc:creator>provincia di modena</dc:creator>
  <dc:description/>
  <dc:language>en-US</dc:language>
  <cp:lastModifiedBy>utente_ads</cp:lastModifiedBy>
  <dcterms:modified xsi:type="dcterms:W3CDTF">2003-11-14T11:55:00Z</dcterms:modified>
  <cp:revision>2</cp:revision>
  <dc:subject/>
  <dc:title>C O N S I G L I O    P R O V I N C I A L E</dc:title>
</cp:coreProperties>
</file>