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9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3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FFUSIONE CENTRI SERVIZI PER STRANIERI. POTENZIAMENTO CENTRO SERVIZI PER STRANIERI DI CASTELFRANCO EMIL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FFUSIONE CENTRI SERVIZI PER STRANIERI. POTENZIAMENTO CENTRO SERVIZI PER STRANIERI DI CASTELFRANCO EMIL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rPr/>
      </w:pPr>
      <w:r>
        <w:rPr/>
        <w:t>- che con nota del 13/12/1999, il Comune di Castelfranco Emilia chiede un contributo per il potenziamento e l’ampliamento del Centro Servizi Stranieri;</w:t>
      </w:r>
    </w:p>
    <w:p>
      <w:pPr>
        <w:pStyle w:val="Normal"/>
        <w:tabs>
          <w:tab w:val="left" w:pos="709" w:leader="none"/>
        </w:tabs>
        <w:rPr/>
      </w:pPr>
      <w:r>
        <w:rPr/>
        <w:t>- che in merito agli interventi a favore di cittadini stranieri immigrati i Comuni di Castelfranco Emilia e San Cesario sono convenzionati già da alcuni anni;</w:t>
      </w:r>
    </w:p>
    <w:p>
      <w:pPr>
        <w:pStyle w:val="Normal"/>
        <w:tabs>
          <w:tab w:val="left" w:pos="709" w:leader="none"/>
        </w:tabs>
        <w:rPr/>
      </w:pPr>
      <w:r>
        <w:rPr/>
        <w:t>- che a tale proposito i Comuni in parola collaborano attivamente con l’Ufficio Stranieri del Comune di Nonantola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 che con lettera del 18/11/1997 la Consulta Provinciale per l’Immigrazione di Modena ha presentato a questa Amministrazione un “Progetto pluriennale di promozione e sostegno delle politiche locali sull’immigrazione”, avente lo scopo di favori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 xml:space="preserve">l’attivazione di interventi specifici relativamente allo sviluppo di Centri Servizi per </w:t>
      </w:r>
      <w:r>
        <w:rPr>
          <w:caps/>
        </w:rPr>
        <w:t>s</w:t>
      </w:r>
      <w:r>
        <w:rPr/>
        <w:t>tranier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il sostegno dei nuclei familiari immigr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la valorizzazione delle Associazioni Etn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tenuto conto:</w:t>
      </w:r>
    </w:p>
    <w:p>
      <w:pPr>
        <w:pStyle w:val="Normal"/>
        <w:tabs>
          <w:tab w:val="left" w:pos="709" w:leader="none"/>
        </w:tabs>
        <w:rPr/>
      </w:pPr>
      <w:r>
        <w:rPr/>
        <w:t>- che il Comune di Castelfranco Emilia intende avvalersi di un Centro Servizi Distrettuale con finalità che riguardano soprattutto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284" w:hanging="284"/>
        <w:rPr/>
      </w:pPr>
      <w:r>
        <w:rPr/>
        <w:t>l’individuazione dei bisogni degli immigrati al fine di predisporre interventi idonei ad una loro permanenza realmente dignitosa che garantisca parità di diritti con gli altri cittadini residenti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284" w:hanging="284"/>
        <w:rPr/>
      </w:pPr>
      <w:r>
        <w:rPr/>
        <w:t>la prevenzione dell’insorgere di fenomeni di razzismo e di xenofobia conseguenti alla presenza di un pluralismo culturale nuovo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hanging="0"/>
        <w:rPr/>
      </w:pPr>
      <w:r>
        <w:rPr/>
        <w:t>la promozione dell’integrazione sul territorio al fine di permettere agli immigrati stranieri di avere gli strumenti necessari per poter costruire e gestire un proprio progetto di vita;</w:t>
      </w:r>
    </w:p>
    <w:p>
      <w:pPr>
        <w:pStyle w:val="Normal"/>
        <w:tabs>
          <w:tab w:val="left" w:pos="709" w:leader="none"/>
        </w:tabs>
        <w:rPr/>
      </w:pPr>
      <w:r>
        <w:rPr/>
        <w:t>- che le attività del Centro Servizi di cui all’oggetto sono le seguent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informazione, consulenza, orientamento e assistenza all’utenza stranie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costruzione di un’anagrafe degli immigrati stranieri residenti nei comuni di Castelfranco Emilia, San Cesario e Nonantol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gestione elenco domande per posti le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sostegno sociale ed individu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formazione/alfabetizz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sensibilizzazione e inform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attività di collaborazione con altri servizi territoriali;</w:t>
      </w:r>
    </w:p>
    <w:p>
      <w:pPr>
        <w:pStyle w:val="Normal"/>
        <w:tabs>
          <w:tab w:val="left" w:pos="709" w:leader="none"/>
        </w:tabs>
        <w:rPr/>
      </w:pPr>
      <w:r>
        <w:rPr/>
        <w:tab/>
        <w:t>tenuto conto che per l’ampliamento e la realizzazione delle attività sostenute dal Centro è previsto un impegno di spesa di L. 26.000.000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pertanto di aderire alla richiesta;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 </w:t>
      </w: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ostenere l’attuazione del Centro Servizi per Stranieri del Distretto di Castelfranco Emil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concedere al Comune di Castelfranco Emilia un contributo di L. 10.000.0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enotare la somma di L. 10.000.000 all’Azione n. 313 “Contributo per inserimento e integrazione di cittadini stranieri immigrati” del Piano Esecutivo di Gestione 1999 che presenta la necessaria disponibil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38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5:00Z</dcterms:created>
  <dc:creator>provincia di modena</dc:creator>
  <dc:description/>
  <dc:language>en-US</dc:language>
  <cp:lastModifiedBy>utente_ads</cp:lastModifiedBy>
  <dcterms:modified xsi:type="dcterms:W3CDTF">2003-11-14T11:55:00Z</dcterms:modified>
  <cp:revision>2</cp:revision>
  <dc:subject/>
  <dc:title>C O N S I G L I O    P R O V I N C I A L E</dc:title>
</cp:coreProperties>
</file>