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935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otto</w:t>
      </w:r>
      <w:r>
        <w:rPr/>
        <w:t xml:space="preserve"> del mese di </w:t>
      </w:r>
      <w:r>
        <w:rPr>
          <w:lang w:val="en-US"/>
        </w:rPr>
        <w:t>Dicembre</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Pre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9</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40</w:t>
      </w:r>
      <w:r>
        <w:rPr>
          <w:sz w:val="22"/>
          <w:szCs w:val="22"/>
        </w:rPr>
        <w:t xml:space="preserve"> :</w:t>
      </w:r>
    </w:p>
    <w:p>
      <w:pPr>
        <w:pStyle w:val="Normal"/>
        <w:rPr>
          <w:sz w:val="22"/>
          <w:szCs w:val="22"/>
        </w:rPr>
      </w:pPr>
      <w:r>
        <w:rPr>
          <w:sz w:val="22"/>
          <w:szCs w:val="22"/>
        </w:rPr>
        <w:t>TASSA OCCUPAZIONE SPAZI ED AREE PUBBLICHE.  CONTRIBUENTI FALLIT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TASSA OCCUPAZIONE SPAZI ED AREE PUBBLICHE.  CONTRIBUENTI FALLIT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Premesso che l’articolo 1 della Legge 7/8/1990 n. 241 stabilisce che l’attività amministrativa persegue i fini determinati dalla legge ed è retta da criteri di economicità;</w:t>
      </w:r>
    </w:p>
    <w:p>
      <w:pPr>
        <w:pStyle w:val="Normal"/>
        <w:ind w:firstLine="709"/>
        <w:rPr/>
      </w:pPr>
      <w:r>
        <w:rPr/>
        <w:t>rilevato:</w:t>
      </w:r>
    </w:p>
    <w:p>
      <w:pPr>
        <w:pStyle w:val="Normal"/>
        <w:rPr/>
      </w:pPr>
      <w:r>
        <w:rPr/>
        <w:t>- che sono stati emessi avvisi di accertamento per omesso pagamento della Tassa Occupazione Spazi ed Aree Pubbliche nei confronti di contribuenti che sono risultati falliti successivamente all’emissione dell’avviso di accertamento;</w:t>
      </w:r>
    </w:p>
    <w:p>
      <w:pPr>
        <w:pStyle w:val="Normal"/>
        <w:rPr/>
      </w:pPr>
      <w:r>
        <w:rPr/>
        <w:t>- che gli importi accertati sono di modesta entità, fino a L. 600.000;</w:t>
      </w:r>
    </w:p>
    <w:p>
      <w:pPr>
        <w:pStyle w:val="Normal"/>
        <w:ind w:firstLine="709"/>
        <w:rPr/>
      </w:pPr>
      <w:r>
        <w:rPr/>
        <w:t>considerato che l’attività giudiziale per l’ammissione allo stato passivo del fallimento è onerosa per l’Ente e non porta normalmente ad alcun effettivo introito in quanto, anche quando parzialmente ciò avvenisse, tali somme risulterebbero comunque inferiori al costo sostenuto per le pratiche legali;</w:t>
      </w:r>
    </w:p>
    <w:p>
      <w:pPr>
        <w:pStyle w:val="Normal"/>
        <w:ind w:firstLine="709"/>
        <w:rPr/>
      </w:pPr>
      <w:r>
        <w:rPr/>
        <w:t>preso atto conseguentemente che, il Servizio Legale e il Servizio Ragioneria di questa Amministrazione non ritengono in alcun modo economico procedere all’iscrizione dei crediti nello stato passivo dei fallimenti qualora si tratti di somme contenute nell’importo sopra indicato e pertanto ritengono di non procedere  all’iscrizione di tali crediti nello stato passivo delle società o imprese risultate fallite;</w:t>
      </w:r>
    </w:p>
    <w:p>
      <w:pPr>
        <w:pStyle w:val="Normal"/>
        <w:tabs>
          <w:tab w:val="left" w:pos="709" w:leader="none"/>
        </w:tabs>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dare atto che, in attuazione del criterio di economicità richiamato in premessa, per gli avvisi di accertamento emessi nei confronti dei contribuenti falliti, per gli importi sopra indicati, non si procede all’iscrizione del credito nello stato passivo dell’impresa fallita, risultando complessivamente l’operazione antieconomica per l’ente;</w:t>
      </w:r>
    </w:p>
    <w:p>
      <w:pPr>
        <w:pStyle w:val="Normal"/>
        <w:ind w:left="142" w:hanging="142"/>
        <w:rPr/>
      </w:pPr>
      <w:r>
        <w:rPr/>
        <w:t>- di non procedere all’iscrizione a ruolo per la Tassa Occupazione Spazi ed Aree Pubbliche accertata ma non riscossa relativamente ai soli contribuenti  falliti;</w:t>
      </w:r>
    </w:p>
    <w:p>
      <w:pPr>
        <w:pStyle w:val="Normal"/>
        <w:ind w:left="142" w:hanging="142"/>
        <w:rPr/>
      </w:pPr>
      <w:r>
        <w:rPr/>
        <w:t xml:space="preserve">- di provvedere con successivo atto a ridurre, di conseguenza, l’accertamento di cui alla risorsa 1210 “Tassa per l’occupazione di spazi ed aree pubbliche” del Bilancio 1999.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3/01/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3/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40</w:t>
    </w:r>
    <w:r>
      <w:rPr/>
      <w:t xml:space="preserve">  DEL  </w:t>
    </w:r>
    <w:r>
      <w:rPr>
        <w:lang w:val="en-US"/>
      </w:rPr>
      <w:t>28/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5:00Z</dcterms:created>
  <dc:creator>provincia di modena</dc:creator>
  <dc:description/>
  <dc:language>en-US</dc:language>
  <cp:lastModifiedBy>utente_ads</cp:lastModifiedBy>
  <dcterms:modified xsi:type="dcterms:W3CDTF">2003-11-14T11:55:00Z</dcterms:modified>
  <cp:revision>2</cp:revision>
  <dc:subject/>
  <dc:title>C O N S I G L I O    P R O V I N C I A L E</dc:title>
</cp:coreProperties>
</file>