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41</w:t>
      </w:r>
      <w:r>
        <w:rPr>
          <w:sz w:val="22"/>
          <w:szCs w:val="22"/>
        </w:rPr>
        <w:t xml:space="preserve"> :</w:t>
      </w:r>
    </w:p>
    <w:p>
      <w:pPr>
        <w:pStyle w:val="Normal"/>
        <w:rPr>
          <w:sz w:val="22"/>
          <w:szCs w:val="22"/>
        </w:rPr>
      </w:pPr>
      <w:r>
        <w:rPr>
          <w:sz w:val="22"/>
          <w:szCs w:val="22"/>
        </w:rPr>
        <w:t>CONTRIBUTI PER POTENZIAMENTO DI IMPIANTI DI SMALTIMENTO RIFIUTI SOLIDI URBA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NTRIBUTI PER POTENZIAMENTO DI IMPIANTI DI SMALTIMENTO RIFIUTI SOLIDI URBA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left" w:pos="709" w:leader="none"/>
        </w:tabs>
        <w:rPr/>
      </w:pPr>
      <w:r>
        <w:rPr/>
        <w:t>- che nel piano degli investimenti del bilancio preventivo 1999, all’Azione 686, è previsto un fondo di L. 550.000.000 da destinare a contributi finanziari per la realizzazione di impianti di smaltimento per R.S.U. e potenziamento della raccolta differenziata;</w:t>
      </w:r>
    </w:p>
    <w:p>
      <w:pPr>
        <w:pStyle w:val="Normal"/>
        <w:tabs>
          <w:tab w:val="left" w:pos="709" w:leader="none"/>
        </w:tabs>
        <w:rPr/>
      </w:pPr>
      <w:r>
        <w:rPr/>
        <w:t>- che negli anni 1998 e 1999 i Comuni di Fiumalbo, Riolunato e Pievepelago hanno conferito i loro rifiuti solidi urbani ed assimilati alla discarica di 1^ categoria ubicata in località Cà Zeccone di Pavullo in quanto si riscontra il permanere, presso l’impianto di discarica di 1^ categoria in località “Casa Marmocchio” di Pievepelago, di una situazione critica legata a problemi impiantistico/gestionali;</w:t>
      </w:r>
    </w:p>
    <w:p>
      <w:pPr>
        <w:pStyle w:val="Normal"/>
        <w:tabs>
          <w:tab w:val="left" w:pos="709" w:leader="none"/>
        </w:tabs>
        <w:rPr/>
      </w:pPr>
      <w:r>
        <w:rPr/>
        <w:tab/>
        <w:t>considerato che a seguito degli interventi effettuati sia di carattere strutturale che di tipo manutentivo-gestionale sulla parte dell’impianto posta a suo tempo in sicurezza con intervento parziale, non si riscontrano significative riduzioni della produzione dei percolati;</w:t>
      </w:r>
    </w:p>
    <w:p>
      <w:pPr>
        <w:pStyle w:val="Normal"/>
        <w:tabs>
          <w:tab w:val="left" w:pos="709" w:leader="none"/>
        </w:tabs>
        <w:rPr/>
      </w:pPr>
      <w:r>
        <w:rPr/>
        <w:tab/>
        <w:t>vista la domanda di contributo e la proposta progettuale avanzate dal Comune di Pievepelago in data 25.10.1999 e la successiva comunicazione del Comune di Pievepelago in data 13 dicembre 1999;</w:t>
      </w:r>
    </w:p>
    <w:p>
      <w:pPr>
        <w:pStyle w:val="Normal"/>
        <w:tabs>
          <w:tab w:val="left" w:pos="709" w:leader="none"/>
        </w:tabs>
        <w:rPr/>
      </w:pPr>
      <w:r>
        <w:rPr/>
        <w:tab/>
        <w:t>considerato inoltre:</w:t>
      </w:r>
    </w:p>
    <w:p>
      <w:pPr>
        <w:pStyle w:val="Normal"/>
        <w:tabs>
          <w:tab w:val="left" w:pos="709" w:leader="none"/>
        </w:tabs>
        <w:rPr/>
      </w:pPr>
      <w:r>
        <w:rPr/>
        <w:t>- che l’importo complessivo del progetto è di L. 390.000.000 e che i Comuni di Pievepelago, Riolunato e Fiumalbo hanno sostenuto notevoli spese (L. 585.000.000 circa) negli ultimi due anni sia per la sistemazione della viabilità di accesso che per il corretto smaltimento del percolato prodotto dall’impianto;</w:t>
      </w:r>
    </w:p>
    <w:p>
      <w:pPr>
        <w:pStyle w:val="Normal"/>
        <w:tabs>
          <w:tab w:val="left" w:pos="709" w:leader="none"/>
        </w:tabs>
        <w:rPr/>
      </w:pPr>
      <w:r>
        <w:rPr/>
        <w:t>- che l’intervento proposto dal Comune di Pievepelago riveste il carattere di straordinarietà ed offre le massime garanzie ambientali per la messa in sicurezza dei rifiuti già stoccati;</w:t>
      </w:r>
    </w:p>
    <w:p>
      <w:pPr>
        <w:pStyle w:val="Normal"/>
        <w:tabs>
          <w:tab w:val="left" w:pos="709" w:leader="none"/>
        </w:tabs>
        <w:rPr/>
      </w:pPr>
      <w:r>
        <w:rPr/>
        <w:t>- che l’intervento proposto dal Comune di Pievepelago una volta realizzato permetterà una riduzione dei costi di presidio della parte esaurita dell’impianto ed il possibile sfruttamento e chiusura dei volumi residui dell’impianto;</w:t>
      </w:r>
    </w:p>
    <w:p>
      <w:pPr>
        <w:pStyle w:val="Normal"/>
        <w:tabs>
          <w:tab w:val="left" w:pos="709" w:leader="none"/>
        </w:tabs>
        <w:rPr/>
      </w:pPr>
      <w:r>
        <w:rPr/>
        <w:tab/>
        <w:t>ritenuto di contribuire alla realizzazione del progetto di adeguamento relativo all’impianto sopra citato, ritenendolo necessario ed urgente, relativamente al 1° stralcio funzionale dell’importo di L. 215.000.000;</w:t>
      </w:r>
    </w:p>
    <w:p>
      <w:pPr>
        <w:pStyle w:val="Normal"/>
        <w:tabs>
          <w:tab w:val="left" w:pos="709" w:leader="none"/>
        </w:tabs>
        <w:rPr/>
      </w:pPr>
      <w:r>
        <w:rPr/>
        <w:tab/>
        <w:t>ritenuto altresì di subordinare l’effettiva concessione dei contributi, da effettuarsi mediante copertura di quota parte dei mutui da richiedersi alla Cassa DD.PP da parte dei soggetti a cui viene assegnato il contributo, al rispetto delle condizioni eventualmente riportate nella parte dispositiva;</w:t>
      </w:r>
    </w:p>
    <w:p>
      <w:pPr>
        <w:pStyle w:val="Normal"/>
        <w:tabs>
          <w:tab w:val="left" w:pos="709" w:leader="none"/>
          <w:tab w:val="left" w:pos="5387"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numPr>
          <w:ilvl w:val="0"/>
          <w:numId w:val="1"/>
        </w:numPr>
        <w:tabs>
          <w:tab w:val="clear" w:pos="709"/>
          <w:tab w:val="left" w:pos="0" w:leader="none"/>
        </w:tabs>
        <w:spacing w:before="120" w:after="0"/>
        <w:ind w:left="566" w:hanging="566"/>
        <w:rPr/>
      </w:pPr>
      <w:r>
        <w:rPr/>
        <w:t>di stabilire che nell’ambito dello stanziamento previsto nel Bilancio 1999 per le motivazioni espresse in premessa si contribuisce, per l’importo di L. 150.000.000 al finanziamento del progetto relativo al primo stralcio funzionale degli interventi straordinari di adeguamento della discarica di 1^ categoria in loc. Casa marmocchio di Pievepelago dell’importo complessivo di L. 390.000.000, e a fronte di L. 585.000.000 di spese sostenute dai Comuni negli ultimi due anni per presidiare l’impianto;</w:t>
      </w:r>
    </w:p>
    <w:p>
      <w:pPr>
        <w:pStyle w:val="Normal"/>
        <w:numPr>
          <w:ilvl w:val="0"/>
          <w:numId w:val="1"/>
        </w:numPr>
        <w:tabs>
          <w:tab w:val="clear" w:pos="709"/>
          <w:tab w:val="left" w:pos="0" w:leader="none"/>
        </w:tabs>
        <w:ind w:left="566" w:hanging="566"/>
        <w:rPr/>
      </w:pPr>
      <w:r>
        <w:rPr/>
        <w:t>di dare atto che il contributo finanziario della Provincia consiste nella copertura di una quota parte dell’importo di progetto sul mutuo da richiedere alla Cassa DD.PP. da parte degli Enti proponenti e beneficiari del contributo;</w:t>
      </w:r>
    </w:p>
    <w:p>
      <w:pPr>
        <w:pStyle w:val="Normal"/>
        <w:numPr>
          <w:ilvl w:val="0"/>
          <w:numId w:val="1"/>
        </w:numPr>
        <w:tabs>
          <w:tab w:val="clear" w:pos="709"/>
          <w:tab w:val="left" w:pos="0" w:leader="none"/>
        </w:tabs>
        <w:ind w:left="566" w:hanging="566"/>
        <w:rPr/>
      </w:pPr>
      <w:r>
        <w:rPr/>
        <w:t>di dare atto che l’intervento finanziato riveste carattere di straordinarietà ed urgenza ai fini del residuo sfruttamento e successiva chiusura dell’impianto con le massime garanzie ambientali;</w:t>
      </w:r>
    </w:p>
    <w:p>
      <w:pPr>
        <w:pStyle w:val="Normal"/>
        <w:numPr>
          <w:ilvl w:val="0"/>
          <w:numId w:val="1"/>
        </w:numPr>
        <w:tabs>
          <w:tab w:val="clear" w:pos="709"/>
          <w:tab w:val="left" w:pos="0" w:leader="none"/>
        </w:tabs>
        <w:ind w:left="566" w:hanging="566"/>
        <w:rPr/>
      </w:pPr>
      <w:r>
        <w:rPr/>
        <w:t>di riservarsi con apposito successivo atto, di provvedere alla concessione dei contributi sopra assegnati, previa attestazione da parte dell’Ente beneficiario del contributo, delle modalità che si intendono adottare per l’affidamento dei lavori e attestazione vincolante di conformità dei progetti, rilasciata dal Settore Tutela dell’Ambiente;</w:t>
      </w:r>
    </w:p>
    <w:p>
      <w:pPr>
        <w:pStyle w:val="Normal"/>
        <w:numPr>
          <w:ilvl w:val="0"/>
          <w:numId w:val="1"/>
        </w:numPr>
        <w:tabs>
          <w:tab w:val="clear" w:pos="709"/>
          <w:tab w:val="left" w:pos="0" w:leader="none"/>
        </w:tabs>
        <w:ind w:left="566" w:hanging="566"/>
        <w:rPr/>
      </w:pPr>
      <w:r>
        <w:rPr/>
        <w:t>di stabilire che il termine per la richiesta di mutuo alla Cassa DD.PP. per la quota a carico degli Enti beneficiari del contributo è fissato al 31.12.2000;</w:t>
      </w:r>
    </w:p>
    <w:p>
      <w:pPr>
        <w:pStyle w:val="Normal"/>
        <w:numPr>
          <w:ilvl w:val="0"/>
          <w:numId w:val="1"/>
        </w:numPr>
        <w:tabs>
          <w:tab w:val="clear" w:pos="709"/>
          <w:tab w:val="left" w:pos="0" w:leader="none"/>
        </w:tabs>
        <w:ind w:left="566" w:hanging="566"/>
        <w:rPr/>
      </w:pPr>
      <w:r>
        <w:rPr/>
        <w:t>di stabilire che eventuali contributi virtualmente assegnati con il presente atto e non concessi per l’inosservanza delle condizioni precedentemente indicate, verranno recuperati dalla Amministrazione per incentivare il finanziamento del programma di interventi che verrà selezionato e approvato nei prossimi esercizi;</w:t>
      </w:r>
    </w:p>
    <w:p>
      <w:pPr>
        <w:pStyle w:val="Normal"/>
        <w:numPr>
          <w:ilvl w:val="0"/>
          <w:numId w:val="1"/>
        </w:numPr>
        <w:tabs>
          <w:tab w:val="clear" w:pos="709"/>
          <w:tab w:val="left" w:pos="0" w:leader="none"/>
        </w:tabs>
        <w:ind w:left="566" w:hanging="566"/>
        <w:rPr/>
      </w:pPr>
      <w:r>
        <w:rPr/>
        <w:t>di trasmettere copia del presente atto ai Comuni di Pievepelago, Fiumalbo, Riolunato;</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41</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