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5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42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E DI MANUTENZIONE STRAORDINARIA DEL PERCORSO NATURA - PANARO. APPROVAZIONE PROGETTO DEFINITIVO. INCARICO ALLO STUDIO TECNICO ZACCANTI OL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E DI MANUTENZIONE STRAORDINARIA DEL PERCORSO NATURA - PANARO. APPROVAZIONE PROGETTO DEFINITIVO. INCARICO ALLO STUDIO TECNICO ZACCANTI OL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il Percorso Natura sul fiume Panaro è stato realizzato dalla Provincia di Modena attraverso diversi stralci funzionali;</w:t>
      </w:r>
    </w:p>
    <w:p>
      <w:pPr>
        <w:pStyle w:val="Normal"/>
        <w:rPr/>
      </w:pPr>
      <w:r>
        <w:rPr/>
        <w:t>- che tale infrastruttura è utilizzata da un grande numero di utenti per finalità ricreative, sportive, didattiche e naturalistiche;</w:t>
      </w:r>
    </w:p>
    <w:p>
      <w:pPr>
        <w:pStyle w:val="Normal"/>
        <w:rPr/>
      </w:pPr>
      <w:r>
        <w:rPr/>
        <w:t>- che ogni anno la Provincia di Modena eroga un contributo a favore dei Comuni interessati a titolo di contributo per interventi di manutenzione, per lo più ordinaria;</w:t>
      </w:r>
    </w:p>
    <w:p>
      <w:pPr>
        <w:pStyle w:val="Normal"/>
        <w:rPr/>
      </w:pPr>
      <w:r>
        <w:rPr/>
        <w:t>- che nel 1998 la Provincia ha parzialmente rinnovato le tabelle segnaletiche fortemente deteriorate:</w:t>
      </w:r>
    </w:p>
    <w:p>
      <w:pPr>
        <w:pStyle w:val="Normal"/>
        <w:rPr/>
      </w:pPr>
      <w:r>
        <w:rPr/>
        <w:t>- che, anche in seguito a diverse sollecitazioni pervenuteci da parte di Comuni, associazioni e cittadini che segnalavano problemi in ordine alla percorribilità e alla sicurezza del percorso, si è provveduto ad effettuare una ricognizione dello stato di fatto del percorso stesso;</w:t>
      </w:r>
    </w:p>
    <w:p>
      <w:pPr>
        <w:pStyle w:val="Normal"/>
        <w:tabs>
          <w:tab w:val="left" w:pos="709" w:leader="none"/>
        </w:tabs>
        <w:rPr/>
      </w:pPr>
      <w:r>
        <w:rPr/>
        <w:t>- che da tale ricognizione è emerso che in diversi punti del percorso vi sono problemi di transito dovuti a diverse cause tra cui erosioni fluviali, dilavamenti e impaludamenti da pioggia, deterioramento da usura, etc.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i:</w:t>
      </w:r>
    </w:p>
    <w:p>
      <w:pPr>
        <w:pStyle w:val="Normal"/>
        <w:tabs>
          <w:tab w:val="left" w:pos="709" w:leader="none"/>
        </w:tabs>
        <w:rPr/>
      </w:pPr>
      <w:r>
        <w:rPr/>
        <w:t>- la determinazione del Dirigente del Settore Difesa del Suolo e Tutela dell’Ambiente n. 916 del 24.11.1999 con la quale è stato conferito allo Studio Tecnico Geom. Zaccanti Olver di Nonantola l’incarico per la realizzazione del progetto preliminare delle opere di manutenzione straordinaria di alcuni tratti del Percorso Natura - Panaro;</w:t>
      </w:r>
    </w:p>
    <w:p>
      <w:pPr>
        <w:pStyle w:val="Normal"/>
        <w:tabs>
          <w:tab w:val="left" w:pos="709" w:leader="none"/>
        </w:tabs>
        <w:rPr/>
      </w:pPr>
      <w:r>
        <w:rPr/>
        <w:t>- il progetto definitivo predisposto dallo Studio Tecnico Zaccanti Olver di Nonantola costituito dai seguenti elabora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Documentazione fotografic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Cartografia 1:5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Planimetria 1:5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Computo metrico - stima dei lavori. Quadro economic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Relazione tecnico - illustrativa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- il preventivo dello Studio Tecnico Geom. Zaccanti Olver per la progettazione esecutiva, direzione lavori e Coordinamento Sicurezza di L. 22.728.088 (I.V.A. compresa)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- il costo complessivo dell’intervento che risulta di L.150.000.000 comprensivo delle spese tecniche sopra richiamat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visto il Piano Esecutivo di Gestione 1999 approvato con deliberazione di Giunta n. 7 del 20.01.1999 e successive modificazion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progetto definitivo denominato “Manutenzione straordinaria e sistemazione del percorso natura del fiume Panar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150.000.000 all’Azione 670 “Realizzazione percorsi natura” - Sottoprogetto 54 - Progetto 22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ndividuare nello Studio Tecnico Zaccanti Olver di Nonantola la ditta a cui affidare l’incarico di progettazione esecutiva, la Direzione dei lavori e Coordinamento della Sicurezza per un importo di L. 22.728.088, I.V.A. compr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gli elaborati progettuali devono essere presentati dallo Studio Tecnico Zaccanti Olver entro due mesi dalla data di affidamento dell’incari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presente deliberazione comporta modifica del Piano Esecutivo di Gestione 1999, in quanto rende impegnabile l’intero stanzia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incarico all’Ufficio Ragioneria di assumere apposito mutuo con successivo atto deliberativo, alla cui contrazione non ostano le disposizioni di legge vigenti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42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5:00Z</dcterms:created>
  <dc:creator>provincia di modena</dc:creator>
  <dc:description/>
  <dc:language>en-US</dc:language>
  <cp:lastModifiedBy>utente_ads</cp:lastModifiedBy>
  <dcterms:modified xsi:type="dcterms:W3CDTF">2003-11-14T11:55:00Z</dcterms:modified>
  <cp:revision>2</cp:revision>
  <dc:subject/>
  <dc:title>C O N S I G L I O    P R O V I N C I A L E</dc:title>
</cp:coreProperties>
</file>